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center"/>
        <w:rPr>
          <w:rFonts w:ascii="Times New Roman;Arial" w:hAnsi="Times New Roman;Arial" w:cs="Times New Roman;Arial"/>
          <w:b/>
          <w:b/>
          <w:color w:val="FF0000"/>
          <w:sz w:val="42"/>
          <w:lang w:val="es-ES_tradnl"/>
        </w:rPr>
      </w:pPr>
      <w:r>
        <w:rPr>
          <w:rFonts w:cs="Times New Roman;Arial" w:ascii="Times New Roman;Arial" w:hAnsi="Times New Roman;Arial"/>
          <w:b/>
          <w:color w:val="FF0000"/>
          <w:sz w:val="42"/>
          <w:lang w:val="es-ES_tradnl"/>
        </w:rPr>
        <w:t>Juan Mateos sj</w:t>
      </w:r>
    </w:p>
    <w:p>
      <w:pPr>
        <w:pStyle w:val="Normal"/>
        <w:ind w:right="-27" w:hanging="0"/>
        <w:jc w:val="center"/>
        <w:rPr>
          <w:rFonts w:ascii="Times New Roman;Arial" w:hAnsi="Times New Roman;Arial" w:cs="Times New Roman;Arial"/>
          <w:b/>
          <w:b/>
          <w:color w:val="FF0000"/>
          <w:sz w:val="42"/>
          <w:lang w:val="es-ES_tradnl"/>
        </w:rPr>
      </w:pPr>
      <w:r>
        <w:rPr>
          <w:rFonts w:cs="Times New Roman;Arial" w:ascii="Times New Roman;Arial" w:hAnsi="Times New Roman;Arial"/>
          <w:b/>
          <w:color w:val="FF0000"/>
          <w:sz w:val="42"/>
          <w:lang w:val="es-ES_tradnl"/>
        </w:rPr>
      </w:r>
    </w:p>
    <w:p>
      <w:pPr>
        <w:pStyle w:val="Normal"/>
        <w:ind w:right="-27" w:hanging="0"/>
        <w:jc w:val="center"/>
        <w:rPr>
          <w:rFonts w:ascii="Times New Roman;Arial" w:hAnsi="Times New Roman;Arial" w:cs="Times New Roman;Arial"/>
          <w:b/>
          <w:b/>
          <w:color w:val="FF0000"/>
          <w:sz w:val="42"/>
          <w:lang w:val="es-ES_tradnl"/>
        </w:rPr>
      </w:pPr>
      <w:r>
        <w:rPr>
          <w:rFonts w:cs="Times New Roman;Arial" w:ascii="Times New Roman;Arial" w:hAnsi="Times New Roman;Arial"/>
          <w:b/>
          <w:color w:val="FF0000"/>
          <w:sz w:val="42"/>
          <w:lang w:val="es-ES_tradnl"/>
        </w:rPr>
      </w:r>
    </w:p>
    <w:p>
      <w:pPr>
        <w:pStyle w:val="Normal"/>
        <w:ind w:right="-27" w:hanging="0"/>
        <w:jc w:val="center"/>
        <w:rPr>
          <w:rFonts w:ascii="Times New Roman;Arial" w:hAnsi="Times New Roman;Arial" w:cs="Times New Roman;Arial"/>
          <w:b/>
          <w:b/>
          <w:color w:val="FF0000"/>
          <w:sz w:val="42"/>
          <w:lang w:val="es-ES_tradnl"/>
        </w:rPr>
      </w:pPr>
      <w:r>
        <w:rPr>
          <w:rFonts w:cs="Times New Roman;Arial" w:ascii="Times New Roman;Arial" w:hAnsi="Times New Roman;Arial"/>
          <w:b/>
          <w:color w:val="FF0000"/>
          <w:sz w:val="42"/>
          <w:lang w:val="es-ES_tradnl"/>
        </w:rPr>
      </w:r>
    </w:p>
    <w:p>
      <w:pPr>
        <w:pStyle w:val="Normal"/>
        <w:ind w:right="-27" w:hanging="0"/>
        <w:jc w:val="center"/>
        <w:rPr>
          <w:rFonts w:ascii="Times New Roman;Arial" w:hAnsi="Times New Roman;Arial" w:cs="Times New Roman;Arial"/>
          <w:b/>
          <w:b/>
          <w:color w:val="FF0000"/>
          <w:sz w:val="54"/>
          <w:lang w:val="es-ES_tradnl"/>
        </w:rPr>
      </w:pPr>
      <w:r>
        <w:rPr>
          <w:rFonts w:cs="Times New Roman;Arial" w:ascii="Times New Roman;Arial" w:hAnsi="Times New Roman;Arial"/>
          <w:b/>
          <w:color w:val="FF0000"/>
          <w:sz w:val="54"/>
          <w:lang w:val="es-ES_tradnl"/>
        </w:rPr>
        <w:t>Comentario al</w:t>
      </w:r>
    </w:p>
    <w:p>
      <w:pPr>
        <w:pStyle w:val="Normal"/>
        <w:ind w:right="-27" w:hanging="0"/>
        <w:jc w:val="center"/>
        <w:rPr>
          <w:rFonts w:ascii="Times New Roman;Arial" w:hAnsi="Times New Roman;Arial" w:cs="Times New Roman;Arial"/>
          <w:b/>
          <w:b/>
          <w:color w:val="FF0000"/>
          <w:sz w:val="54"/>
          <w:lang w:val="es-ES_tradnl"/>
        </w:rPr>
      </w:pPr>
      <w:r>
        <w:rPr>
          <w:rFonts w:cs="Times New Roman;Arial" w:ascii="Times New Roman;Arial" w:hAnsi="Times New Roman;Arial"/>
          <w:b/>
          <w:color w:val="FF0000"/>
          <w:sz w:val="54"/>
          <w:lang w:val="es-ES_tradnl"/>
        </w:rPr>
        <w:t>Evangelio de Marcos</w:t>
      </w:r>
    </w:p>
    <w:p>
      <w:pPr>
        <w:pStyle w:val="Normal"/>
        <w:ind w:right="-27" w:firstLine="567"/>
        <w:jc w:val="both"/>
        <w:rPr>
          <w:rFonts w:ascii="Times New Roman;Arial" w:hAnsi="Times New Roman;Arial" w:cs="Times New Roman;Arial"/>
          <w:b/>
          <w:b/>
          <w:color w:val="FF0000"/>
          <w:sz w:val="22"/>
          <w:lang w:val="es-ES_tradnl"/>
        </w:rPr>
      </w:pPr>
      <w:r>
        <w:rPr>
          <w:rFonts w:cs="Times New Roman;Arial" w:ascii="Times New Roman;Arial" w:hAnsi="Times New Roman;Arial"/>
          <w:b/>
          <w:color w:val="FF0000"/>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30"/>
          <w:lang w:val="es-ES_tradnl"/>
        </w:rPr>
      </w:pPr>
      <w:r>
        <w:rPr>
          <w:rFonts w:cs="Times New Roman;Arial" w:ascii="Times New Roman;Arial" w:hAnsi="Times New Roman;Arial"/>
          <w:b/>
          <w:sz w:val="30"/>
          <w:lang w:val="es-ES_tradnl"/>
        </w:rPr>
        <w:t>Introducció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finalidad de este cursillo es ayudarnos a conocer la persona , la obra y el Mensaje de Jesús, principalmente a partir del comentario al Evangelio de Marc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tre los objetivos esenciales que deben plantearse todas las comunidades cristianas, destacamos estos t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1. El conocimiento del mensaje específico del Nuevo Testamento: el Mensaje de Jesús de Nazaret.</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2. La aplicación de este Mensaje a las circunstancias presentes que vive la comunidad. En esto consiste, principalmente, la teología, que debe ser obra de toda la comun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3. La profundización vital permanente de la fe en Jesús como Mesías, a nivel personal y comunitar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e cursillo trata de ser un instrumento al servicio de este primer objetivo esencial en toda la comunidad cristiana: conocer el Mensaje de Jesús. También ayuda a los otros dos objetivos, pero éstos son tarea fundamental de la comunidad, la cual puede realizarlos a partir del conocimiento de los Evangel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ste conocimiento de la persona y el Mensaje de Jesús no puede ser un puro conocimiento intelectual. No hay conocimiento de Jesús si no hay vivencia de una realidad personal con El.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que esté dispuesto a hacer lo que Dios quiere podrá apreciar si mi doctrina viene de Dios o si hablo yo en mi propio nom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n. 7,17). Sólo desde una actitud de disponibilidad ante la voluntad de Dios, es decir, desde la oración personal y comunitaria, es como puede entenderse el Mensaje de Jesús. Por eso este cursillo, más que darnos "conocimientos" pretende ayudarnos a cultivar en nosotros las actitudes y las prácticas propias de los que pertenecen al grupo de los seguidores de Jesús.</w:t>
      </w:r>
    </w:p>
    <w:p>
      <w:pPr>
        <w:pStyle w:val="Normal"/>
        <w:ind w:right="-27" w:firstLine="567"/>
        <w:jc w:val="both"/>
        <w:rPr>
          <w:rFonts w:ascii="Times New Roman;Arial" w:hAnsi="Times New Roman;Arial" w:cs="Times New Roman;Arial"/>
          <w:sz w:val="26"/>
          <w:lang w:val="es-ES_tradnl"/>
        </w:rPr>
      </w:pPr>
      <w:r>
        <w:rPr>
          <w:rFonts w:cs="Times New Roman;Arial" w:ascii="Times New Roman;Arial" w:hAnsi="Times New Roman;Arial"/>
          <w:sz w:val="26"/>
          <w:lang w:val="es-ES_tradnl"/>
        </w:rPr>
      </w:r>
    </w:p>
    <w:p>
      <w:pPr>
        <w:pStyle w:val="Normal"/>
        <w:ind w:right="-27" w:firstLine="567"/>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1. - Lo propio del cristianism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regunta de qué es lo específico del cristianismo, de cuál es la originalidad del Mensaje de Jesús, es una pregunta actual. Este es el interrogante que muchos cristianos se hacen: ¿qué aporta el cristianismo a la lucha por una sociedad y un hombre nuevo? ¿Qué significa evangelizar en el mundo actu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a.- Lo propio del cristianismo no es la salvación en la otra vid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modelo del cristianismo tradicional ha estado vigente la idea de que el ser cristiano tiene como finalidad la salvación en la otra vida. "Ir al cielo", "salvarse", parecía ser la única aspiración de los cristian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lo largo del cursillo veremos, cómo según Jesús de Nazaret, esto no es así. Según Jesús, no hace falta ser cristiano para salvarse en la otra vida. Uno puede obtener la vida eterna siendo honrado y justo ante sus semejantes en cualquier condición social que se encuentre (Mc. 10, 17-18 y paralelos; Lc. 10,25-28; 19,8-10; Mt. 25,34-40,46). En estos pasajes aparece claro que no hace falta ser cristianos para obtener la vida eterna. La salvación final, no es pues el objetivo central del Mensaje de Jesús, aunque esté asegurada para los que le sigan (Mc. 10,30 y paralelos; Jn. 3,18; 6,47-54; Ef. 2,5-6), y todos los hombres pueden lograrla siendo honrados con su prójimo, en cualquier religión e incluso sin relig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b.- Tampoco es lo propio del cristianismo la salvación en la tierra, considerada como una conversión interior e individual.</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otros, lo propio del cristianismo será la salvación en esta vida, sin negar la salvación en la otra. Pero entienden esta salvación intraterrena como un cambio interior que Dios hace en el hombre. Según esto, lo específico del cristianismo sería la conversión interior e individual. Y el ideal es que todos los hombres se conviertan. Pero notemos que tal concepto no implica un cambio en las estructuras de la sociedad, ni se necesita este cambio para que todos los hombres se convierta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hombre existe una tendencia al egoísmo, es decir, la tendencia a vivir para los propios intereses y ventajas personales sin preocuparse de los demás. Esta tendencia egoísta, desemboca necesariamente en una sociedad injusta en la que los hombres son explotados por los homb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La finalidad del cristianismo sería, así, superar este pecado original, este egoísmo personal. Esto mismo pretendían las religiones, pero creían lograrlo por la ascética y el esfuerzo humano por transformarse.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cristianismo revela que esto es ineficaz (Rom. 7). La mala inclinación del corazón del hombre es superior al esfuerzo del hombre por ser honrado y bueno. La tendencia egoísta es tan fuerte que vence al esfuerzo del hombre por superarla. De ahí la ineficacia de la Ley para la salvación del hombre. A pesar de la Ley y de cualquier código moral, la sociedad sigue siendo injusta. Esta es la experiencia de todas las sociedades históric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De ahí que el egoísmo humano no puede superarse por el mismo hombre. El único que lo cura es Dios. El Espíritu de Dios, que es una fuerza, un alimento, es lo único que puede cambiar el corazón del hombre.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cambio que Dios hace en el hombre es quitarle ese centro egoísta y darle una tendencia nueva, que es la de vivir para los demás, y esto de modo radical. Es decir, cuando el hombre es egoísta, puede de hecho, a veces, amar a los demás, pero su vida está orientada a sí mismo. Eliminado el egoísmo radical, la dirección y el sentido de la vida es el amor a los demás, lo cual no impide que se den acciones egoíst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Revelación de Dios al hombre a través de un toque "interior", cuya ocasión es cualquier circunstancia que le hace comprender al hombre que Dios es AMO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b. La Fe en ese Dios, la aceptación de su amor hacia mí, que se expresa en el amor, en el agradecimiento, en la disponibilidad y entrega a E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 A esa entrega del hombre a Dios, Dios responde cambiando el corazón del hom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sí es como se concibe esta salvación intraterrena que aportaría el cristianismo. Pero, podemos preguntarnos: ¿esta salvación individual, es específicamente cristiana? Entendemos que no. Es decir, esta conversión individual a Dios, la supone el cristianismo, pero de hecho, hay no cristianos que la realizan. Pensemos por ejemplo en Buda, el cual propone valores enormemente evangélicos, o en los grandes místicos orientales de profundo sentido religioso. Es decir, Dios puede revelarse y de hecho se ha revelado de modo diverso y diferente según las culturas. El hombre que sinceramente acepte esta revelación de Dios, no puede decirse que no haya  realizado la salvación intraterrena de la que hablamos, aunque el cristianismo aporte unos elementos para comprender y realizar esta salvación entendida como conversión individual y superación del egoísmo por el amor a los demá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c.- Lo propio del cristianismo es la salvación como hecho comunitario y social.</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Hemos visto cómo lo que caracteriza al cristianismo no es ni la salvación eterna, ni el cambio interior individual como superación del egoísmo. El cristianismo supone ambas cosas, pero lo propio suyo es cambiar la sociedad humana. Es decir, lo esencial del cristianismo no es la revelación de que Dios es Amor, sino de que por ser Dios Amor, entrega a su Hijo para realizar una misión histórica y morir por la humanidad. Jesús de Nazaret tiene una misión histórica que cumplir como Mesías, y esta misión es cambiar el curso de la historia humana comenzando una nueva era: el Reinado de Di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e reinado tendrá dos épocas. Una época histórica, que ha de ir realizándose ahora, y una final en la que el triunfo de Dios será completo. El viene para empezar la primera época: va a poner en marcha un movimiento que será el principio del Reinado de Dios en el mundo. Desde esta perspectiva lo específico del cristianismo es la adhesión personal a Jesús como Mesías para colaborar con El en su obr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TITULO DEL EVANGELIO DE SAN MARCOS  (1,1)</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 xml:space="preserve">Mc. 1,1: </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Así comenzó la Buena Noticia de Jesús, Mesías Hijo de Di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primer versículo del Evangelio de Marcos es el título del libro. La Buena Noticia era conocida por la comunidad a la que Marcos se dirige. Ahora Marcos quiere explicar cómo fue el comienzo de esa Buena Noticia que es una realidad para sus lectores. El autor no pretende defenderla, ni intenta la conversión de los no cristianos. El libro va dirigido a cristianos que conocen por experiencia la Noticia de Jesús, la experimentan como Buena, y a ella han ligado íntimamente sus vidas. Quiere explicarles cómo comenzó esa Buena Noticia, de la cual vive ahora la comunidad cristiana. Para ello utiliza tres palabras: Jesús, El Mesías, Hijo de Dios. El nombre de Jesús, calificado por los títulos de Mesías e Hij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La buena notic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alabra griega "evangelio" significó en un principio la "propina" que se daba al mensajero que traía la "buena noticia". Pero ya en la época de Jesús, "evangelio" significaba la "buena noticia" misma. Esa noticia, que se experimenta como buena y que ya se vive en la comunidad a la que Marcos se dirige, tiene relación con Jesús en un doble senti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tiene su origen y su comienzo en Jesús de Nazaret.</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la persona de Jesús, su mensaje y su obra salvadora son su conteni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 xml:space="preserve">El nombre de Jesú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un nombre corriente entre los judíos. Significa "Dios salva" o "Dios libera". Por eso Marcos califica a Jesús con dos títulos, porque este Jesús que es la Buena Noticia no es un Jesús cualquiera: es el Mesías, Hij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La palabra Mesí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uesta aquí en el título de la obra tiene una gran importancia: indica el papel histórico de este Jesús. Literalmente "Mesías" significa "ungido" y es una abreviatura de "rey ungido". La figura de un "rey-Mesías" hace referencia a una figura futura, enviada por Dios para la salvación del pueblo de Israel. Esta figura del "rey-Mesías" había ido adquiriendo un significado muy concreto a lo largo de la historia de Israel. La monarquía había ido llevando al pueblo al fracaso y a la ruina. Poco a poco se va dibujando la figura de un rey futuro enviado por Dios para salvar al pueblo del desastre. Ante esta esperanza la tentación del oprimido es concebir la liberación  como un desquite. Esto hace que la figura del "rey-Mesías" se vaya coloreando con los tintes de una venganza nacion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iensan que el Mesías será el Rey de Israel, restaurador de la monarquía de David, guerrero victorioso que expulsará a los romanos, derrotará y humillará a las naciones paganas y devolverá la gloria a Israel. Jerusalén y el templo serán el centro del mundo, a donde todos vendrán a aprender la Ley y a adorar al único Dios verdade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La palabra "Mesías", en la época de Jesús, tenía, pues, resonancias muy concretas. Para ellos el Mesías era el líder consagrado por Dios para cambiar el rumbo de la historia de Israel: de una nación pobre y oprimida hacia una nación gloriosa y justa que fuera luz y centro del mundo entero. El Mesías sería el custodio y maestro de la Ley, el juez que purificaría al pueblo e inauguraría una época donde no habría pobres ni oprimidos; todas las instituciones -rey, templo, sacerdocio, tribunales- funcionarían como era debido y el pueblo sería fiel a Yavé.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Nadie pensaba, pues, que las instituciones antiguas iban a desaparecer. El Templo seguiría más glorioso que nunca. El Sacerdocio continuaría renovado y purificado. La Ley de Moisés continuaría con todo su esplendor hasta el punto de que el Mesías sería el primer custodio y observante de la Ley, y aclararía los pasajes oscur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resumen, para los contemporáneos de Jesús con el Mesías se inauguraba una nueva época donde acabaría el pecado, el hambre y la desgracia, pero en continuidad con la gloriosa tradición del pueblo de Israel. Por esto, las instituciones de Israel continuarían, aunque purificadas y reformadas. Según muchos, el Mesías debería hacer su aparición en el alero del Templo, desde donde daría su proclama al pueblo y empezaría su victor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r todo lo dicho, la palabra Mesías, colocada en el título del libro como calificativo de Jesús, es el eslabón,  el vínculo de unión del Antiguo y el Nuevo Testamento. En Jesús se han realizado las expectativas del Antiguo Testamento aunque, como se verá, de otra manera a como lo  pensaban los judí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El título Hij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Falta en algunos manuscritos; pero la mayor parte lo traen. Por eso lo consideramos como original. Este título en boca de los judíos tenía el mismo contenido que el de Mesías. Dirá Caifás en Marcos, 14, 61: "¿Eres tú el Mesías, el Hijo de Dios bendito?". Hijo de Dios significa para ellos el "predilecto de Dios", "el que se parece a Dios", "aquel a quien Dios protege". Y aunque Marcos ya le da a ese título un contenido más rico que el que le daban los judíos de su tiempo, tras la experiencia pascual no se puede decir que tenga el contenido teológico del que se ha ido cargando a lo largo de veinte siglos de cristianism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INTRODUCCION: APARICION DE JUAN BAUTISTA</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                                     </w:t>
      </w:r>
      <w:r>
        <w:rPr>
          <w:rFonts w:cs="Times New Roman;Arial" w:ascii="Times New Roman;Arial" w:hAnsi="Times New Roman;Arial"/>
          <w:b/>
          <w:sz w:val="26"/>
          <w:lang w:val="es-ES_tradnl"/>
        </w:rPr>
        <w:t xml:space="preserve">Y BAUTISMO DE JESUS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 </w:t>
      </w:r>
      <w:r>
        <w:rPr>
          <w:rFonts w:cs="Times New Roman;Arial" w:ascii="Times New Roman;Arial" w:hAnsi="Times New Roman;Arial"/>
          <w:b/>
          <w:sz w:val="26"/>
          <w:lang w:val="es-ES_tradnl"/>
        </w:rPr>
        <w:t>(Mc. 1,2-23)</w:t>
      </w:r>
    </w:p>
    <w:p>
      <w:pPr>
        <w:pStyle w:val="Normal"/>
        <w:ind w:left="1560" w:right="-27" w:hanging="993"/>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left="1560" w:right="-27" w:hanging="993"/>
        <w:jc w:val="both"/>
        <w:rPr/>
      </w:pPr>
      <w:r>
        <w:rPr>
          <w:rFonts w:cs="Times New Roman;Arial" w:ascii="Times New Roman;Arial" w:hAnsi="Times New Roman;Arial"/>
          <w:b/>
          <w:sz w:val="22"/>
          <w:lang w:val="es-ES_tradnl"/>
        </w:rPr>
        <w:t xml:space="preserve">Mc. 1,2-3: </w:t>
      </w:r>
      <w:r>
        <w:rPr>
          <w:rFonts w:cs="Times New Roman;Arial" w:ascii="Times New Roman;Arial" w:hAnsi="Times New Roman;Arial"/>
          <w:b/>
          <w:i/>
          <w:sz w:val="22"/>
          <w:lang w:val="es-ES_tradnl"/>
        </w:rPr>
        <w:t>"Como estaba escrito en el profeta Isaías: 'Mira, te envío mi mensajero por delante para que te prepare el camino' (Mal 3,1) 'Una voz grita  desde    el   desierto: Prepárenle el camino al Señor, allanen  sus senderos' (Is. 40,3)"</w:t>
      </w:r>
      <w:r>
        <w:rPr>
          <w:rFonts w:cs="Times New Roman;Arial" w:ascii="Times New Roman;Arial" w:hAnsi="Times New Roman;Arial"/>
          <w:b/>
          <w:sz w:val="22"/>
          <w:lang w:val="es-ES_tradnl"/>
        </w:rPr>
        <w:t>.</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rcos comienza su obra: "Como estaba escrito...". Con ello indica que lo que nos va a contar tiene relación con la antigua tradición de Israel: está de algún modo predicho por los profetas. Por eso comienza citando al gran representante de la tradición profética, al profeta mesiánico por excelencia: Isaías. Bajo el nombre de Isaías, Marcos nos da dos citas de profet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Malaquías 3,1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laquías se refería a la venida de Dios mismo y a Elías como el mensajero que le prepararía el camino. Marcos cambia una sola palabra y dice: "para que te prepare el camino", en vez de "para que me prepare el camino". Dios se refiere a un personaje que obviamente para el lector de la comunidad es el Mesías-Jesús. El sentido es pues, el siguiente: Dios envía a un personaje, Jesús-Mesías, que tiene una misión que cumplir, pero envía por delante a un mensajero para que le prepare el camin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Isaías 40,3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parece la voz del mensajero que grita "desde" el desierto para que lo oigan en la sociedad... Y la voz del mensajero dice: "preparen el camino del Señor, allanen sus senderos". Lo que resalta son, pues, dos cosas: El que viene es "el Señor" que indica un título divino: el que viene es un enviado de Dios, es el representante de Dios en la tierra: su autoridad es divina; lo que haga y diga será en nombre de Dios. La misión del mensajero es exhortar al pueblo para que prepare el camino: desde el primer momento queda excluida toda imposición o coacción: se pide la opción li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Mc. 1,4-8:</w:t>
      </w:r>
      <w:r>
        <w:rPr>
          <w:rFonts w:cs="Times New Roman;Arial" w:ascii="Times New Roman;Arial" w:hAnsi="Times New Roman;Arial"/>
          <w:b/>
          <w:i/>
          <w:sz w:val="22"/>
          <w:lang w:val="es-ES_tradnl"/>
        </w:rPr>
        <w:t xml:space="preserve"> "Se presentó Juan en el desierto bautizando: pregonaba un bautismo; para que se arrepintieran y se les perdonaran los pecados. Acudía toda la provincia de Judea y todos los de Jerusalén; confesaban sus pecados y El los bautizaba en el Jordán.. Juan iba vestido de pelo de camello, con una correa de cuero a la cintura, y comía saltamontes y miel silvestre. Este era su pregón: detrás de mí viene el que es más fuerte que yo. Y yo no merezco ni agacharme para desatarle la correa de las sandalias. Yo les he bautizado con agua, El les bautizará con Espíritu Sant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Versículos  4-5: "Se presentó Juan en el desiert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Juan es presentado como un mensajero cuya voz predica un arrepentimiento, un cambio interior de ruptura con el pasado. Para ello elige un gesto simbólico fuerte: sumergirse en el agua como signo de muerte al pasado para empezar una vida nueva. El bautismo es un símbolo de muerte y señal de arrepentimiento. Arrepentirse es no querer haber hecho lo que se hizo, es no identificarse uno con su pasado, es no seguir el rumbo de su pasado: es morir al pasad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 que produce el perdón es el arrepentimiento y no el sumergirse en el agua. Sumergirse en el agua es el signo del arrepentimiento. Lo que pide Juan es el arrepentimiento verdadero según Isaías (1,10). Los pecados de los que hay que arrepentirse son los mismos pecados que denunciaban los profetas, es decir, la injusticia entendida como desprecio de Dios y desprecio del prójimo (cfr. Is 5, 1-20). Este arrepentimiento obtiene de Dios un perdón total, pues Dios perdona al hombre que cesa en la injusticia y se propone llevar una vida nuev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uan realiza su misión desde el desierto. El desierto indica una zona intermedia entre Dios y la sociedad, pero en contacto con ambos. Dios llama desde fuera de la sociedad teocrática de Israel. El mensajero no entra en la sociedad, sino que predica a la sociedad desde el desierto, invitando a romper con la injusta sociedad: Dios llama al perdón desde fuera del sistema, incluso del sistema religioso de Israel. Y la gente acude  a esa zona intermedia incluso desde Jerusalén, donde estaban las instituciones salvadoras oficiales. Acuden porque saben que aquellas instituciones y aquel aparato político-religioso oficial no salvab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éxito de la misión de Juan es total. Acude toda la provincia de Judea. Es un movimiento de masas hacia Juan. Y acuden también todos los de Jerusalén, es decir, el pueblo sencillo y no las autoridades político-religiosas que no hicieron caso al pregón de Juan, como aparece en Marcos 11, 27-33, en donde los sumos sacerdotes, los senadores y los letrados reconocen que no creyeron en el bautismo de Jua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v  6: "Iba vestido de pelo de camel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uan va vestido de pelo de camello, lleva una correa de cuero en la cintura, se alimenta de saltamontes y miel silvestre. Todo ello es un símbolo de que Juan es un hombre sin raíces, sin familia, que está fuera de la sociedad, en el desierto. La correa de cuero lo identifica con Elías el profeta (2 Re 1 ,8): Juan es el Elías que prepara el día del Mesías. Todo ello indica que Juan no está integrado en el sistema teocrático y que hace su pregón desde fuera de é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v  7: " Viene el que es más fuerte que y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ste es el pregón: " Viene el que es más fuerte que yo". Juan se compara con Jesús para decir que Jesús es más fuerte, es decir, Jesús es un luchador cuyo combate es mayor que el de Jua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Pero ¿qué va a hacer Jesús?  Si con el bautismo de Juan todos se han convertido, ¿qué le queda a Jesús? Juan  con su predicación y su bautismo ha invitado a la conversión individual. Esta la ha realizado el pueblo y no las autoridades político-religiosas. Pero hay otro más fuerte que él que ha de combatir una batalla más dura: la lucha contra el pecado constitucional, representado en las autoridades político-religiosas que no han aceptado el bautismo de Juan. Es necesario desmontar el sistema, pues la conversión individual no basta. Para ello se necesita uno más fuerte que Juan que se enfrente con el sistema: Jesús. Ante El, Juan no merece ni siquiera agacharse para desatarle la correa de las sandalias. Con ello se indica la infinita superioridad de Jesús, usando un símbolo semític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ra costumbre entre los judíos que cuando la mujer quedaba viuda y sin hijos, el pariente más próximo del marido difunto tenía la obligación de dar descendencia a la viuda. Cuando el pariente más próximo no cumplía esta obligación, debía de hacerlo el siguiente más próximo. Para ello, la señal era quitarle la sandalia al primero , indicando así que era a él al que ahora le correspondía dar la descendencia a la viuda.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A. T. se describe a Dios con la imagen del esposo del pueblo que es el fiel al pueblo y reclama la fidelidad del pueblo. El Mesías es así el esposo del pueblo que le es fiel y cumple su obligación. El símbolo, pues, viene a decir: Juan no es el novio del pueblo (Jn. 3, 27); es Jesús quien es el novio. Juan no es quién para quitar el puesto a Jesús, porque Jesús ama a su pueblo y es fiel a é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v 8: "El les bautizará con Espíritu San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bautismo con agua es sólo un rito externo. Es el símbolo del arrepentimiento total que obtiene el perdón de los pecados. Pero el bautismo de Jesús será otro; será superior. Jesús les va a bautizar con el Espíritu San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l Espíritu es el Aliento y la Fuerza de Dios. Jesús les va a comunicar el Aliento y la Fuerza de Dios, su propia Vida. "Santo" indica  la actividad del espíritu: santificar, es decir, consagrar, separar de lo corriente para consagrarlo a Dios, inspirar fidelidad inquebrantable a Dios y pertenencia a Él. Es la gran diferencia con el bautismo de Jua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l bautismo de Juan es arrepentimiento del hombre, que es frágil por depender de su voluntad. El de Jesús da la fidelidad a Dios, no por el esfuerzo humano, sino porque comunica la fuerza de Dios. No hay hombre nuevo que supere permanentemente su egoísmo y su ambición, si el Mesías no lo cambia comunicándole su Espíritu, capaz de transformar al hombre radicalmente y hacerle fiel a Di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as palabras del versículo 8 van a dominar todo el evangelio. A nivel individual, la Buena Noticia del Mesías es el Don del Espíritu. El Mesías nos va a bautizar, no con agua, sino con el Espíritu San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 9-11: "Por aquellos días llegó Jesús desde Nazaret de Galilea y Juan lo bautizó en el Jordán. Y en seguida, mientras salía del agua, vio rasgarse el cielo y al Espíritu bajar hasta El como una paloma. Se oyó una voz del cielo: Tú eres mi Hijo, a quien yo quiero, mi predilect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v. 9: Por aquellos dí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rcos no dice qué días son, no le interesa el calendario..."Llegó Jesús desde Nazaret de Galilea". Juan no se sabía de donde venía; aparece en el desierto. Pero Jesús viene de Nazaret de Galilea. Juan está en Judea que es la provincia del Sur. Allí está  la capital, Jerusalén, centro del poder económico, político y religioso. Galilea, la provincia del norte, era la provincia de los pobres. Era una provincia de latifundistas, la más rica de Palestina, pero la mayoría de sus habitantes vivían explotados y pasaban hambre. Los terratenientes no vivían en Galilea, sino en la capital. Galilea era la provincia más nacionalista: había un movimiento popular contra la dominación romana y la explotación judía. Era el lugar de los levantamientos y revolucion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viene de Galilea y, en concreto, de Nazaret que era un pueblo insignificante que ni siquiera se nombra en el A. T., situado en la sierra, donde la gente era más revolucionaria y radical. Cercana a Nazaret estaba Séforis de donde surgió Judas el galileo que organizó las guerrillas frente a los romanos. Para aquel Judas el pagar tributo al emperador iba contra el primer mandamien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rimera impresión es que Jesús es uno de estos... Viene de Nazaret de Galilea, que tenía mala fama. "¿De Nazaret puede salir algo bueno?" (Jn 1,4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Y Juan lo bautizó en el Jordá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Recordemos que la gente acudía y confesaba sus pecados (v 5). Sin embargo, Jesús, que acude como uno más, no confiesa sus pecados. Per eso el bautismo de Jesús no tiene el mismo sentido que el de los demás. Jesús no tiene que romper con su pasado, no es cómplice con la injusticia de la sociedad. Jesús se solidariza con los pecadores, pero no se identifica con ell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Qué significa su bautismo? Es la señal de su compromiso, de llevar a cabo su misión hasta la muerte. Jesús aludirá a su bautismo al preguntar a Juan y Santiago: "¿Son capaces de pasar el trago que voy a pasar yo o de sumergirse en las aguas (=bautismo) en que me voy a sumergir yo?". (Mc 10,38). El bautismo hace referencia a la muerte. En la gente que acudía a Juan, hace referencia a la muerte, al pasado; en Jesús, a su futura muerte. Jesús se bautiza sabiendo cuál es su misión. El sabe que tiene un camino. Por eso no pregunta lo que tiene que hacer ni Juan le exhorta. Jesús tiene un compromiso con el Pad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v. 10: "Y en seguida, mientras salía del agu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nte el compromiso asumido conscientemente por Jesús, el Padre responde. El cielo se rasga y se establece una comunicación. Mateo y Lucas dicen: "se abrió el cielo". Marcos usa una expresión más fuerte: "se rasgó el cielo". Rasgar algo implica que ya no puede cerrarse. Lo que se abre se puede cerrar; lo que se rasga  no. Ya hay una nueva comunicación entre Dios y la humanidad gracias al compromiso de Jesús, que perdurará para siemp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Y al Espíritu bajar hasta él como una palo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No se habla de Espíritu Santo como en el versículo 8. Jesús no necesita consagración ni santificación, ya que El es fiel y santo y no tiene injusticia. Solo se dice "Espíritu", es decir, Aliento y Fuerza que harán que Jesús se enfrente con el sist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Como una palo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Qué significa? Se quiere indicar que el Espíritu se va a comunicar a Jesús como fuerza, pero no como violencia, distinguiéndose así de los personajes, como Sansón, a los que en el A. T. se les comunicó el Espíritu. La paloma es símbolo de no violencia. Jesús, a pesar de tener toda la fuerza del Espíritu, no usará los métodos violentos del A.T. Además, en aquella cultura, la paloma era el símbolo del amor a su nido. Se quiere decir que el Espíritu encuentra su nido, su lugar propio, en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 xml:space="preserve">v. 11: "Se oyó una voz en el cielo: Tú eres mi Hij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quí, sin nombrar a Dios, habla Dios, que se expresa como un Padre. La primera frase está inspirada en el salmo 2: "Hijo mío eres Tú". Marcos la cambia así: "Tú eres mi Hijo" , es decir, el Mesías-Rey. Es una investidura como Mesías que pone de manifiesto el amor de Dios a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Tú" "mi Hijo" , "mi amado", "mi predilecto": Jesús es el centro de la explosión del amor de Dios. El amor de Dios se vuelca sobre Jesús por el compromiso que ha hecho de llevar su misión hasta la muerte. Es una descripción de una experiencia espiritual: lo conciencia de ser Hijo de Dios. "Mi amado" hace referencia a Isaac (Gn. 27), que para Abrahán era su Hijo amado, el único: "Agarra a tu hijo único, a tu querido Isaac" (Gn 22,2). "Hijo único" y "amado" son la misma cosa. También hace referencia a Isaías 42,1: "Miren a mi siervo, a quien sostengo; mi elegido, a quien prefiero. Sobre él he puesto mi Espíritu, para que traiga el derecho a las naciones". Jesús no es sólo rey, sino siervo que debía morir por su pueblo; así se le quita el título de guerrero victorioso que es una idea de nacionalismo propia del A. T. que Jesús corrig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n resumen, Jesús será el más fuerte, pero su fuerza no será violenta. El morirá por su pueblo. La Fuerza del Espíritu que El posee no la va a utilizar como fuerza guerrera. La experiencia del Espíritu en Jesús es la del amor total del Padre hacia El. Marcos pone el bautismo de Jesús como norma y regla del bautismo de los cristianos. La experiencia de todo el que recibe el Espíritu será como la de Jesús: la experiencia de que Dios es nuestro Padre que nos ama. De ahí nace la fácil alegría del cristiano, al sentirse perdonado y amado por Di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l amor de Dios es total, gratuito y sin condiciones. "Y esa esperanza no defrauda, porque el amor que Dios nos tiene inunda nuestros corazones por el Espíritu Santo que nos ha dado" (Rom. 5,5). "El Mesías murió por nosotros cuando éramos aún pecadores: así demuestra Dios el amor que nos tiene" (Rom. 5,8).  Es la experiencia que hay que pedir a Dios. Si no, no hay cristiano. No es que nosotros seamos buenos. Dios nos ama sin condiciones: "murió cuando éramos pecadores". No nos acabamos de creer que el amor de Dios es gratuito. Creemos ganarnos el amor de Dios con nuestras obras. Sería ese  un amor pagado. Pero todo amor pagado es prostitución. Por eso, el fariseo que confía en la observancia de la Ley no puede encontrar a Jesús. Dios es bueno y eso basta. Nos ama como som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Quien no experimenta el amor de Dios es incapaz de amar a los demás. Buscar la experiencia de su amor es la base necesaria para colaborar a la obra de Dios. Nadie puede proyectar alegría, paz y amor cuando no las tiene en su interior. ¿Cómo queremos salvar sin sentirnos salva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 12-13: "En seguida el Espíritu lo empujó al desierto. Estuvo en el desierto cuarenta días: Satanás lo ponía a prueba. Estaba con las fieras, y los ángeles le servía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vv 12-13: "El Espíritu lo empujó al desier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desierto es un lugar deshabitado, pero, sin embargo, este desierto tiene tres habitantes: Satanás, las fieras y los ángel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atanás es una figura que aparece por primera vez en el libro de Job (siglo III a. C.). Es un miembro de la corte divina (Job. 1,6). La mejor traducción de este término es el "calumniador", "el traicione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steriormente Satanás es un jefe enemigo de Dios. Es una idea que viene de Persia. Los judíos no aceptaban el dualismo de un Dios bueno y un Dios malo como en Persia. Para ellos Yavé es el único Dios y los demonios, con Satanás a la cabeza, estaban en la tierra produciendo el mal. Por eso, el demonio es el "homicida" es decir, el que provoca la disminución del hombre y la muerte. Satanás, es pues, la encarnación del m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Las fieras son el símbolo de la naturaleza dañina y hostil al hombre.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ángeles son los representantes de la fuerzas divin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egún Marcos, Jesús es más fuerte que Satanás y que las fieras, y los ángeles están a su servicio. Jesús es así más fuerte que el mal, más fuerte que la naturaleza, y todas las fuerzas divinas están a su servic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Estuvo en el desierto cuarenta dí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uarenta días es una situación de largo período. Se identifica con toda la vida de Jesús en la que fue más fuerte que los demonios y la naturaleza hostil y en la que todas las fuerzas divinas estuvieron a su servicio. Por eso, no dice Marcos que se marchó del desierto. Jesús se queda en el desierto que es el símbolo del estado de superioridad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rcos no dice en qué consistió la tentación de Jesús en el desierto. Por eso conviene ver los paralelos en Mateo 3,5 al 4,11 y Lucas 4,1-1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LAS TENTACIONES DE JESÚ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n Mateo,  capítulo 3, versículos 1-6, hay una coincidencia con Marcos: Juan bautiza y acude la masa del puebl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partir del versículo 7 hasta el 17 Mateo incluye algunas variant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aparecen fariseos (=poder espiritual) y saduceos (-poder político) que van a bautizarse. Juan se extraña y los increpa duramente (vv 7-10).</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Jesús no sólo va a  bautizar con Espíritu Santo, sino con fuego. Aludiendo con ello a la oposición de Jesús al poder político- religioso representado por los saduceos y fariseos (v 12).</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hay un diálogo entre Juan y Jesús (vv 13-16).</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partir del capítulo 4, vv 1-11, Mateo añade el relato de las tentacion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4, 1-2:  "El Espíritu condujo a Jesús al desierto para que el diablo lo pusiera a prueba. Jesús ayunó cuarenta días con sus noches y al final sintió hambr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Ayunó cuarenta días con sus noch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Qué significa esto? Mateo, al escribir así, quiere indicar que Jesús no es menor que los grandes personajes del A. T., como Moisés, que ayunó cuarenta días con sus noches en el Sinaí, o como Elías que caminó durante cuarenta días en ayunas. Es una simple comparación para decir que Jesús es más fuerte, porque después de hacer las mismas proezas que las grandes figuras del A. T. , es capaz todavía de vencer al mismo Satanás. Este ayuno de Jesús no es un ayuno religioso. El ayuno religioso se interrumpía al llegar la noch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4, 3-4: "El tentador se le acercó y le dijo: si eres el Hijo de Dios, di que las piedras éstas se conviertan en pan. Le contestó: Está escrito: No solo de pan vive el hombre sino también de todo lo que diga Dios con su boc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rimera tentación es la de usar los poderes divinos para el propio provecho, la de considerarse autónomo respecto a Dios. Jesús responde con una frase de la Escritura. Lo que da vida es el plan de Dios. El hombre no es autónomo con relación a Dios y su voluntad: todo debe estar subordinado al designi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4, 5-7: "Entonces se lo llevó el diablo a la Ciudad Santa, lo puso en el alero del Templo y le dijo: si eres Hijo de Dios, échate abajo: porque está escrito: 'A sus ángeles ha dado órdenes para que cuiden de ti', y también 'te llevarán en volandas, para que tu pie no tropiece con piedras'.  Jesús le repuso: también está escrito: 'No tentarás al Señor tu Di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segunda tentación consiste en decirle que siga el plan de Dios fiándose de Dios de manera que deje su responsabilidad en manos de un providencialismo infantil. El alero del templo era el lugar donde tenía que presentarse el Mesías, según especulaciones mesiánicas. Si la primera tentación era el prescindir de Dios, la segunda tentación es dejárselo todo a Dios y renunciar a la propia responsabilidad. La respuesta de Jesús es la de que eso es tentar a Dios. El hombre debe colaborar activamente con el designi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4, 8-11: "Después se lo llevó el diablo a una montaña altísima y le mostró todos los reinos del mundo con su esplendor, diciéndole: te daré todo eso si te postras y me rindes homenaje. Entonces le replicó Jesús: vete, Satanás, porque está escrito: 'Al Señor tu Dios rendirás homenaje y a El solo prestarás servicio". Entonces lo dejó el diablo. En esto se acercaron unos ángeles y se pusieron a servirl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tercera tentación es la tentación del poder. Satanás viene a decirle: "No quieres prescindir de Dios ni quieres prescindir de tu responsabilidad personal. Entonces cumple tu misión desde el poder". Observemos que el demonio es el dueño del poder (=dominio del hombre sobre el hombre basado en la fuerza y el miedo). El poder es satánico, es homenaje a Sataná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respuesta de Jesús es que sólo a Dios se debe servicio y homenaje. El es el único Señor. Por eso, cuando se usa el prestigio, el dinero y el poder para propagar el Reino de Dios, lo que se propaga es el Reino de Sataná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PRIMERA SECCION: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LABOR EN GALILEA: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LA FORMACION DEL GRUPO</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Mc. 1, 14 al 3, 19)</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Mc. 1, 14-15: "Cuando detuvieron a Juan, Jesús se fue a  Galilea a pregonar de parte de Dios la Buena  Noticia. Decía: se ha cumplido el plazo, ya  llega el Reinado de Dios. Enmiéndense y crean la Buena Notici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Cuando detuvieron a Jua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Indica un tiempo indeterminado. Jesús empieza su predicación cuando a Juan le hacen callar. Pero Jesús no empieza en el centro, en Judea, como Juan, al que han encarcelado las autoridades. Jesús empieza a preparar la Buena Noticia en Galilea, en la provincia de los pobres, de la que provenía. No se señala el auditorio. Con ello Marcos indica que la frase siguiente es el programa de todo el mensaje de Jesús. La Buena Noticia es que ya se ha cumplido el plazo y llega el Reinad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Qué es el reinado de Dios? La Buena Noticia es que Dios va a comenzar a gobernar el mundo, que ya se acabaron los reyes y las autoridades porque Dios va a ser la única autoridad; que van a terminar la explotación y el dominio del hombre sobre el hom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entender lo que esta proclama del reinado de Dios significaba, hay que situarse en el ambiente de la época. Jesús proclama la llegada del Reinado de Dios en un ambiente de tremenda tensión política. La gente naturalmente entendía ese reinado conforme a las ideas que ya tenían, es decir, como un cambio en la historia de Israel que le aseguraría la época final de prosperidad y triunfo bajo el Rey-Mesías. Al decir Jesús que el reinado está próximo, la gente debía esperar el golpe de estado en que el Mesías combatiese a los romanos y los derrotase poniendo a fin a la dominación extranjera y reforzarse las instituciones de la nación. Cada grupo (saduceos, fariseos, esenios, celotas) entendía el pregón a su manera desde su situación vital y desde sus expectativas (Véase introduc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ro Jesús echa por tierra la idea de un golpe de estado que venga de Dios, y proclama que hay que cambiar la propia conducta. Como Juan, exige un cambio de vida. Pero además, el Reinado es una posibilidad nueva que abre Dios a la humanidad: se trata de una cambio en el curso de la historia, el comienzo de una sociedad humana diferente (Véase "Reinad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 16-21: Pasando junto al lago de Galilea vio a Simón y a su hermano Andrés que estaban echando una red en el lago, pues eran pescadores. Jesús les dijo: vengan conmigo y les haré pescadores de hombre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Inmediatamente dejaron las redes y los siguieron. Un poco más adelante vio a Santiago, hijo de Zebedeo, y a su hermano Juan, que estaban remendando en su barca las redes y en seguida los llamó. Dejaron a su padre, Zebedeo, en la barca con los jornaleros y se marcharon con Él y entraron en Cafarnaú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empieza a reclutar discípulos para realizar su tarea. Simón y Andrés estaban es su trabajo: "echando una red en el lago, pues eran pescadores". Era una red que para echarla se liaba al brazo, metidos al agua hasta la cintura, en la misma orilla. Con ella se pescaba la carnaza que luego servía para la pesca en el lago desde las barcas. Elige a gente trabajadora, de una categoría social no del todo mala: gente que por lo menos se ganaba la vida aunque con mucho trabaj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les dice que les va a hacer pescadores de hombres. La prontitud en seguirle indica que ya han oído hablar de Jesús, que conocían el pregón de Jesús. Quizás fueron discípulos de Juan el Bautista. El ser pescadores de hombres es una metáfora que expresa cómo Jesús pretendía atraer a gente y para ello escoge colaboradores. Jesús escoge discípulos no para hacer un círculo cerrado, una élite, sino para hacerles pescadores de hombres y para ello les instruirá.</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reinado no es un mero cambio interior, sino que implica cambiar la sociedad, empezando por un grupo de hombres  nuevos que colaboren con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 xml:space="preserve">"Ellos dejaron inmediatamente las rede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hijos de Zebedeo dejaron a su padre. Dejar es un verbo importante en el evangelio. Para seguir a Jesús hay que dejarlo  todo. Unos las redes y el trabajo, otros a su pad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 xml:space="preserve">"Y entraron en Cafarnaú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la ciudad. Jesús los lleva a la ciudad donde hay mucha gente. Cafarnaún será el "centro de operaciones"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 21-29: "Y el sábado siguiente fue a la sinagoga y se puso a enseñar. Estaban asombrados de su enseñanza, porque enseñaba con autoridad, no como los letrado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Resultó que en aquella sinagoga estaba un hombre poseído por un espíritu inmundo y se puso a gritar: ¿Quién te mete a ti en esto, Jesús Nazareno? ¿Has venido a destruirnos? Se quién eres: El Consagrado por Dios. Jesús le intimó: ¡ Cállate la boca y sal de este hombre! El espíritu inmundo lo retorció y, dando un alarido, salió. Se quedaron todos tan estupefactos que se preguntaban unos a otros: ¿Qué significa esto? Un nuevo modo de enseñar con autoridad, y además da órdenes a los espíritus inmundos y le obedecen. Su fama se extendió en seguida por todas partes, llegando a toda la comarca circundante de Galile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no asiste al culto, sino que va a donde se encuentra la gente: a la sinagoga, donde enseñaban los letrados y fariseos. El va también a enseñar y comienza su ofensiva. No dice Marcos que asistieron a los oficios de la sinagoga, sino que entra y se pone a enseñar. El no es un hombre "religioso", sino que busca la gente allí a donde acude para oír. Y Jesús aparece con su anuncio que provoca el asombro general. La gente dice: "no enseña como los letrados". Estos hablan de la tradición muert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l grito del endemoniado interrumpe a la gente. El, al defenderse, lo que pone de manifiesto es que la religión de los letrados es instrumento del demonio. Aquel hombre está coaccionado internamente por las fuerzas del mal contrarias a Dios. Ante la enseñanza de Jesús, el espíritu inmundo no puede aguantar el grito. El calificativo de "Nazareno" y el de "Consagrado" son títulos que tienen resonancias políticas para los oyentes, pues como oriundo de la montaña, Jesús es sospechoso de celota. El endemoniado quiere armar un lío político designando a Jesús como Mesías-nacionalista.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endemoniado, siendo uno, habla en plural: "¿Has venido a destruirnos?". En efecto, la enseñanza de Jesús ataca al dominio de Satanás sobre el pueblo y no sobre ese endemoniado en concreto. El endemoniado grita porque ve que la predicación de Jesús es el descrédito de la  enseñanza de los letrados y fariseos. Esta era una enseñanza por medio de la cual se ejercía el dominio ideológico para someter al pueblo. Jesús libera de esa ideología oficial  y con ello pone en peligro el orden establecido. Por eso el demonio grita por medio de aquel hombre al que posee. Aquel hombre no es dueño de sí mismo y no actúa por su propia iniciativa, sino acorde con la ideología y enseñanza de los letrados y fariseos. Jesús, sin embargo, tiene más autoridad que los letrados y fariseos, pues manda salir al demonio y éste le obedece. La gente se interroga. Jesús aparece como algo nuevo. Tiene una nueva autoridad y un nuevo mensaj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 29-45: "Al salir de la sinagoga su fueron derechos a casa de Simón y Andrés llevando a Santiago y a Juan. La suegra de Simón estaba en cama con fiebre... Al anochecer cuando se puso el sol, le fueron llevando todos los enfermos y endemoniados... Curó a muchos enfermos de diversos males y expulsó muchos demonios y no toleraba que los demonios hablasen porque sabían quien era.</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Se levantó muy de madrugada y salió, se marchó a un descampado y estuvo orando allí.  Y fue predicando por aquellas sinagogas, por toda Galilea y expulsando los demonios.  Se le acercó un leproso y le suplicó de rodillas: si quieres, puedes limpiarme...  Jesús ya no podía entrar directamente en ningún pueblo; se quedaba fuera en despoblados; pero acudían a El de todas parte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sábado después de la instrucción de la sinagoga se solía tener una comida a la que se invitaba a los amigos. Jesús, Santiago y Juan van a casa de Simón y Andrés. La presencia de Jesús es vida y por eso cura a la suegra de Pedro. El agradecimiento de ella se muestra en el servicio: "les estuvo sirviendo".</w:t>
      </w:r>
    </w:p>
    <w:p>
      <w:pPr>
        <w:pStyle w:val="Normal"/>
        <w:ind w:right="-27" w:hanging="0"/>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Al anochecer, cuando se puso el so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gente respeta el sábado y hasta la puesta del sol no le llevan enfermos. La población se agolpa en torno a Jesús, que es irradiación de vida, cura a enfermos y endemoniados y no tolera que los demonios organicen una algarada política al declararlo Mesí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uy de madrugada Jesús se levanta y se marcha a un descampado a orar. Jesús tiene su casa en Cafarnaún y duerme allí. Pero se levanta temprano, pues tras una explosión de popularidad, quiere ponerse a orar al Padre. Huye del peligro de la popularidad. Jesús no quiere ser un líder y jugar con las mismas armas del poder. El líder que asume él solo las responsabilidades infantiliza al pueblo y lo priva de la libert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reacción de los discípulos es muy otra. Ellos se extrañan de que Jesús se marche cuando todo el mundo lo busca. Caen en la tentación de la popularidad..., pero Jesús se niega, porque no quiere ser líder de masas: "Vámonos a otra parte que voy a predicar también allí". El Reinado de Dios no son las curaciones. Estas son como los calmantes del dolor. El Reinado de Dios será la solución total del problema. Pero para ello hay que liberar, por la enseñanza, de la esclavitud interna, suscitando el espíritu crítico del hombre frente a la ideología y a la enseñanza de los letrados y farise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Se le acercó un lepros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judíos llamaban "lepra" a cualquier enfermedad de la piel: sarna, tiña, erupciones, etc. Y todo leproso era impuro, no podía mezclarse con la gente, según el A. T. y la ideología de los fariseos. Sin embargo, el leproso se acerca a Jesús y con ello muestra que se ha liberado de la Ley. Esta escena debió ocurrir al salir de una sinagoga, donde los leprosos tenían reservado un lugar especial, al cual debían llegar antes que los demás y salir después de to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leproso se acerca a Jesús, liberándose así de la prohibición que le impide hacerlo, pues era impuro. Jesús, por su parte, siente compasión, pues es sensible el dolor ajeno; y también se salta la Ley al tocar al leproso, pues esto también esta prohibido. Jesús, según la Ley, ya es impuro. Pero sin embargo, el leproso queda limpio. Jesús no hace caso de la distinción "puro-impuro" y el leproso queda cura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Cuidado con decirle a nadi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no quiere popularidad. Lo "milagroso" puede ser un obstáculo para que la gente capte el mensaje. Si le dice que vaya al sacerdote, no es por obedecer la Ley, sino para que tenga el certificado de curación, que le permita reintegrarse a la vida social. El sacerdote era el que daba una especie de "certificado de curación", que acreditaba ante la sociedad que el leproso había quedado limpio y así podía hacer vida norm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ro el leproso publica el hecho y Jesús ya no puede entrar abiertamente en ningún pueblo. Opta por quedarse fuera, en el despoblado: y la gente "acudía a El de todas part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Jesús no quiere que la gente acuda a él sólo para curarse. Lo que El quiere es enseñarles la proclama del Reinad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qué consiste esta proclama del Reinado de Dios? Para verlo nos fijamos en San Mateo. En Mateo 4, 23-25 se narra lo mismo que en Marcos 1, 40-45. Jesús proclamaba la Buena Noticia del Reino y le seguía mucha gente. En este marco Jesús proclama las Bienaventuranzas. Por ello vamos a  ver sucesivamente los siguientes punt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tabs>
          <w:tab w:val="clear" w:pos="709"/>
          <w:tab w:val="left" w:pos="567" w:leader="none"/>
        </w:tabs>
        <w:ind w:left="1134" w:right="-27" w:hanging="1134"/>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I.- LA PROCLAMA DEL REINADO DE DIOS; LAS BIENAVENTURANZAS: Mt. 5, 1-20  y Lc. 6, 20-26.</w:t>
      </w:r>
    </w:p>
    <w:p>
      <w:pPr>
        <w:pStyle w:val="Normal"/>
        <w:tabs>
          <w:tab w:val="clear" w:pos="709"/>
          <w:tab w:val="left" w:pos="567" w:leader="none"/>
        </w:tabs>
        <w:ind w:left="1134" w:right="-27" w:hanging="1134"/>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II.- LA ACLARACION DE LA PRIMERA BIENAVENTURANZA, QUE DA OCASION A TRATAR EL TEMA DE LA RIQUEZA: Veremos Mt, 6,19-34; Lc. 12, 15-21; Mc. 6, 30-46; Mc. 8, 1-14; Mc. 10, 17-31; Mt. 19, 16-30; Mt. 20, 1; Mc. 12, 41-44; Mc 14, 3-10.</w:t>
      </w:r>
    </w:p>
    <w:p>
      <w:pPr>
        <w:pStyle w:val="Normal"/>
        <w:tabs>
          <w:tab w:val="clear" w:pos="709"/>
          <w:tab w:val="left" w:pos="567" w:leader="none"/>
        </w:tabs>
        <w:ind w:left="1134" w:right="-27" w:hanging="1134"/>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III.- JESUS Y EL PUEBLO: TEMA DE LA LIBERACION. Veremos sucesivamente:</w:t>
      </w:r>
    </w:p>
    <w:p>
      <w:pPr>
        <w:pStyle w:val="Normal"/>
        <w:tabs>
          <w:tab w:val="clear" w:pos="709"/>
          <w:tab w:val="left" w:pos="567" w:leader="none"/>
        </w:tabs>
        <w:ind w:left="1134" w:right="-27" w:hanging="1134"/>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ab/>
        <w:t>1.- Liberación con la palabra: Mt 6, 1-6; Mt 6, 7-14; Mt 23, 1-39.</w:t>
      </w:r>
    </w:p>
    <w:p>
      <w:pPr>
        <w:pStyle w:val="Normal"/>
        <w:tabs>
          <w:tab w:val="clear" w:pos="709"/>
          <w:tab w:val="left" w:pos="567" w:leader="none"/>
        </w:tabs>
        <w:ind w:left="1134" w:right="-27" w:hanging="1134"/>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ab/>
        <w:t>2.- Liberación con la  acción : Mc. 2, 1-12; Mc. 2, 13-22; Mc. 2, 23-28; Mc. 3, 1-6; Mc. 3, 7-12; Mc. 3, 13-19; Mc. 7, 1-2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I - LA PROCLAMA DEL REINO DE DIOS: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ab/>
        <w:t xml:space="preserve">  LAS BIENAVENTURANZ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4, 23 al 5, 20: "Jesús recorría Galilea entera, enseñando en aquellas Sinagogas, proclamando la Buena Noticia del Reino y curando todo achaque y enfermedad del pueblo. Se hablaba de El en toda Siria... Lo seguían multitudes venidas de Galilea, Decápolis, Jerusalén, Judea, Transjordania.</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Al ver Jesús el gentío subió a un cerrito, se sentó, se le acercaron sus discípulos. El tomó la palabra y se puso a enseñarles así: Dichosos los que eligen ser pobre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Ustedes son la sal de la tierra...Ustedes son la luz del mundo...No piensen que he venido a suprimir la Ley o los Profet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 xml:space="preserve">Mateo 5, 1-2: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Jesús ya tiene un grupo de discípulos a los que dirige el sermón del monte en presencia del gentío. La aceptación masiva de Jesús, incluso de los paganos de la Decápolis, indica que no aparecía como un judío "ortodoxo" que impone las costumbres judía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auditorio hay dos niveles. Uno es el de la multitud, la masa que es heterogénea y ambigua, pero que le sigue con entusiasmo porque Jesús cura las enfermedades y enseña con autoridad. Otro nivel es el de los discípulos, que es un nivel todavía indeterminado, pero más uniform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dirige las bienaventuranzas a sus discípulos. No obstante, lo que dice el grupo pequeño está abierto a todos, a aquellos de la multitud que se acerquen a escuchar. Las Bienaventuranzas son como un esquema programático para el grupo de Jesús. Para entender la estructura de las Bienaventuranzas en Mateo hay que tener en cuenta que las presenta como la Alianza Nueva que Dios hace con el nuevo pueblo. El contenido de las Bienaventuranzas es el de la Nueva Alianza a la que Jesús se refiere en la última cena. Por eso el esquema que sigue es el de un pacto en el que se señalan los compromisos que Dios y la comunidad contraen entre sí, supuesta su condición fundament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3. "Dichosos los que eligen ser pobres: porque esos tienen a Dios por Rey".</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Toda Alianza tiene una condición o cláusula fundamental. En la Antigua Alianza esta condición era: "Yo soy el único Dios y no hay otro", es decir, la condición es el monoteísmo. En la Nueva Alianza la cláusula o la condición básica es el "elegir ser pobres", es decir, renunciar al rival de Dios que es el dinero, dios del sistema, el nuevo ído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r qué se traduce "los que eligen ser pobres"?  Literalmente podría traducirse "pobres en el espíritu".</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Si se traduce por "pobres en el espíritu", caben dos significa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los tontos, lo cual no se puede admiti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los que aun siendo ricos están desprendidos, es decir, son pobres "por dentro". Pero esta traducción hay que eliminarla por el mismo significado de la palabra po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arameo, "pobre" es el pobre sociológico y además, en la época de Jesús, "pobre" es el pobre sociológico (anawin) que tiene toda su confianza en Dios como el único capaz de hacerle justicia. De hecho, a los pobres de entonces les era imposible hacerse ricos. Aparte de esto la explicitación  de la primera Bienaventuranza se encuentra en Mateo 6, 19 que después veremos. Hay que rechazar, por tanto, las traducciones "pobres en el espíritu" y "pobres de espíritu".</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Queda la traducción "pobres por el espíritu". Para aclarar su significado tenemos que ver qué significa "espíritu". La palabra "espíritu" está en relación con el corazón, es decir, es todo el interior del hombre (inteligencia, voluntad, sentimiento, etc.), pero no visto de una forma abstracta sino en cuanto que es un acto del hombre, ya sea con su inteligencia o con su voluntad. Caben por tanto, dos traducciones de la frase "pobres por el espíritu":</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xml:space="preserve">- Acto de conocimiento: "Los que saben que son pobre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b/>
        <w:t>- Acto de la voluntad: "Los que eligen, aceptan, u optan  ser pob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sta última traducción es la más fiel al sentido de Mateo. Su significado es claro: "dichosos los que eligen ser pobres", es decir, los que rechazan el subir, el tener, el ser importantes, el dominar, el figurar.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i la persona es pobre, la Bienaventuranza implica el renunciar al ideal de ser rico. Si la persona es rica, la Bienaventuranza implica el hacerse pobre y renunciar al ser rico, haciendo una opción por pertenecer a la clase de los pobres. Y los que hacen esto son dichosos porque tienen a Dios por Rey, es decir, Dios los gobierna. El que  no elige contra el dinero no tiene a Dios por Rey.</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factor del cambio, que es el grupo de Jesús, son los pobres que han hecho esta opción radical de rechazar el cimiento de la sociedad: el dinero, la ambición, el poder y el dominio sobre los demás. En el concepto de pobre entra el poner la confianza en Dios; por eso Dios es el Rey de estas personas, es decir, de ellos se encarga Dios. Es el grupo de hombres donde Dios rein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e es el significado de la primera Bienaventuranza, que es la cláusula fundamental para que el pacto entre Dios y la comunidad. Las seis siguientes Bienaventuranzas indican,  de tres en tres, los compromisos que contrae Dios y los compromisos que contraen los homb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4: "Dichosos los que sufren, porque  ésos van a recibir el consuel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uando se ha hecho esa opción radical de ser pobres, Dios se compromete a dar consuelo, a superar el sufrimiento que implica el ser pobres. "Los que sufren"  se refiere a todo el sufrimiento que padece el que "elige ser pobre": desprecios, discriminaciones, carencias, etc. Dios se compromete a consolar de este sufrimiento a los que han optado por El frente al dine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5: "Dichosos los no violentos, porque ésos van a heredar la tierr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mejor traducción de esta Bienaventuranza es: "dichosos los sometidos". Se refiere al salmo 37, 11. "Los sometidos" son los que han perdido su independencia  y su libertad porque han perdido sus tierras al despojarles de ellas los ricos, y ahora son siervos de los ricos. Es decir, los que carecen de tierras y son siervos de los ricos llegarán a poseerla en plenitud al recuperar su independencia y su libertad. Dios se  compromete a restituir la independencia y la libertad "a los someti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6: "Dichosos los que tiene hambre y sed de justicia, porque ésos van a ser saciad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un resumen de las dos anteriores. Dios se compromete a satisfacer el anhelo de la justicia de aquellos que eligen ser pobres y por ello sufren y son sometidos. Dios se compromete a realizar su acción liberadora en el grupo de Jesús de cara a la liberación de los pobres, satisfaciendo el ansia de justicia, de alegría y libertad de los que por optar por El se ven despojados de ell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7: "Dichosos los que prestan ayuda, porque ésos van a recibir ayud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a Bienaventuranza, así como las dos siguientes, indica los compromisos que la comunidad adquiere en el pacto con Dios. La comunidad se compromete a ser misericordiosa, es decir, a prestar ayuda, a ser solidaria en el compartir. Cuando hay comunión de bienes, Dios se compromete a que no haya miseria. Por eso la exigencia de la comunidad es el comparti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8: "Dichosos los limpios de corazón, porque ésos van a ver a Di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comunidad se compromete no sólo a una ayuda, sino a una relación interpersonal sin dobleces ni malas intenciones, sin deseo de dominio y superioridad de unos para otros. "El limpio de corazón" es el que no tiene mala idea (Mt. 15, 16-20). Esos son los que van a experimentar a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9: "Dichosos los que trabajan por la paz, porque a ésos los va a llamar Dios hijos suy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az es la prosperidad y justicia en todos los bienes de todo tipo para todos (Mt. 5, 43). Trabajar por la paz es la tarea de la comunidad que no es una comunidad cerrada en sí misma, sino al servicio de este trabajo por la paz, por la prosperidad, por la justicia y la armonía de todos los hombres. Así es como la comunidad es de "hijos de Dios". Lo característico de Dios es el amor sin discriminación. Por eso, los que trabajan por la paz son hijos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10: "Dichosos los que viven perseguidos por su fidelidad, porque ésos tiene a Dios por Rey".</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la conclusión de todas las Bienaventuranzas que enlaza con la primera. De ahí que la primera y la última son las dos más importantes. La opción radical por  Dios frente al dinero acarrea la persecución del sistema que se ve atacado en su propia raíz. El mantenerse fieles a la opción de ser pobres acarrea la persecución. Dichosos, pues ésa es la prueba de que tienen a Dios por Rey. Lo malo es no ser perseguidos por el sistema. Ello indica que Dios no es el Rey del grupo de cristianos, sino que hay convivencia con el sistema que es opuesto a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 xml:space="preserve">Mat  5, 11-12: "Dichosos ustedes cuando les insulten, les persigan y les calumnien de cualquier modo por causa mía. Estén alegres y contentos, que Dios les va a dar una gran recompensa: porque lo mismo persiguieron a  los profetas que les han precedido". </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Desarrolla aquí la última Bienaventuranza para que quede claro que la persecución no es un fracaso, sino un éxito. La fidelidad a Jesús es equivalente a la fidelidad a Dios. Por eso dice "por causa mía". Por el hecho de existir y actuar, el grupo de Jesús es persegui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s comunidades de discípulos son los nuevos profetas que denuncian y anuncian. Ya se acabaron los profetas del A. T. que  eran reformistas. La nueva comunidad es una "alternativa" radical al sistema. Esta es la nueva profecía: se puede ser feliz sin el sistema. No se le pide al sistema que dé la justicia. No la puede dar, pues es injusto de raíz, al asentarse sobre la ambición y el dominio del hombre sobre el hombre. Hay  que crear una nueva sociedad desde la raíz, la cual es anunciada por el grupo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sola presencia de la comunidad es una denuncia del sistema de este mundo. Por eso, la comunidad es profeta de una forma colectiva. Los cristianos no son profetas individualmente, como los del A. T. Estos profetas del A. T. eran reformistas. Eran profetas que clamaban contra los sacerdotes, contra los ricos, contra el templo, la sinagoga y la monarquía. Pero ellos creían en estas instituciones y por ello querían reformar los abusos. Jesús no. Jesús anunciará la destrucción de Jerusalén y del Templo. La Monarquía y el sacerdocio desaparecerán. No pide justicia al sistema. Hay que cambiarlo desde su raíz. En este sentido es en el que decimos que la nueva profecía es la existencia de la comunidad. Existencia que proclama que el sistema es mentiroso, porque no cumple lo que promete: la felicidad del hombre. La comunidad demuestra que se puede ser feliz sin el sist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ro este grupo de Jesús no vivirá cerrado sobre sí  mismo. Estará abierto al mundo como fermento de una nueva socie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13: "Ustedes son la sal de la tierra. Y si la sal se pone sosa, ¿con qué se salará? Ya no sirve más que para tirarla a la calle y que la pise la gent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Qué significa la sal? Significa la incorruptibilidad de la Alianza. Cuando se hacía un pacto, la sal era la señal de que el contrato era permanente, porque la sal conserva. En el Levítico 2, 13 se dice que toda ofrenda debe llevar la sal de la Alianza como símbolo de la continuidad de esa ofrenda. Igualmente se expresa en el pacto con la casa de David y con la casa de Aarón. Incluso en Europa hasta la Edad Media cuando las ciudades pactaban, se regalaban mutuamente un saco de s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l decir Jesús que el grupo de los discípulos es la sal de la tierra, lo que está diciendo es que el grupo de Jesús es la garantía de la permanencia del proceso de liberación que Dios realiza en la historia. Por eso, la garantía de la Nueva Alianza depende del grupo. Es la responsabilidad del grupo de vivir la opción y ser fieles al mensaje. Si la sal se pierde su sabor, no queda nada que garantice el proceso de liberación. El grupo entonces no sirve para nada, será objeto de desprec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14-16: "Ustedes son la luz del mundo... Alumbra también su luz a los hombres: que vean el bien que hacen y glorifiquen a su Padre del Ciel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Isaías dice que Jerusalén es la luz del mundo y que de ella saldría el resplandor de Dios. Jesús dice, sin embargo, que la gloria y el resplandor de Dios no va a brillar en Jerusalén sino en el grupo de los pobres, de los discípulos de Jesús. El grupo ha de brillar para que los hombres vean el bien que hacen y glorifiquen a Dios como Pad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No se puede ocultar la luz. Esta es para que se vea. Por eso tiene que  notarse la existencia de la comunidad. ¿Cómo? Viviendo según las Bienaventuranzas, ya que así alumbra con su vivir más que con su predicació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e trabajo "hacia fuera" , trabajar por la paz, muestra al mundo que Dios es Padre de todos, que quiere al mundo y le da la vida. La comunidad que vive la experiencia  de Dios, muestra con sus obras que Dios es libertador y Padre. De ahí la gran responsabilidad del grupo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Dios salvará al mundo actuando a través de El. Por eso, lo más esencial y lo primero es que existan comunidades cristianas verdader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17: "¡No piensen que he venido a suprimir la Ley o los profet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Después de la proclamación de la Nueva Alianza, cabía la pregunta: ¿Y el A. T. sigue en pie?  De ahí que Jesús diga que no ha venido a echar abajo la promesa, sino a darle cumplimiento. La mejor traducción de este versículo es la siguiente: "no piensen que he venido a echar abajo la promesa. No he venido a echar abajo sino a dar cumplimiento". Es decir, lo esencial del A. T. era la promesa contenida en la Ley y los profetas. Esa promesa va a ser cumplida, no por el triunfalismo nacionalista, sino siguiendo el programa de las Bienaventuranz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18: "Les aseguro que no desaparecerá  una sola letra o un solo acento de la Ley antes que desaparezcan el cielo y la tierra, antes que se realice to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decir, no desaparecerá ni la más mínima de las promesas antiguas: la igualdad, la prosperidad, la justicia, etc. Todo se va a realizar, pero empezando por el grupo de los seguidores. No va a ocurrir por la conquista, ni por la violencia, ni por el nacionalismo, ni conservando las instituciones religiosas, sino por el grupo de los que "eligen ser pob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at  5, 19-20: "Por lo tanto, el que se salte uno solo de esos preceptos mínimos y lo enseñe así a la gente, será declarado mínimo en el Reino de Dios...Les digo que si su fidelidad no sobrepasa la de los letrados y fariseos, no entrarán en el Reino de Di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Toca a los discípulos  el ser fieles a los principios que presiden la comunidad. Por eso, no se trata de fidelidad a las observancias menudas de la Ley y las tradiciones; se trata de cumplir a la perfección  las Bienaventuranzas. Por eso la fidelidad de los discípulos debe situarse muy por encima de la de los escribas y los fariseo. La mejor traducción del v. 20 es ésta : "Si su fidelidad no se sitúa muy por encima de la de los letrados y fariseos, no entran en el Rein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Lc. 6, 20-26: LAS BIENAVENTURANZAS EN LUC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completar la visión de la proclama de Dios, vamos a fijarnos en Lc. 6, 20-26 en donde con rasgos más fuertes se dice lo mismo que en Mateo. Igual que en Mateo, Jesús no habla de los pobres sociológicos; éstos pueden estar llenos de ambición. Se refiere a los que han optado por no subir, no mandar, no tener, y han elegido a Dios. Los que han puesto su confianza en Dios y no en el dinero. Estos tienen asegurado el que no pasarán hambre. Su sufrimiento se convertirá en gozo y alegría y serán sobre todo dichosos al ser perseguidos por "causa mí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ACLARACION DE LA PRIMERA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BIENAVENTURANZA:  ACTITUD ANTE LA RIQUEZ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6, 19-34: "Déjense de amontonar riquezas en la tierra, donde la polilla y la carcoma las echan a perder...Amontonen riquezas en el cielo.. Porque donde tengas tu riqueza tendrás tu corazón...La esplendidez da el valor a la persona...No pueden servir a Dios y al dinero...No anden agobiados por la vida pensando qué van a comer o a beber, ni por el cuerpo, pensando con qué se van a vestir...Son los paganos quienes ponen su afán en esas cosas. Ya sabe su Padre del cielo que tienen necesidad de todo eso. Busquen primero que reine su justicia y todo eso se les dará por añadidura...No se agobien por el mañana...A cada día le bastan sus preocupacione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 xml:space="preserve">vv 19-21: </w:t>
      </w:r>
      <w:r>
        <w:rPr>
          <w:rFonts w:cs="Times New Roman;Arial" w:ascii="Times New Roman;Arial" w:hAnsi="Times New Roman;Arial"/>
          <w:sz w:val="22"/>
          <w:lang w:val="es-ES_tradnl"/>
        </w:rPr>
        <w:t>Para que no haya equívocos, para que la primera Bienaventuranza no se pueda entender como mero desapego interior a la riqueza, Jesús repite claramente: "déjense de amontonar riquezas".  No pongan su seguridad en la riqueza, porque el dinero domina porque da seguridad. La seguridad de los discípulos de Jesús está en tener a Dios por Rey. El corazón está donde está la seguridad. Por eso, la riqueza de los discípulos es Dios y no el dine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1-23:</w:t>
      </w:r>
      <w:r>
        <w:rPr>
          <w:rFonts w:cs="Times New Roman;Arial" w:ascii="Times New Roman;Arial" w:hAnsi="Times New Roman;Arial"/>
          <w:sz w:val="22"/>
          <w:lang w:val="es-ES_tradnl"/>
        </w:rPr>
        <w:t xml:space="preserve"> Los hebreos para hablar de la generosidad hablan de la luz. Algo parecido a cuando en español se habla del "espléndido" que también hace referencia a la luz. "Esplendidez es sinónimo de generosidad". La "lámpara de tu cuerpo es el ojo"  indica que el ojo es la luz para la persona. Es decir, que la generosidad da el valor a la persona. En contraposición, el "ojo malvado" es el tacaño y envidioso. Dentro de un contexto en el que se habla de la riqueza, este pasaje nos dice que la esplendidez ha de ser una de las características de la comunidad de los seguidores de Jesús. En ella no hay "tuyo" ni "mío", pues todo se compar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4:</w:t>
      </w:r>
      <w:r>
        <w:rPr>
          <w:rFonts w:cs="Times New Roman;Arial" w:ascii="Times New Roman;Arial" w:hAnsi="Times New Roman;Arial"/>
          <w:sz w:val="22"/>
          <w:lang w:val="es-ES_tradnl"/>
        </w:rPr>
        <w:t xml:space="preserve"> Repite claramente que o Dios o el dinero: es decir, hay que optar. En la primera Bienaventuranza, no hay un término med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5-34:</w:t>
      </w:r>
      <w:r>
        <w:rPr>
          <w:rFonts w:cs="Times New Roman;Arial" w:ascii="Times New Roman;Arial" w:hAnsi="Times New Roman;Arial"/>
          <w:sz w:val="22"/>
          <w:lang w:val="es-ES_tradnl"/>
        </w:rPr>
        <w:t xml:space="preserve"> En la comunidad de los que tienen a Dios por Rey no puede haber hambre. Donde está Dios no puede haber miseria. Si Dios nos ha dado la vida ¿no nos dará el alimento y el vestido que valen mucho menos? Jesús en estos versículos está respondiendo a una objeción natural. Si hay que elegir ser pobres, ¿de qué comemos y de qué nos vestimos? Jesús promete una ayuda de Dios fuera de la corriente para su grupo. De que no haya miseria se encargará Dios. No hay ningún capital que respalde al grupo. La posterior multiplicación de los panes corroborará a los discípulos en esta promes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Lc. 12, 15-34: "Cuidado: guárdense de toda codicia, que aunque uno ande  sobrado la vida no depende de los bienes... Las tierras de un hombre rico dieron una gran cosecha... Eso le pasa a quien amontona riquezas para sí y para Dios no es rico... No anden agobiados por la vida...Fíjense en los cuervos...Fíjense cómo crecen los lirios...Busquen que El reine y eso se les dará por añadidura...Es decisión de su Padre reinar de hecho sobre ustedes...Donde tengan su riqueza tendrán el corazó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5-21:</w:t>
      </w:r>
      <w:r>
        <w:rPr>
          <w:rFonts w:cs="Times New Roman;Arial" w:ascii="Times New Roman;Arial" w:hAnsi="Times New Roman;Arial"/>
          <w:sz w:val="22"/>
          <w:lang w:val="es-ES_tradnl"/>
        </w:rPr>
        <w:t xml:space="preserve"> Es la parábola del rico necio en la que Jesús enseña la misma idea: la vida no depende de los bienes. Hay que ser pobre, pues para Dios no es rico el que amontona riquezas para sí. Es inculcar la primera Bienaventuranz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2-34:</w:t>
      </w:r>
      <w:r>
        <w:rPr>
          <w:rFonts w:cs="Times New Roman;Arial" w:ascii="Times New Roman;Arial" w:hAnsi="Times New Roman;Arial"/>
          <w:sz w:val="22"/>
          <w:lang w:val="es-ES_tradnl"/>
        </w:rPr>
        <w:t xml:space="preserve"> Al miedo natural a una existencia basada sólo en Dios, Jesús responde con un "tranquilícense". No anden agobiados por los bienes. "Busquen que Dios reine", pues "su Padre ha decidido ya reinar de hecho sobre ustedes". E insiste de nuevo: "vendan sus bienes" y "denlo en limosnas". La insistencia no está en dar limosnas, sino en el "vendan sus bienes". Lo de la limosna es la consecuencia necesaria. La razón es que donde está el tesoro, está el coraz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comunidad es una comunidad constituida por pobres voluntarios que comparten, donde la generosidad es la característica. La comunidad trabaja por el Reino y no por su necesidad, porque el Padre se cuida de ellos. Jesús, para ejemplificar esto, multiplica los pan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6, 30-46: "Los apóstoles vinieron a reunirse con Jesús y le contaron todo lo que habían hecho y todo lo que habían enseñado...Vengan ustedes solos a un sitio tranquilo y descansen un poco...Los vieron marcharse y muchos los reconocieron. Entonces, de todos los pueblos, fueron corriendo por tierra a aquel sitio y se les adelantaron. Al desembarcar vio Jesús mucha gente...Y se puso a enseñarles con calma...Despídelos que vayan a los cortijos y aldeas de alrededor y se compren de comer...Denles ustedes de comer...Partió los panes y se les dio a los discípulos para que los sirvieran. Repartió también los dos peces entre todos: Recogieron doce cestos de sobras de pan y pescado. Comieron cinco mil hombres...Cuando se despidió de ellos, se retiró al monte a ora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multiplicación de los panes es para Marcos la prueba visible de cómo Dios cuida a los que se abandonan a E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34:</w:t>
      </w:r>
      <w:r>
        <w:rPr>
          <w:rFonts w:cs="Times New Roman;Arial" w:ascii="Times New Roman;Arial" w:hAnsi="Times New Roman;Arial"/>
          <w:sz w:val="22"/>
          <w:lang w:val="es-ES_tradnl"/>
        </w:rPr>
        <w:t xml:space="preserve"> La muchedumbre sigue a Jesús y El tiene lástima. ¿Por qué? Porque estaban como ovejas sin pastor, es decir, gente sin objetivos, sin guías, sin ideales y El se puso a enseñarles con calma. Los fariseos, maestros solemnes, enseñaban desde su cátedra. Jesús enseña en el campo a la muchedum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5-36:</w:t>
      </w:r>
      <w:r>
        <w:rPr>
          <w:rFonts w:cs="Times New Roman;Arial" w:ascii="Times New Roman;Arial" w:hAnsi="Times New Roman;Arial"/>
          <w:sz w:val="22"/>
          <w:lang w:val="es-ES_tradnl"/>
        </w:rPr>
        <w:t xml:space="preserve"> Avanzada la tarde los discípulos dicen a Jesús que despida a la gente para que vayan y compren de comer. Para los discípulos la solución del hambre de la muchedumbre está en que compren ellos de comer (Dinero = solu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 37: </w:t>
      </w:r>
      <w:r>
        <w:rPr>
          <w:rFonts w:cs="Times New Roman;Arial" w:ascii="Times New Roman;Arial" w:hAnsi="Times New Roman;Arial"/>
          <w:sz w:val="22"/>
          <w:lang w:val="es-ES_tradnl"/>
        </w:rPr>
        <w:t>Los discípulos aceptan darles de comer, pero quieren comprar el pan y no tienen dinero para el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8:</w:t>
      </w:r>
      <w:r>
        <w:rPr>
          <w:rFonts w:cs="Times New Roman;Arial" w:ascii="Times New Roman;Arial" w:hAnsi="Times New Roman;Arial"/>
          <w:sz w:val="22"/>
          <w:lang w:val="es-ES_tradnl"/>
        </w:rPr>
        <w:t xml:space="preserve"> Jesús no habla de comprar, sino de compartir. Por eso pregunta. ¿Cuántos panes tienen? Es decir, no se trata de comprar con dinero sino de compartir lo que se tien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9-41:</w:t>
      </w:r>
      <w:r>
        <w:rPr>
          <w:rFonts w:cs="Times New Roman;Arial" w:ascii="Times New Roman;Arial" w:hAnsi="Times New Roman;Arial"/>
          <w:sz w:val="22"/>
          <w:lang w:val="es-ES_tradnl"/>
        </w:rPr>
        <w:t xml:space="preserve"> Y Jesús tomó lo que tenían, sin reservarse nada. Ora y pronuncia la bendición que es la Vida o comunicación de vida. Jesús quiere hacer notar qué es la bendición divina que Dios transmite por su Mesías. Es la bendición mesiánica que incluye la abundancia.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ningún momento habla de multiplicar, sino de partir y repartir. No se insiste en la parte espectacular. Simplemente se indica que en el compartir de los pobres se verifica la bendición mesiánica de la prosperidad. Al Mesías se le reconoce porque soluciona el hambre. Donde los pobres comparten lo que tienen, no falta nada, no hay neces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está ejemplarizando la primera Bienaventuranza. Cuando se comparte, no sólo no falta, sino que sobra. Jesús rechaza el dinero como solución del hambre. He aquí la nueva economía del Reino: que los pobres compartan, abandonando el sistema del dinero. Después de quedar todos satisfechos, sobraron doce cestos de pan y pescado. Con ello simbólicamente se indica que, si los pobres comparten, eso sería la solución del hambre para todo Israe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8, 1-8: "Uno de aquellos días, como había otra vez mucha gente y no tenían qué comer, Jesús llamó a sus discípulos y les dijo: me da lástima de esa gente; llevan ya tres días conmigo y no tienen que comer...¿De dónde se puede sacar pan?; aquí es despoblado, para que coman estos...¿Cuántos panes tienen?...Tomó los siete panes... los partió y los fue dando a sus discípulos  para que los sirvieran...La gente comió hasta quedar satisfecha y recogieron siete canastos de sobras. Eran unos cuatro mil".</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sta segunda ocasión Jesús está en la orilla del Lago de Galilea correspondiente a la Decápolis (Mc. 7,31). Los discípulos no han entendido la lección de la primera multiplicación de los panes, pues no saben de dónde van  a sacar el pan (v 4) y Jesús repite el signo señalando cómo la solución es el compartir. En este caso sobran siete canastos, que indican que el compartir sería la solución del hambre en el mundo. El número siete era símbolo de total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0, 17-31: "Estaba El saliendo al camino, cuando se le acercó uno corriendo y le preguntó: Maestro insigne. ¿Qué tengo que hacer para heredar la vida eterna?...Ya sabes los mandamientos...Todo eso lo he cumplido desde joven...Una cosa te falta: Vete a vender  lo que tienes y dáselo a los pobres, que Dios será tu riqueza; y anda sígueme a mí...Con qué dificultad van a entrar en el Reino de Dios los que tienen el dinero...Entonces, ¿quién podrá subsistir?...Nosotros ya lo hemos dejado todo y te hemos seguido...Pero todos, aunque sean primeros, serán últimos; y esos últimos serán primer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17:</w:t>
      </w:r>
      <w:r>
        <w:rPr>
          <w:rFonts w:cs="Times New Roman;Arial" w:ascii="Times New Roman;Arial" w:hAnsi="Times New Roman;Arial"/>
          <w:sz w:val="22"/>
          <w:lang w:val="es-ES_tradnl"/>
        </w:rPr>
        <w:t xml:space="preserve"> En este pasaje del hombre rico, lo primero que extraña es que este hombre se ponga de rodillas ante Jesús. Es el signo de que algo le preocupa hondamente. Y se dirige a Jesús llamándole Maestro "insigne", es decir, Maestro "bueno". Lo que le preocupa es el problema de salvación individual. ¿Qué tengo que hacer para salvarm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8-19:</w:t>
      </w:r>
      <w:r>
        <w:rPr>
          <w:rFonts w:cs="Times New Roman;Arial" w:ascii="Times New Roman;Arial" w:hAnsi="Times New Roman;Arial"/>
          <w:sz w:val="22"/>
          <w:lang w:val="es-ES_tradnl"/>
        </w:rPr>
        <w:t xml:space="preserve"> La respuesta de Jesús es clara. "Nadie es insigne más que Dios, ¿Por qué me llamas insigne?". Es decir, Dios te ha enseñado ya cómo obtenerla vida eterna. ¿Por qué me preguntas a mí? ¿Voy a corregir yo el plan de Dios? Para salvarse hay que cumplir los mandamientos. Ya sabes los mandamient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0:</w:t>
      </w:r>
      <w:r>
        <w:rPr>
          <w:rFonts w:cs="Times New Roman;Arial" w:ascii="Times New Roman;Arial" w:hAnsi="Times New Roman;Arial"/>
          <w:sz w:val="22"/>
          <w:lang w:val="es-ES_tradnl"/>
        </w:rPr>
        <w:t xml:space="preserve"> Aquel hombre ha cumplido los mandamientos desde jove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1:</w:t>
      </w:r>
      <w:r>
        <w:rPr>
          <w:rFonts w:cs="Times New Roman;Arial" w:ascii="Times New Roman;Arial" w:hAnsi="Times New Roman;Arial"/>
          <w:sz w:val="22"/>
          <w:lang w:val="es-ES_tradnl"/>
        </w:rPr>
        <w:t xml:space="preserve"> Entonces Jesús le toma cariño y le invita a ser discípulo suyo. Le presenta la condición fundamental: la primera bienaventuranza. Para ser discípulo de Jesús y participar en su misión no basta con cumplir los mandamientos. Se exige la opción por la pobreza, el romper con el sistema injusto, el no ser cómplices del sistema. Elige ser pobre y Dios será tu riqueza. Es exactamente el "dichosos los que eligen ser pobres; pues tienen a Dios por rey". La condición de Jesús es siempre la misma. Luego que la cumplas, ven y síguem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2-23:</w:t>
      </w:r>
      <w:r>
        <w:rPr>
          <w:rFonts w:cs="Times New Roman;Arial" w:ascii="Times New Roman;Arial" w:hAnsi="Times New Roman;Arial"/>
          <w:sz w:val="22"/>
          <w:lang w:val="es-ES_tradnl"/>
        </w:rPr>
        <w:t xml:space="preserve"> El hombre rico estaba preocupado por su salvación, pero no estaba dispuesto a cumplir la condición que le pone Jesús "pues tenía muchas posesiones".  Por eso Jesús, mirando a su alrededor dice a los discípulos: "¡Con qué dificultan van a entrar en el Reino de Dios los que tienen el dinero!" Es claro que no se refiere a la salvación final, sino al grupo de Jesús, que es la etapa histórica del Reinad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4-25:</w:t>
      </w:r>
      <w:r>
        <w:rPr>
          <w:rFonts w:cs="Times New Roman;Arial" w:ascii="Times New Roman;Arial" w:hAnsi="Times New Roman;Arial"/>
          <w:sz w:val="22"/>
          <w:lang w:val="es-ES_tradnl"/>
        </w:rPr>
        <w:t xml:space="preserve"> Los discípulos no salían de su asombro. ¿Por qué? Porque confiaban en la riqueza. Jesús insiste poniendo de relieve que los ricos no pueden entrar en el grupo sin renunciar al dinero, es decir, mantiene la condición y exigencia fundamental de la primera bienaventuranza. Los discípulos, que están desorientados y confundidos, le plantean a Jesús "su problema". Si esto es así, "¿cómo podremos subsistir?". La pregunta no es "¿Quién podrá salvarse?" Jesús ya ha respondido a esto: se salva quien cumple los mandamientos. La pregunta es otra muy distinta: los discípulos confiaban en que vinieran ricos al grupo de Jesús y así tener un respaldo económico. Si esto no es así, ¿cómo va a subsistir el grup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 xml:space="preserve">v. 27: </w:t>
      </w:r>
      <w:r>
        <w:rPr>
          <w:rFonts w:cs="Times New Roman;Arial" w:ascii="Times New Roman;Arial" w:hAnsi="Times New Roman;Arial"/>
          <w:sz w:val="22"/>
          <w:lang w:val="es-ES_tradnl"/>
        </w:rPr>
        <w:t>Y Jesús vuelve  a inculcarles la primera Bienaventuranza: los que eligen ser pobres tienen a Dios por Rey. Y lo que es imposible para el hombre es posible para Dios. Dios se encarga de que el grupo subsista, es decir, de que el grupo evite el peligro de morirse de ham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8:</w:t>
      </w:r>
      <w:r>
        <w:rPr>
          <w:rFonts w:cs="Times New Roman;Arial" w:ascii="Times New Roman;Arial" w:hAnsi="Times New Roman;Arial"/>
          <w:sz w:val="22"/>
          <w:lang w:val="es-ES_tradnl"/>
        </w:rPr>
        <w:t xml:space="preserve"> Los discípulos por boca de Pedro le dicen a Jesús que ellos lo han dejado todo, que cumplen la condi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9-30:</w:t>
      </w:r>
      <w:r>
        <w:rPr>
          <w:rFonts w:cs="Times New Roman;Arial" w:ascii="Times New Roman;Arial" w:hAnsi="Times New Roman;Arial"/>
          <w:sz w:val="22"/>
          <w:lang w:val="es-ES_tradnl"/>
        </w:rPr>
        <w:t xml:space="preserve"> Jesús, entonces, les asegura que, por haberlo dejado todo, tendrán la prosperidad mesiánica prometida, que El ha simbolizado en la multiplicación de los panes. Tal prosperidad del grupo consiste en que tendrá cien veces más de todo lo que han dejado: casas, hermanos, hermanas, madres, hijos y tierras. Pero que eso lo tendrán con las persecuciones, que constituyen la octava Bienaventuranza. Y que, además, la vida eterna les está asegura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 31: </w:t>
      </w:r>
      <w:r>
        <w:rPr>
          <w:rFonts w:cs="Times New Roman;Arial" w:ascii="Times New Roman;Arial" w:hAnsi="Times New Roman;Arial"/>
          <w:sz w:val="22"/>
          <w:lang w:val="es-ES_tradnl"/>
        </w:rPr>
        <w:t>"Porque todos, aunque sean primeros, serán últimos y ésos últimos serán primeros".  Es el versículo final en el que resume la enseñanza dada: en el Reino (=grupo de Jesús) hay que entrar como pobres (=últimos). La condición esencial de la Nueva Alianza es el elegir ser pobres. Pero esos que entran como últimos, es decir, como pobres, serán primeros, es decir, iguales, y tendrán la prosper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19, 16 - 20, 1: "En esto se le acercó uno y le preguntó: Maestro, ¿qué tengo que hacer de bueno para conseguir vida eterna?...¿Por qué me preguntas por lo bueno?...Si quieres entrar en la vida, guarda los mandamientos...Todo eso lo he cumplido ¿qué me falta?...Si quieres ser un hombre logrado, vete a vender lo que tienes  y dáselo a los pobres, que tendrás un tesoro en el cielo; y, anda, sígueme a mí...Con dificultad entrará un rico en el Reino de Dios...Más fácil es que entre un camello  por el ojo de una aguja , que no que entre un rico en el Reino de Dios:...En tal caso ¿quién puede subsistir?...Humanamente eso es imposible pero para Dios todo es posible...Lo hemos dejado todo y te hemos seguido...¿Qué nos va a tocar?...Y todos aunque sean primeros, serán últimos y aunque sean últimos, serán primer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16:</w:t>
      </w:r>
      <w:r>
        <w:rPr>
          <w:rFonts w:cs="Times New Roman;Arial" w:ascii="Times New Roman;Arial" w:hAnsi="Times New Roman;Arial"/>
          <w:sz w:val="22"/>
          <w:lang w:val="es-ES_tradnl"/>
        </w:rPr>
        <w:t xml:space="preserve"> Para Mateo, según su teología, Jesús es Enmanuel, es decir, "Dios con nosotros". Por eso no dice "Maestro Bueno" como Marcos, sino que dice: "¿Qué tengo que hacer de bueno para conseguir la vida eterna?"  Es decir, el joven, preocupado por su salvación, le pregunta ¿qué tiene que hacer, qué obras ha de realiza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7-19:</w:t>
      </w:r>
      <w:r>
        <w:rPr>
          <w:rFonts w:cs="Times New Roman;Arial" w:ascii="Times New Roman;Arial" w:hAnsi="Times New Roman;Arial"/>
          <w:sz w:val="22"/>
          <w:lang w:val="es-ES_tradnl"/>
        </w:rPr>
        <w:t xml:space="preserve"> La respuesta de Jesús aquí es distinta en un matiz. No existe "lo bueno", es decir, no hay regla de lo bueno. Sólo de Dios se puede decir que es bueno. Y Jesús añade sencillamente que para conseguir la vida eterna basta ser honrado y para ello cumplir los mandamientos. Jesús subraya los preceptos que hacen relación con el prójimo, es decir, con la honradez para con el prójimo. Eso basta para salvars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0-21:</w:t>
      </w:r>
      <w:r>
        <w:rPr>
          <w:rFonts w:cs="Times New Roman;Arial" w:ascii="Times New Roman;Arial" w:hAnsi="Times New Roman;Arial"/>
          <w:sz w:val="22"/>
          <w:lang w:val="es-ES_tradnl"/>
        </w:rPr>
        <w:t xml:space="preserve"> Hasta ahora Mateo ha hablado de "uno", ahora declara que es un "joven". El joven afirma haber cumplido los mandamientos y pregunta: "¿que me falta?". La respuesta de Jesús es la invitación a su seguimiento y a cumplir la condición fundamental de elegir ser pobre. La Ley, los códigos, dejan al hombre en un estado infantil, sometido al "debes hacer". El seguimiento de Jesús implica la libertad del hombre adulto (=logrado). Vende lo que tienes, es decir, opta por ser pobre, y luego síguem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2-25:</w:t>
      </w:r>
      <w:r>
        <w:rPr>
          <w:rFonts w:cs="Times New Roman;Arial" w:ascii="Times New Roman;Arial" w:hAnsi="Times New Roman;Arial"/>
          <w:sz w:val="22"/>
          <w:lang w:val="es-ES_tradnl"/>
        </w:rPr>
        <w:t xml:space="preserve"> Este pasaje coincide con Marcos: el joven se marcha entristecido "porque tenía muchas posesiones". Jesús pone de manifiesto lo difícil que es que un rico entre en el grupo (Reino de Dios) y la reacción de los discípulos, como en Marcos, es la de desorientación. Si en el grupo de Jesús no hay ricos, ¿cómo subsisti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 26: </w:t>
      </w:r>
      <w:r>
        <w:rPr>
          <w:rFonts w:cs="Times New Roman;Arial" w:ascii="Times New Roman;Arial" w:hAnsi="Times New Roman;Arial"/>
          <w:sz w:val="22"/>
          <w:lang w:val="es-ES_tradnl"/>
        </w:rPr>
        <w:t>Jesús reconoce que humanamente es imposible, pero asegura la intervención del Padre en los asuntos de la comunidad. Tener a Dios por Rey, es tener la seguridad en El, pues El se preocupa de sus seguido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7-29:</w:t>
      </w:r>
      <w:r>
        <w:rPr>
          <w:rFonts w:cs="Times New Roman;Arial" w:ascii="Times New Roman;Arial" w:hAnsi="Times New Roman;Arial"/>
          <w:sz w:val="22"/>
          <w:lang w:val="es-ES_tradnl"/>
        </w:rPr>
        <w:t xml:space="preserve"> Es de nuevo, como en Marcos, la seguridad de la promesa mesiánica. Todos sus seguidores no echarán de menos lo dejado. No habrá miseria entre ellos, sobrará para to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Mt. 20,1: "Y todos, aunque sean primeros, serán últimos, y, aunque sean últimos, serán primer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No sólo es que todos han de aportar por ser pobres, sino que en el interior de la comunidad la cantidad de trabajo y su calidad no crea diferencias, porque el grupo es un grupo de iguales. El trabajo en la comunidad no es fuente de méritos ni de categorías, sino un servicio que no puede ser vendido ni pagado (Mt. 20, 2-16: parábola de los jornaleros de la viña). Así es como los últimos serán los primeros y los primeros últimos, es decir, todos igual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2, 41-44: "Se sentó en frente de la sala del tesoro y observaba cómo la gente iba echando dinero en la alcancía; muchos ricos echaban en cantidad. Se acercó una viuda  pobre y echó unos centavos. Llamando a sus discípulos les dijo: esa viuda, que es pobre, ha echado en la alcancía más que nadie, se lo aseguro. Porque todos han echado de lo que les sobra, mientras que ella ha echado de lo que le hace falta, todo lo que tenía para vivir".</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ste sencillo pasaje de la viuda que hecho dinero en la alcancía del templo, Jesús subraya de nuevo la misma idea: el compartir todo lo que se tiene. La mujer, que es pobre, ha echado en el cepillo "todo lo que tenía para vivir". Por eso aunque haya echado cuantitativamente menos que los demás, "les aseguro que ha echado más que nadie". ¿Por qué? Porque lo importante es el compartir total que Jesús está inculcando constantemente a sus discípulos como norma para la comun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b/>
          <w:sz w:val="22"/>
        </w:rPr>
        <w:t>Mc. 14, 3-10: "Estando Jesús en Betania, reclinado a la mesa en casa de Simón el leproso, llegó una mujer llevando un frasco de perfume de nardo auténtico, muy caro; quebró el frasco y se le derramó en la cabeza. Algunos comentaban indignados: ¿A qué viene ese derroche de perfume? Podía haberse vendido por un dineral y habérselo dado  a los pobres...Está muy bien lo que ha hecho conmigo. Porque a los pobres lo tienen siempre con ustedes y pueden socorrerlos cuando quieran...Se recordará también en su honor lo que ha hecho ell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3:</w:t>
      </w:r>
      <w:r>
        <w:rPr>
          <w:rFonts w:cs="Times New Roman;Arial" w:ascii="Times New Roman;Arial" w:hAnsi="Times New Roman;Arial"/>
          <w:sz w:val="22"/>
          <w:lang w:val="es-ES_tradnl"/>
        </w:rPr>
        <w:t xml:space="preserve"> Jesús está en Betania, reclinado en la mesa, en casa de Simón el leproso: con ello se indica que no era una comida normal sino que era un banquete, en casa de alguno que El había curado. La mujer lleva un frasco de perfume caro y lo rompe derramándoselo en la cabeza. Era como una especie de ampolla de cristal que se rompía para derramar el perfum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4-5:</w:t>
      </w:r>
      <w:r>
        <w:rPr>
          <w:rFonts w:cs="Times New Roman;Arial" w:ascii="Times New Roman;Arial" w:hAnsi="Times New Roman;Arial"/>
          <w:sz w:val="22"/>
          <w:lang w:val="es-ES_tradnl"/>
        </w:rPr>
        <w:t xml:space="preserve"> El comentario que hacen algunos es la réplica a la lección que Jesús había dado al joven rico: "Podía haberse vendido por un dineral y habérselo dado a los pobres". Utilizan las mismas palabras qu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6:</w:t>
      </w:r>
      <w:r>
        <w:rPr>
          <w:rFonts w:cs="Times New Roman;Arial" w:ascii="Times New Roman;Arial" w:hAnsi="Times New Roman;Arial"/>
          <w:sz w:val="22"/>
          <w:lang w:val="es-ES_tradnl"/>
        </w:rPr>
        <w:t xml:space="preserve"> Pero Jesús defiende a la mujer y aprueba su gesto: "está muy bien lo que ha hecho conmigo". Los demás han juzgado con valores puramente económicos: "vale un dineral". Jesús, sin embargo, no ve en el dinero un valor. Las cosas no se miden por el valor de cambio, sino por el valor de uso: el perfuma sirve para perfumar. Las cosas valen por su utilidad, no por su precio. El "precio" pertenece al criterio del sistema y se expresa en dinero. La miseria no es la norma del grupo de Jesús. Su norma es la esplendidez del que todo lo 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7:</w:t>
      </w:r>
      <w:r>
        <w:rPr>
          <w:rFonts w:cs="Times New Roman;Arial" w:ascii="Times New Roman;Arial" w:hAnsi="Times New Roman;Arial"/>
          <w:sz w:val="22"/>
          <w:lang w:val="es-ES_tradnl"/>
        </w:rPr>
        <w:t xml:space="preserve"> "Porque a los pobres los tienen siempre con ustedes y pueden socorrerlos cuando quiera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No se trata de una profecía, sino de hacer una crítica a los que sólo ven el "valor económico de las cosas" y no perciben el valor humano de un gesto de amor a un perseguido a muerte (Mc. 15,1) que anuncia su sepultura. Ante el que lo buscan para matarlo ella ha hecho lo que podí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Lc. 16, 1-13: "Un hombre rico tenía un administrador y le fueron con el cuento de que éste derrochaba sus bienes...Ya sé lo que voy a hacer para que cuando me echen de la administración haya quien me reciba en su casa...¿Cuánto debes a mi amo?...El amo felicitó a aquel administrador de lo injusto por la astucia con que había procedido...Gánense amigos dejando el injusto dinero...No pueden servir a Dios y al dinero...Oyeron todo esto los fariseos, que son amigos del dinero, y se burlaban de él...Ustedes  son los que se dan de intachables ante la gente...Ese encumbrarse ante los hombres le repugna a Di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sta parábola es importante darse cuenta de a quién dirige Jesús sus palabras: "a sus discípul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l administrador va a ser despedido. No es que el administrador defraude a su señor, como normalmente se interpreta. Lo que hace el administrador es renunciar a su comisión. Así a los deudores de su amo se les baja la deuda, porque el administrador que sabe que va a ser despedido renuncia a su comisió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l administrador, entre los judíos tenía derecho a una comisión del 50% para el aceite y el 20% para el trigo. Y el amo felicitó a aquel "administrador de lo injusto" (v. 9). No dice del dinero injusto, como si hubiera un dinero justo y otro injusto. Dice del "injusto dinero" porque considera que todo dinero es injust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RESUMEN SOBRE EL TEMA DEL DINER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Para Jesús el dinero no es un valor. El grupo de sus discípulos ha de optar por ser pobre y por poner la confianza  en Dios y no en el dinero. Como Dios es Padre se preocupa del grupo de los que lo tienen por Rey. Esto supone una solidaridad y una generosidad total dentro del grupo donde no hay "tuyo" ni "mío". Es en el compartir donde está la solución del hambre en el mundo, no en el diner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Los ricos no pueden formar parte del grupo si no se hacen "últimos", es decir, si no eligen ser pobres. Pero el grupo subsistirá , porque Dios cuida de él, e incluso será próspero, porque compartirá la bendición mesiánica de la abundancia. Dentro del grupo habrá una igualdad absoluta. El trabajo en la comunidad no se pagará. El grupo usará de las cosas, pero éstas no tienen precio. Lo importante de las cosas es su valor de us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limosna no tiene sentido si no es como ayuda inmediata o como condición previa para entrar en el grupo de Jesús, desprendiéndose de los bienes. La limosna no es la solución del hambre. La solución es el comparti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III - JESUS Y EL PUEBLO: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ab/>
        <w:t xml:space="preserve">  LA LIBERACIO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Introducció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La liberación no es el Reino, sino un paso preliminar a él, ya que si el hombre no es libre no puede dar el paso a optar por Jesú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la época de Jesús las esclavitudes principales que padecía el pueblo eran las siguient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1) La esclavitud polític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pueblo judío estaba sojuzgado al poder romano. Los romanos dominaban Palestina. Era una esclavitud política y económica manifiesta. Todos, menos los saduceos (=poder económico y político) querían expulsar a los romanos. Era, en cierto sentido, la esclavitud menos peligrosa,  pues era clara y manifiest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2) La esclavitud religios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Israel era un estado teocrático. Su basamento era el Templo, centro del poder económico, político y religioso. El pueblo vivía dominado por la ideología religiosa de los letrados y fariseos. Tal ideología es el fundamento de aquel sistema teocrático profundamente injus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l punto central de aquella ideología religiosa estaba en tener fe en el sistema. Jesús, con su palabra y sus curaciones, va a poner de manifiesto la caducidad de ese sistema  y va a liberar al pueblo de la ideología de los letrados y fariseos. Era, en cierto sentido, la esclavitud más peligrosa, pues no era consciente.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Por eso, Jesús libera en primer lugar de la esclavitud interna. Quiere hacer hombres libres por dentro, que rompan con las costumbres y desmientan los errores que el sistema ha ido metiendo dentro de la persona. Para ello, ha de abrir los ojos a la gente  para que vean la realidad y pierdan la fe en el sistema. Jesús se esfuerza en liberar al pueblo de la ideología vigente, que es lo que les impide aceptar la nueva mentalidad del reinado de Dios. Es lo que ahora llamaríamos la concientizació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gran obstáculo para aceptar el pregón del Reinado de Dios era el respeto que el pueblo sentía por los dirigentes y las instituciones judías. Por eso, Jesús libera de esta esclavitud ideológico-religiosa de dos maner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Liberación por la palabr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b) Liberación por la ac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A - LIBERACION POR LA PALABR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6, 1-6: "Cuidado con hacer sus obras de piedad delante de la gente para llamar la atención...Cuando des limosna no la anuncies a toque de trompeta como hacen los hipócritas en las sinagogas y en la calle para que la gente los alabe...Cuando recen no hagan como los hipócritas : que son amigos de rezar de pie en las sinagogas  y en las esquinas para exhibirse ante la gente...Y tu padre que mira escondido, te recompensará".</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agentes de la opresión religiosa eran los fariseos. Jesús libera de esa ideología desprestigiando a los dirigentes. Los fariseos gozaban de la veneración del pueblo por su fama de santidad y la gente se sentía culpable por no cumplir las obligaciones religiosas con el esmero que ellos. Ante el cumplimiento regular y minucioso de los múltiples preceptos en los que todo está perfectamente programado, la gente sencilla del pueblo tenía complejo de culpabilidad  e inferioridad. Esto les llevaba a someterse voluntariamente ya que creían que aquella santidad, de la que ellos estaban lejos, era lo que Dios quería. Jesús en este pasaje desacredita a los fariseos y les llama hipócrit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uidado con hacer sus obras de piedad delante de la gente..." Jesús va a mencionar las tres grandes obras de piedad de los fariseos: la oración, la limosna y el ayuno. Usa su mismo lenguaje, con ironía, para desacreditarlos ante el pueb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les ataca describiendo hechos  que la gente ve: "obras de piedad para llamar la atención", "limosna anunciada a toque de trompeta", "rezar de pie en las sinagogas y esquinas para exhibirse". Y enseña a la gente a interpretar estos hechos: son gestos de hipócritas. Jesús ataca la praxis hipócrita de los fariseos  y abre los ojos a la gente para que ella misma haga la crítica. Ataca a los fariseos desde su terreno y usa su lenguaje irónicamen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6, 7-14: "Cuando recen no sean palabreros como los paganos...Ustedes recen así: Padre nuestro del cielo...Pues si perdonan sus culpas a los demás también su Padre del cielo les perdonará a ustedes. Pero si no perdonan a los demás, tampoco su Padre perdonará sus culp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7-8:</w:t>
      </w:r>
      <w:r>
        <w:rPr>
          <w:rFonts w:cs="Times New Roman;Arial" w:ascii="Times New Roman;Arial" w:hAnsi="Times New Roman;Arial"/>
          <w:sz w:val="22"/>
          <w:lang w:val="es-ES_tradnl"/>
        </w:rPr>
        <w:t xml:space="preserve"> Contraponiéndolo a la oración hipócrita de los fariseos, Jesús instruye a sus discípulos  sobre cómo ha de ser la relación del hombre con Dios. No hay que ser como los paganos que se imaginan que por hablar mucho les hará caso Dios. Dios sabe de qué tenemos necesidad antes de que se lo pidam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9-10:</w:t>
      </w:r>
      <w:r>
        <w:rPr>
          <w:rFonts w:cs="Times New Roman;Arial" w:ascii="Times New Roman;Arial" w:hAnsi="Times New Roman;Arial"/>
          <w:sz w:val="22"/>
          <w:lang w:val="es-ES_tradnl"/>
        </w:rPr>
        <w:t xml:space="preserve"> Es la primera parte del Padrenuestro en la que se expresa el anhelo que acompaña la tarea de la comunidad: la llegada del Reino para la humanidad enter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dre nuestro": Se ora como miembros de un grupo y se le llama "Padre" a Dios, porque este es su verdadero nombre y porque los que oran tienen la experiencia de que es Padre. Padre es el que da la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Del cielo": No significa distancia , sino que expresa que Dios es un Dios escondido, trascendente, al cual no se le puede manipula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roclámese que tu eres santo": El nombre indica la persona: Tu. La santidad indica el ser diferente , el que no es como nosotros. Se pide que se proclame que Dios es el único santo, que se le reconozca como Dios y Pad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legue tu Reinado, realícese tu designio en la tierra como en el cielo": Que la humanidad entera reconozca tu Reinado. Que se realice la utopía final. Que todos los hombres reconozcan de hecho a Dios como Padre y que este plan se realice en la historia human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v. 11-13: </w:t>
      </w:r>
      <w:r>
        <w:rPr>
          <w:rFonts w:cs="Times New Roman;Arial" w:ascii="Times New Roman;Arial" w:hAnsi="Times New Roman;Arial"/>
          <w:sz w:val="22"/>
          <w:lang w:val="es-ES_tradnl"/>
        </w:rPr>
        <w:t>La segunda parte del Padrenuestro se refiere a la comunidad que es el instrumento de Dios de cara al Rein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Nuestro pan del mañana dánoslo hoy": Se refiere al banquete que es el símbolo de la vida eterna: Que esa comunión y alegría del mundo futuro sea una realidad en la comunidad presen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Y perdónanos nuestras deudas, que también nosotros perdonamos a nuestros deudo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comunidad se compromete al perdón continuo de modo que no haya división. La relación con Dios depende de la relación con el prójimo. Es la única condición que pone el Padrenuestro a la comunidad: que no haya división. Dios perdona continuamente y la comunidad ha de hacer igu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Y no nos dejes ceder en la prueba, sino líbranos del Ma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on dos frases sinónimas. Es una alusión clara a las pruebas o tentaciones de Jesús en le desierto. Es un ser fiel a los valores del Reino y no ceder a los valores del sistema: poder, dominio, gloria, etc.</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4:</w:t>
      </w:r>
      <w:r>
        <w:rPr>
          <w:rFonts w:cs="Times New Roman;Arial" w:ascii="Times New Roman;Arial" w:hAnsi="Times New Roman;Arial"/>
          <w:sz w:val="22"/>
          <w:lang w:val="es-ES_tradnl"/>
        </w:rPr>
        <w:t xml:space="preserve"> Jesús insiste en la única condición que pone nuestro Padre a la comunidad: perdonar las culpas a los demás. Jesús hace depender la relación con Dios de la relación con el prójim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b/>
          <w:sz w:val="22"/>
        </w:rPr>
        <w:t>Mt. 23, 1-39: "Entonces Jesús, dirigiéndose a la multitud y a sus discípulos, declaró: En la cátedra de Moisés han tomado asiento los letrados y fariseos. Por lo tanto, todo lo que les digan, háganlo y cúmplanlo...Pero no imiten sus obras porque ellos dicen, pero no hacen. Amarran fardos pesados y los cargan en las espaldas de los demás, mientras ellos no quieren empujarlos ni con un solo dedo. Todo lo hacen para llamar la atención de la gente...Y que la gente les llame 'señor mío'... Ustedes , en cambio, no se dejen llamar 'señor mío'...No se llamarán 'padre'...Tampoco dejen  que les llamen 'director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el gran capítulo de la denuncia pública de Jesús a los letrados y fariseos. Jesús se dirige a la multitud y a la vez a los discípulos  (v 1).</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w:t>
      </w:r>
      <w:r>
        <w:rPr>
          <w:rFonts w:cs="Times New Roman;Arial" w:ascii="Times New Roman;Arial" w:hAnsi="Times New Roman;Arial"/>
          <w:sz w:val="22"/>
          <w:lang w:val="es-ES_tradnl"/>
        </w:rPr>
        <w:t xml:space="preserve"> "En la cátedra de Moisés"... Esta es una gran denuncia a los letrados y fariseos. Moisés había dicho que su sucesión sería profética. Si embargo, en la cátedra de Moisés se sientan letrados y fariseos, es decir, canonistas. De suyo esto es una denuncia. En vez de profetismo lo que hay es la ley y norm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3:</w:t>
      </w:r>
      <w:r>
        <w:rPr>
          <w:rFonts w:cs="Times New Roman;Arial" w:ascii="Times New Roman;Arial" w:hAnsi="Times New Roman;Arial"/>
          <w:sz w:val="22"/>
          <w:lang w:val="es-ES_tradnl"/>
        </w:rPr>
        <w:t xml:space="preserve"> "Todo lo que les digan"... Indica un sarcasmo. Como son legalistas "todo" hay que cumplirlo, pero no imiten sus obras, pues dicen y no hacen. Está declarado que no viven lo que dicen: es el descrédito mayor que se puede hacer a un maest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4:</w:t>
      </w:r>
      <w:r>
        <w:rPr>
          <w:rFonts w:cs="Times New Roman;Arial" w:ascii="Times New Roman;Arial" w:hAnsi="Times New Roman;Arial"/>
          <w:sz w:val="22"/>
          <w:lang w:val="es-ES_tradnl"/>
        </w:rPr>
        <w:t xml:space="preserve"> Explica hechos concretos y hace comprender a la gente el sentido de lo que todos los días están viendo: que cargan pesadas cargas sobre los demás y ellos no ayudan ni con un de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5-7</w:t>
      </w:r>
      <w:r>
        <w:rPr>
          <w:rFonts w:cs="Times New Roman;Arial" w:ascii="Times New Roman;Arial" w:hAnsi="Times New Roman;Arial"/>
          <w:sz w:val="22"/>
          <w:lang w:val="es-ES_tradnl"/>
        </w:rPr>
        <w:t>: En esa misma línea ridiculiza ese afán de llamar la atención con signos ostentosos, de adulación por medio de reverencias y de un tratamiento especial que los distinga de los demás y ese afán de ocupar los primeros puestos en los banquetes. Las cintas anchas en la frente hacen referencia  a la costumbre de los judíos de colgarse ante los ojos y de los brazos "rollitos" con frases de la Ley mientras oraban. Con ello creían cumplir el precepto del Deuteronomio de tener siempre la Ley ante los ojos. Los fariseos para llamar la atención, hacían estos colgantes más grandes de lo corriente y los llevaban puestos todo el dí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8-11:</w:t>
      </w:r>
      <w:r>
        <w:rPr>
          <w:rFonts w:cs="Times New Roman;Arial" w:ascii="Times New Roman;Arial" w:hAnsi="Times New Roman;Arial"/>
          <w:sz w:val="22"/>
          <w:lang w:val="es-ES_tradnl"/>
        </w:rPr>
        <w:t xml:space="preserve"> Ahora se dirige a sus discípulos y les instruye contraponiendo la actitud y la práctica que ellos deben seguir a la de los fariseos. Entre los cristianos es una usurpación atribuirse títulos que crean desigualdad: padre, señor, director, etc. En el grupo de Jesús no debe haber superioridad, ni poder, ni dominio de unos sobre otros. En el grupo de Jesús sólo existe un Maestro, al que hay que ser fiel. Los demás sólo son instructores  que deben procurar presentar lo más claro y posible el mensaje del único Maestro, Cris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2</w:t>
      </w:r>
      <w:r>
        <w:rPr>
          <w:rFonts w:cs="Times New Roman;Arial" w:ascii="Times New Roman;Arial" w:hAnsi="Times New Roman;Arial"/>
          <w:sz w:val="22"/>
          <w:lang w:val="es-ES_tradnl"/>
        </w:rPr>
        <w:t>: Lo único que tiene valor ante Dios es el servic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3-17:</w:t>
      </w:r>
      <w:r>
        <w:rPr>
          <w:rFonts w:cs="Times New Roman;Arial" w:ascii="Times New Roman;Arial" w:hAnsi="Times New Roman;Arial"/>
          <w:sz w:val="22"/>
          <w:lang w:val="es-ES_tradnl"/>
        </w:rPr>
        <w:t xml:space="preserve"> Continúa con el ataque contra los fariseos. En estos versículos se refiere a los fariseos mentirosos. Dicen y no hacen. Cierran la entrada en el Reino, pues impiden la adhesión a Jesús. Convierten a la gente a su sistema legalista y no a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8-36:</w:t>
      </w:r>
      <w:r>
        <w:rPr>
          <w:rFonts w:cs="Times New Roman;Arial" w:ascii="Times New Roman;Arial" w:hAnsi="Times New Roman;Arial"/>
          <w:sz w:val="22"/>
          <w:lang w:val="es-ES_tradnl"/>
        </w:rPr>
        <w:t xml:space="preserve"> Jesús hace una crítica de una casuística engañosa que invierte el valor de las cosas. Su apariencia religiosa esconde una profunda inmoralidad. En resumen, la denuncia de Jesús es total y lo hace en públic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ataca a los fariseos, porque ejercen un dominio total sobre el pueblo y, lo que es peor, lo hacen en nombre de Dios y de la religión. Abusan de la buena voluntad del pueblo y usan el aparato religioso para dominarlos, impidiendo su libertad, la cual es imprescindible para optar por el Reino de Dios. A Jesús le basta simplemente describir lo que todos están viendo en las plazas y calles todos los días. Abre los ojos a la gente y les ayuda a descubrir el significado de lo que tienen delante: Cómo los "religiosos" les están engañando y cómo sus "costumbres" los hacen cieg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B - LIBERACION POR LA ACCIO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2, 1-12: "Cuando a los pocos días volvió a Cafarnaún, se supo que estaba en casa... Llegaron cuatro llevándole  un paralítico... Levantaron el techo encima de donde estaba Jesús...Y descolgaron la camilla con el paralítico... Se te perdonan tus pecados...¡Cómo! ¿Este habla así blasfemando? ¿Quién puede perdonar pecados más que Dios sólo?...¿Por qué razonan así?...Ponte en pie carga con tu camilla y vete a casa... Todos se quedaron atónitos... Nunca hemos visto cosa igual".</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2</w:t>
      </w:r>
      <w:r>
        <w:rPr>
          <w:rFonts w:cs="Times New Roman;Arial" w:ascii="Times New Roman;Arial" w:hAnsi="Times New Roman;Arial"/>
          <w:sz w:val="22"/>
          <w:lang w:val="es-ES_tradnl"/>
        </w:rPr>
        <w:t>: Jesús enseña su mensaje de liberación a un pequeño grupo de personas, que es lo que cabe en una casa. La gente no viene ahora a que les cure, sino a estar con El y a escucharle. Jesús siempre está dispuesto a enseñar, que para él, es liberar, echando abajo el modo de vida del sistema y presentando el modo de vida que Dios quie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4:</w:t>
      </w:r>
      <w:r>
        <w:rPr>
          <w:rFonts w:cs="Times New Roman;Arial" w:ascii="Times New Roman;Arial" w:hAnsi="Times New Roman;Arial"/>
          <w:sz w:val="22"/>
          <w:lang w:val="es-ES_tradnl"/>
        </w:rPr>
        <w:t xml:space="preserve"> El paralítico viene también a escuchar a Jesús, no viene a que lo cure. Para los judíos la parálisis es una enfermedad incurable por entero...En el A. T. no se habla de la parálisis como una enfermedad y no existen oraciones para pedir la curación de la parálisis. Para ellos era absolutamente incurable. Por eso el paralítico no va a que Jesús le cure sino a escucharl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5</w:t>
      </w:r>
      <w:r>
        <w:rPr>
          <w:rFonts w:cs="Times New Roman;Arial" w:ascii="Times New Roman;Arial" w:hAnsi="Times New Roman;Arial"/>
          <w:sz w:val="22"/>
          <w:lang w:val="es-ES_tradnl"/>
        </w:rPr>
        <w:t>: Jesús ve la fe que tiene el paralítico en el esfuerzo que hace para escucharlo. Por eso, sus palabras son expresión de cariño: ¡Hijo! Y Jesús reconoce que esa fe, que se muestra en la voluntad del paralítico de escuchar y de adherirse a Jesús, tiene como fruto el perdón de los pecados. La adhesión a Jesús implica la renuncia a la injustic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6-7:</w:t>
      </w:r>
      <w:r>
        <w:rPr>
          <w:rFonts w:cs="Times New Roman;Arial" w:ascii="Times New Roman;Arial" w:hAnsi="Times New Roman;Arial"/>
          <w:sz w:val="22"/>
          <w:lang w:val="es-ES_tradnl"/>
        </w:rPr>
        <w:t xml:space="preserve"> Los fariseos estaban sentados como la gente importante. Estaban recomidos por dentro, pero no se atrevían a decir nada. ¿Por qué? Porque para ellos el perdón de los pecados se podía obtener sólo de dos formas: por el esfuerzo personal (ayuno, limosnas, oraciones) u ofreciendo en el Templo un sacrificio por el pecado. Para Jesús, sin embargo, no es necesario ni el esfuerzo, ni el Templo, ni el sacrificio. Con ello echa por tierra la teología de los farise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8-12:</w:t>
      </w:r>
      <w:r>
        <w:rPr>
          <w:rFonts w:cs="Times New Roman;Arial" w:ascii="Times New Roman;Arial" w:hAnsi="Times New Roman;Arial"/>
          <w:sz w:val="22"/>
          <w:lang w:val="es-ES_tradnl"/>
        </w:rPr>
        <w:t xml:space="preserve"> El razonamiento de Jesús es el siguiente: Al curar la parálisis, que es absolutamente incurable, les demuestro que lo que a ustedes les parece imposible, perdonar pecados, es posible para un hombre. No sólo Dios perdona los pecados. El hombre está autorizado para perdonar peca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ulmina aquí toda una teología que ya comenzó en el A. T. sobre el valor y la dignidad del hombre. El hombre es imagen y semejanza de Dios. El valor y la dignidad del hombre ante Dios llega a su culmen en este texto, en el que Jesús reconoce que el hombre tiene el poder de perdonar pecados y que ello no es función exclusiva de Dios. Lo que Jesús ha demostrado es exactamente esto: el Hombre, representante de Dios, está autorizado para perdonar pecados.</w:t>
      </w:r>
    </w:p>
    <w:p>
      <w:pPr>
        <w:pStyle w:val="Normal"/>
        <w:ind w:right="-27" w:hanging="0"/>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entender mejor esto conviene fijarse en los siguientes pasajes: Mt. 9, 2-8 y Jn. 15, 17 y 16, 11.</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texto de Mateo (v. 6) dice: "para que sepan que el hombre está autorizado para perdonar pecados en la tierra..." Y en el versículo 8 dice: "Al ver esto, el gentío quedó sobrecogido y alababa a Dios, que da a los hombres tal autoridad". "El hombre" y "los hombres", se refieren a la comunidad de Jesús. En la comunidad de Jesús, al que tiene fe y se adhiere a Jesús se le declara que sus pecados le son perdonados. En el texto de Juan, se pone de manifiesto cómo la misión de la comunidad cristiana tras la Resurrección, guiada por el Espíritu, es dar este testimonio: Jesús era inocente y tenía razón. Los que le mataron eran culpables y el sistema ha salido condenado. El Espíritu será el testigo y abogado del juicio contra el sistema injusto que sigue persiguiendo a los discípulos como hizo con Jesús. A los que optan por Jesús la comunidad les perdona los pecados y los incorpora a su sen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2, 13-22: "Jesús salió hacia el lago... Al pasar vio a Leví de Alfeo, sentado al mostrador de impuestos, y le dijo: Sígueme... Estando Jesús a la mesa en su casa, un buen grupo de recaudadores y descreídos se reclinaron con él y con sus discípulos... Los letrados y fariseos al ver que comía con descreídos y recaudadores, decían a sus discípulos: ¿Por qué come con recaudadores y descreídos?... No necesitan médico los sanos... Mientras tienen al novio con ellos, no pueden ayudar... Nadie le pone una pieza de paño sin estrenar a un manto pasado... Nadie echa tampoco vino nuevo en vasijas viej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13:</w:t>
      </w:r>
      <w:r>
        <w:rPr>
          <w:rFonts w:cs="Times New Roman;Arial" w:ascii="Times New Roman;Arial" w:hAnsi="Times New Roman;Arial"/>
          <w:sz w:val="22"/>
          <w:lang w:val="es-ES_tradnl"/>
        </w:rPr>
        <w:t xml:space="preserve"> La gente sigue a Jesús, quiere escucharlo y Jesús siempre les enseña y les libera con su enseñanz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4:</w:t>
      </w:r>
      <w:r>
        <w:rPr>
          <w:rFonts w:cs="Times New Roman;Arial" w:ascii="Times New Roman;Arial" w:hAnsi="Times New Roman;Arial"/>
          <w:sz w:val="22"/>
          <w:lang w:val="es-ES_tradnl"/>
        </w:rPr>
        <w:t xml:space="preserve"> Leví estaba en el mostrador de los impuestos. Es un "aduanero", un "recaudador" de impuestos. Estos recaudadores eran muy mal mirados por el pueblo y por todos. Eran considerados como ladrones de oficio, colaboradores del gobierno en connivencia con los romanos. Los fariseos los llamaban "descreídos" porque no seguían sus normas y vivían según las costumbres roman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sin embargo, se dirige a él, siendo reprobable. Es la ocasión para que esta clase despreciada se acerque a Jesús. Jesús rompe otra barrera de discriminación. Para El, el hombre vale por sí mismo y es recuperable. Jesús lo invita con el "sígueme" a ser su discípu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5:</w:t>
      </w:r>
      <w:r>
        <w:rPr>
          <w:rFonts w:cs="Times New Roman;Arial" w:ascii="Times New Roman;Arial" w:hAnsi="Times New Roman;Arial"/>
          <w:sz w:val="22"/>
          <w:lang w:val="es-ES_tradnl"/>
        </w:rPr>
        <w:t xml:space="preserve"> Los recaudadores y descreídos siguen a Jesús. Jesús está en casa. El y sus discípulos conviven con estos descreí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6:</w:t>
      </w:r>
      <w:r>
        <w:rPr>
          <w:rFonts w:cs="Times New Roman;Arial" w:ascii="Times New Roman;Arial" w:hAnsi="Times New Roman;Arial"/>
          <w:sz w:val="22"/>
          <w:lang w:val="es-ES_tradnl"/>
        </w:rPr>
        <w:t xml:space="preserve"> Los letrados y fariseos quieren desacreditar a Jesús ante sus discípulos. Por eso se dirigen a ellos y no a Jesús. Para los fariseos los hombres son buenos o malos porque ellos así lo quieren. La bondad es fruto del esfuerzo del hombre, sin que sea necesaria la ayuda de Dios. El hombre solo necesita que Dios le diga lo que tiene que hacer. Lo demás depende de su voluntad de cumplir o no la Ley. Esto les lleva a un desprecio de los demás. Por eso eran incapaces de comprender que se pudiera convivir con los que eran malos porque quería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7:</w:t>
      </w:r>
      <w:r>
        <w:rPr>
          <w:rFonts w:cs="Times New Roman;Arial" w:ascii="Times New Roman;Arial" w:hAnsi="Times New Roman;Arial"/>
          <w:sz w:val="22"/>
          <w:lang w:val="es-ES_tradnl"/>
        </w:rPr>
        <w:t xml:space="preserve"> Jesús es consciente de que son pecadores. Por eso mismo los invita y los trata con cariño, porque El viene de parte de un Dios que es amor, quiere al pecador y se preocupa de que el pecador se cure. El pecador es un enfermo que necesita de la amistad, lo cual le abre la posibilidad de salir de su situa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8:</w:t>
      </w:r>
      <w:r>
        <w:rPr>
          <w:rFonts w:cs="Times New Roman;Arial" w:ascii="Times New Roman;Arial" w:hAnsi="Times New Roman;Arial"/>
          <w:sz w:val="22"/>
          <w:lang w:val="es-ES_tradnl"/>
        </w:rPr>
        <w:t xml:space="preserve"> En este versículo los fariseos quieren demostrar que Jesús es un mal maestro espiritual. Los discípulos de Juan, que estaba en la cárcel, ayunan, y Juan es un buen maestro espiritual. Los fariseos también ayunan (lo hacían dos veces por semana por una devoción, pues no era obligatorio). ¿Por qué razón tus discípulos no ayunan? Eso es ser un mal maestro espiritu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9-20:</w:t>
      </w:r>
      <w:r>
        <w:rPr>
          <w:rFonts w:cs="Times New Roman;Arial" w:ascii="Times New Roman;Arial" w:hAnsi="Times New Roman;Arial"/>
          <w:sz w:val="22"/>
          <w:lang w:val="es-ES_tradnl"/>
        </w:rPr>
        <w:t xml:space="preserve"> Jesús en su respuesta compara su presencia y relación con los discípulos al ambiente de una boda. ¿Ayunan los amigos del novio mientras dura la boda?. Su presencia es como la alegría de un banquete. El es quien da la vida y la libertad, y la vida es alegría. El ayuno es signo de muerte y de tristeza. Los discípulos ayunarán el día que se lleven a Jesús, es decir, con su muerte. Entonces el ayuno no es fingimiento, pues sale de dentro cuando se está triste. Jesús sabe que lo que educa al hombre no son los ayunos, sino la libertad responsable del crecimiento y de la felicidad del otro. Para educarse en el amor lo que hay que hacer es ama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1-22:</w:t>
      </w:r>
      <w:r>
        <w:rPr>
          <w:rFonts w:cs="Times New Roman;Arial" w:ascii="Times New Roman;Arial" w:hAnsi="Times New Roman;Arial"/>
          <w:sz w:val="22"/>
          <w:lang w:val="es-ES_tradnl"/>
        </w:rPr>
        <w:t xml:space="preserve"> Y Jesús saca esta enseñanza: hay que empezar de nuevo. Es imposible juntar lo nuevo (=el Mensaje de Jesús) con lo viejo (= las Tradiciones). La nueva forma de vivir, que Jesús trae, no se puede combinar con la antigua forma de vivir bajo la Ley. Si se quiere hacer componendas, todo se estropea.  La ascética y la Ley es lo viejo. Hay que romper con ellas. Esa forma de vida no agrada a Dios ni es camino para hacerse buenos. La ascética y la Ley son otras formas de discriminación (Col. 2, 16-23). Sólo sirven para alimentar el amor a sí mismos. Para Dios todo es bueno. Su palabra y la oración de los cristianos lo consagran (1 Tim. 4, 1-5). El único sentido de la ascética es como medio para conservar la libertad. Pero nada más. La ascética es puramente funcional: está en función de mantenerse libres de las esclavitudes, pero no puede erigirse como norma universal, pues entonces crea discrimina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2, 23-28: "Un sábado pasaba El por los sembrados...Se pusieron a arrancar espinas...¿Cómo hacen en sábado lo que no está permitido?...El sábado se hizo para el hombre y no el hombre para el sábado: Así que el hombre es señor también del sábad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Igual enseñanza vemos con relación al sábado. Los fariseos critican que arranquen espigas en sábado. ¡Está prohibido! El hombre está para ellos bajo la Ley. Jesús viene a decirles que, aun cuando no hay necesidad imperiosa, como era el caso de David y sus hombres que tenían hambre, el hombre puede saltarse la Ley. El hombre está por encima de las leyes, incluso sobre la ley del sábado que ere una institución sagrada. Según los letrados Dios mismo cumplía la ley del descanso sabático. Para Jesús toda estructura tiene que estar al servicio del hombre. Veamos el paralelo de este texto en Mt. 12, 1-8.</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sale en defensa de los suyos, que según el criterio de los fariseos habían incumplido el sábado por dos razones: primera, porque habían arrancado espigas que para ellos es lo mismo que el trabajo de segar. Segundo, porque frotarlas con las manos era equivalente al trabajo de trillar. Segar y trillar estaba prohibido en sába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defiende a los suyos no aceptando el planteamiento de los fariseos. No entra en su terreno, sino que va al problema de fon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Ninguna ley, ni humana ni divina, está por encima del hombre, contra lo que los fariseos afirman. A los sacerdotes el culto a Dios les permite violar el sábado y hay algo más importante que el Templo, pues el mismo Dios dice: "corazón quiero y no sacrificios", es decir, amor al prójimo que no templos. Si el sacerdote puede violar el sábado por el culto a Dios y Dios dice que es más importante el hombre que el culto, se puede violar el sábado por el hombre. El hombre es señor del sába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3, 1-6: "Entró de nuevo en la Sinagoga y había allí un hombre con un brazo seco. Estaban al acecho para ver si lo curaba en sábado y acusarlo...¿Qué está permitido en sábado?: ¿Hacer el bien o hacer el mal; salvar la vida o matar ?... Extiende el brazo. Lo extendió y su brazo quedó normal... Los fariseos se pusieron a planear con los herodianos el modo de acabar con Jesú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2</w:t>
      </w:r>
      <w:r>
        <w:rPr>
          <w:rFonts w:cs="Times New Roman;Arial" w:ascii="Times New Roman;Arial" w:hAnsi="Times New Roman;Arial"/>
          <w:sz w:val="22"/>
          <w:lang w:val="es-ES_tradnl"/>
        </w:rPr>
        <w:t>: Los fariseos estaban al acecho, para cogerlo curando a aquel hombre en sábado y acusar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4:</w:t>
      </w:r>
      <w:r>
        <w:rPr>
          <w:rFonts w:cs="Times New Roman;Arial" w:ascii="Times New Roman;Arial" w:hAnsi="Times New Roman;Arial"/>
          <w:sz w:val="22"/>
          <w:lang w:val="es-ES_tradnl"/>
        </w:rPr>
        <w:t xml:space="preserve"> Jesús es consciente de que quieren acusarle y la pregunta que les lanza, poniendo al hombre del brazo seco en medio de ellos, es tajante. Viene a decirles: ustedes están aquí para matarme, acechándome. Yo estoy aquí para dar vida y salud a este hombre. ¿Qué está permitido en sábado? ¿Lo de ustedes, es decir, matar? ¿O lo mío, es decir, dar la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5:</w:t>
      </w:r>
      <w:r>
        <w:rPr>
          <w:rFonts w:cs="Times New Roman;Arial" w:ascii="Times New Roman;Arial" w:hAnsi="Times New Roman;Arial"/>
          <w:sz w:val="22"/>
          <w:lang w:val="es-ES_tradnl"/>
        </w:rPr>
        <w:t xml:space="preserve"> Ellos se quedan callados. Jesús está dolido porque son ciegos  y no ven que la norma moral no es lo que diga la Ley, sino lo que haga bien o mal al hombre. El que se fija en la Ley prescindiendo del hombre es un inmoral. Por ello, Jesús saltándose la Ley, cura a aquel hom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6:</w:t>
      </w:r>
      <w:r>
        <w:rPr>
          <w:rFonts w:cs="Times New Roman;Arial" w:ascii="Times New Roman;Arial" w:hAnsi="Times New Roman;Arial"/>
          <w:sz w:val="22"/>
          <w:lang w:val="es-ES_tradnl"/>
        </w:rPr>
        <w:t xml:space="preserve"> Los fariseos planean el modo de matar a Jesús. ¡Eso sí se puede hacer en sábado! Cuando habla Marcos de los herodianos probablemente se refiere a los esenios que eran influyentes en la corte de Herodes. Herodianos es un mote que expresa que estos eran "favoritos de Herodes". Los herodianos se habían unido a los fariseos para matar a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3, 7-12: "Jesús se retiró con sus discípulos a la orilla del lago y mucha gente de Galilea siguió detrás. También de Judea y de Jerusalén, de Idumea y Transjordania, de las cercanías de Tiro y Sidón, mucha gente, enterándose de las cosas que hacía, acudía a El...Todos los que sufrían de algo se le echaban encima para tocarle. Y los espíritus inmundos... se postraban ante El gritando: Tú eres el Hijo de Dios. Pero El les prohibía severamente que lo descubriera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7-8:</w:t>
      </w:r>
      <w:r>
        <w:rPr>
          <w:rFonts w:cs="Times New Roman;Arial" w:ascii="Times New Roman;Arial" w:hAnsi="Times New Roman;Arial"/>
          <w:sz w:val="22"/>
          <w:lang w:val="es-ES_tradnl"/>
        </w:rPr>
        <w:t xml:space="preserve"> Ante el peligro que le amenaza, Jesús (v 6) se retira a la orilla del lago. Le sigue una multitud "internacional" de todas las ciudades cercanas e incluso pagan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9-10:</w:t>
      </w:r>
      <w:r>
        <w:rPr>
          <w:rFonts w:cs="Times New Roman;Arial" w:ascii="Times New Roman;Arial" w:hAnsi="Times New Roman;Arial"/>
          <w:sz w:val="22"/>
          <w:lang w:val="es-ES_tradnl"/>
        </w:rPr>
        <w:t xml:space="preserve"> Jesús se prepara una barca para que no lo "estrujara" el gentío. La gente quiere tocarlo buscando curación. Jesús no se deja avasallar por las masas y no tolera que la gente se le eche enci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2:</w:t>
      </w:r>
      <w:r>
        <w:rPr>
          <w:rFonts w:cs="Times New Roman;Arial" w:ascii="Times New Roman;Arial" w:hAnsi="Times New Roman;Arial"/>
          <w:sz w:val="22"/>
          <w:lang w:val="es-ES_tradnl"/>
        </w:rPr>
        <w:t xml:space="preserve"> Los demonios proclaman su mesianidad y El prohibe severamente que lo publiquen. No dice que los expulsa. Jesús se va al cer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3, 13-19: "Mientras subía al cerro fue llamando a los que El quiso. Y se reunieron con El. Designó a doce para que fueran sus compañeros y para enviarlos a predicar con poder de expulsar demonios... Simón, Santiago Zebedeo..., Simón el fanático y Judas Iscariote, el mismo que lo entregó".</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ientras sube a la montaña llama a los que quiere. Ya había elegido a cuatro y ahora elige a doce. Los llama para que estén con El. Forma un grupo al que instruirá especialmente, para predicar y liberar. Convivían con El, aprenderán de El, le conocerán a fondo y luego los enviará a predicar. Lo primero es vivir la experiencia de Jesús, luego predica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A tres de ellos les pone nombre o apodo. Simón, a quien llama "Cefas" que significa en arameo "piedra que se puede mover", en contraposición  a "roca" que es inamovible. Simón es como un "canto rodado". Vendría a significar en nuestro lenguaje: "cabezota".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Santiago y Juan los llama "los Rayos", que para el hebreo "rayo" era hijo o derivado de "trueno". Son los violentos o intransigentes. Quizás eran celotas. Esto está explicado en Lucas 9, 51-54, cuando ellos quieren pedir que caiga sobre los samaritanos  un rayo y acabe con ell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imón es apodado el "Fanático" que significa "celota", porque también procedía de los celotas.</w:t>
      </w:r>
    </w:p>
    <w:p>
      <w:pPr>
        <w:pStyle w:val="Normal"/>
        <w:ind w:right="-27" w:firstLine="567"/>
        <w:jc w:val="both"/>
        <w:rPr>
          <w:rFonts w:ascii="Times New Roman;Arial" w:hAnsi="Times New Roman;Arial" w:cs="Times New Roman;Arial"/>
          <w:b/>
          <w:b/>
          <w:sz w:val="22"/>
        </w:rPr>
      </w:pPr>
      <w:r>
        <w:rPr>
          <w:rFonts w:cs="Times New Roman;Arial" w:ascii="Times New Roman;Arial" w:hAnsi="Times New Roman;Arial"/>
          <w:sz w:val="22"/>
          <w:lang w:val="es-ES_tradnl"/>
        </w:rPr>
        <w:t>El número doce es un número simbólico que dice relación a las doce tribus de Israel. Con ello se indica que el grupo de Jesús es el inicio del nuevo pueblo de Israel: "Así constituyó el grupo de los Doc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SEGUNDA SECCION</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REACCIONES OPUESTAS: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SE CONSOLIDA EL GRUPO</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            </w:t>
      </w:r>
      <w:r>
        <w:rPr>
          <w:rFonts w:cs="Times New Roman;Arial" w:ascii="Times New Roman;Arial" w:hAnsi="Times New Roman;Arial"/>
          <w:b/>
          <w:sz w:val="26"/>
          <w:lang w:val="es-ES_tradnl"/>
        </w:rPr>
        <w:t>(Marcos, 3, 20 al 6, 6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3, 20-35: "Fue a casa y se juntó de nuevo tanta gente que no le dejaban ni comer. Al enterarse sus parientes fueron a buscarlo, porque decían que no estaba en sus cabales; también los letrados que habían bajado de Jerusalén, decían que tenía dentro a Belcebú... ¿Cómo es posible que Satanás eche a Satanás?... Nadie puede meterse en casa de un hombre fuerte y arramblar con su ajuar, si primero no lo amarra... Llegaron su madre y sus hermanos y desde fuera lo mandaron llamar... Paseando la mirada por los que estaban sentados en el corro, dijo:... El que cumple la voluntad de Dios ése es hermano mío y hermana y madr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20:</w:t>
      </w:r>
      <w:r>
        <w:rPr>
          <w:rFonts w:cs="Times New Roman;Arial" w:ascii="Times New Roman;Arial" w:hAnsi="Times New Roman;Arial"/>
          <w:sz w:val="22"/>
          <w:lang w:val="es-ES_tradnl"/>
        </w:rPr>
        <w:t xml:space="preserve"> Jesús va a su casa. Tenía casa en Cafarnaum. Era vecino de esa ciudad. La gente le sigue y quiere estar con él. "No le dejan ni comer". Ello indica que Jesús era una persona agradabl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1:</w:t>
      </w:r>
      <w:r>
        <w:rPr>
          <w:rFonts w:cs="Times New Roman;Arial" w:ascii="Times New Roman;Arial" w:hAnsi="Times New Roman;Arial"/>
          <w:sz w:val="22"/>
          <w:lang w:val="es-ES_tradnl"/>
        </w:rPr>
        <w:t xml:space="preserve"> A Jesús le acusan de que está loco, de que no está en sus cabales, porque se ha enfrentado a los fariseos que son gente de autoridad allí. Ante eso, la familia se alarma y van a buscarlo. En el pueblo se dice que está loco, porque es una locura que un carpintero, un "don nadie", se esté enfrentando con todos los que tienen poder y prestigio; que un cualquiera se dedique a dejar en mal lugar a las autoridades. Sus parientes quieren retirarlo de ello, pues piensan que va a acabar mal. Esto supone que su familia no cree en la misión de Jesús. Pero El se ha comprometido hasta la muerte en el bautismo del Jordá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2:</w:t>
      </w:r>
      <w:r>
        <w:rPr>
          <w:rFonts w:cs="Times New Roman;Arial" w:ascii="Times New Roman;Arial" w:hAnsi="Times New Roman;Arial"/>
          <w:sz w:val="22"/>
          <w:lang w:val="es-ES_tradnl"/>
        </w:rPr>
        <w:t xml:space="preserve"> También los letrados le acusan de estar loco y tener dentro el dominio. Son los letrados de Jerusalén. Ya han llegado noticias al "centro", de la actividad de Jesús, el profeta provinciano, y van los letrados de Jerusalén, quizás llamados por los del pueblo que, como es lógico, tienen mayor autoridad ante ellos. Estos letrados no se enfrentan directamente con Jesús, sino que lo desprestigian diciendo  a la gente que tiene dentro a Belcebú.</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3-26:</w:t>
      </w:r>
      <w:r>
        <w:rPr>
          <w:rFonts w:cs="Times New Roman;Arial" w:ascii="Times New Roman;Arial" w:hAnsi="Times New Roman;Arial"/>
          <w:sz w:val="22"/>
          <w:lang w:val="es-ES_tradnl"/>
        </w:rPr>
        <w:t xml:space="preserve"> Es Jesús quien los llama. Sin miedo. Los llama para aclarar lo que ellos están diciendo por ahí. Pues lo que estaban haciendo era una campaña de difamación. Lo que más les molesta es la expulsión de demonios, pues era prueba evidente de que Dios estaba con El; por eso la calumnia va por ahí; está endemoniado. Jesús les dice: si yo soy agente de Satanás ¿cómo es posible que Satanás eche a Satanás? ¿Si Satanás está contra Satanás está perdido? Por el contrario, si Jesús echa a los demonios que son enemigos de Dios, es que Dios está con El. Entonces tiene razón en lo que dice contra el culto, contra la Ley y contra el sábado. Si Jesús echa a Satanás es que es más fuerte que él. Pero sólo Dios es más fuerte que Sataná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7:</w:t>
      </w:r>
      <w:r>
        <w:rPr>
          <w:rFonts w:cs="Times New Roman;Arial" w:ascii="Times New Roman;Arial" w:hAnsi="Times New Roman;Arial"/>
          <w:sz w:val="22"/>
          <w:lang w:val="es-ES_tradnl"/>
        </w:rPr>
        <w:t xml:space="preserve"> Nadie puede robar en casa de un hombre fuerte, si no lo amarra, es decir, si no es  más fuerte que él. Con ello les está diciendo que es más fuerte que Satanás, que puede con él y que, por tanto, tiene el poder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8-30:</w:t>
      </w:r>
      <w:r>
        <w:rPr>
          <w:rFonts w:cs="Times New Roman;Arial" w:ascii="Times New Roman;Arial" w:hAnsi="Times New Roman;Arial"/>
          <w:sz w:val="22"/>
          <w:lang w:val="es-ES_tradnl"/>
        </w:rPr>
        <w:t xml:space="preserve"> Y ahora se refiere a ellos acusándoles del peor pecado. Todo se perdona. Pero el que blasfema contra el Espíritu Santo no tiene perdón jamás. Tal pecado, que es el de los letrados, consiste en atribuir al demonio lo que pertenece a Dios. O lo que es lo mismo, es afirmar que la liberación del hombre no es obra Dios sino del demonio. La obra de liberación del hombre es siempre de Dios. Su pecado consiste en que ellos se niegan a ver la realidad y por eso son culpables (Jn. 9,41). La mala f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1-35:</w:t>
      </w:r>
      <w:r>
        <w:rPr>
          <w:rFonts w:cs="Times New Roman;Arial" w:ascii="Times New Roman;Arial" w:hAnsi="Times New Roman;Arial"/>
          <w:sz w:val="22"/>
          <w:lang w:val="es-ES_tradnl"/>
        </w:rPr>
        <w:t xml:space="preserve"> Llegan su madre y sus hermanos, pero no entran en casa para no comprometerse. Lo llaman desde fuera. Jesús proclama que los verdaderos lazos de familia son los de la comunidad que comparte un ideal, el ideal de poner por obra el designio de Dios. Ante el valor del Reino, la familia es relativa. Hay que ser libres para optar por Jesús. Recordemos las condiciones que Jesús pone para ser discípulo (Lc. 14, 25-3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4, 1, 12: " Se puso a enseñar otra vez junto al lago. Se reunió un gentío tan enorme que tuvo que subir a sentarse en una barca metida en el agua... Les estuvo enseñando muchas cosas con parábolas... Salió el sembrador a sembrar... Algo cayó en la vereda... Otra parte cayó en terreno rocoso... Otra cayó entre zarzas... Otros granos cayeron en tierra buena... Quien tenga oídos para oír que oiga ... A los de fuera, todo se les queda en parábolas...Sí, por más que oyen, no entienden, a menos que se conviertan y los perdonen" (Is, 6, 9-10).</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1:</w:t>
      </w:r>
      <w:r>
        <w:rPr>
          <w:rFonts w:cs="Times New Roman;Arial" w:ascii="Times New Roman;Arial" w:hAnsi="Times New Roman;Arial"/>
          <w:sz w:val="22"/>
          <w:lang w:val="es-ES_tradnl"/>
        </w:rPr>
        <w:t xml:space="preserve"> Jesús se puso a enseñar. El gentío es enorme. Jesús les habla en parábolas. Esta es una costumbre. Jesús cambia el método de enseñanza según se dirija a sus discípulos  o al pueblo en general. No se puede decir todo a todo el mundo. La masa es siempre voluble. No se sabe qué intereses les mueve a escuchar. Hay que saber a quién se habla y decir lo que conviene deci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v. 3-8: </w:t>
      </w:r>
      <w:r>
        <w:rPr>
          <w:rFonts w:cs="Times New Roman;Arial" w:ascii="Times New Roman;Arial" w:hAnsi="Times New Roman;Arial"/>
          <w:sz w:val="22"/>
          <w:lang w:val="es-ES_tradnl"/>
        </w:rPr>
        <w:t>Enseña muchas cosas con parábolas, una de ellas es la parábola del sembrador. En  ella no habla del Reino. Se le podría llamar la parábola de los cuatro terrenos. Cada terreno es una actitud del hombre. Se refiere a estas cuatro actitud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impenetrabl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superfici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no libera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bien dispues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9</w:t>
      </w:r>
      <w:r>
        <w:rPr>
          <w:rFonts w:cs="Times New Roman;Arial" w:ascii="Times New Roman;Arial" w:hAnsi="Times New Roman;Arial"/>
          <w:sz w:val="22"/>
          <w:lang w:val="es-ES_tradnl"/>
        </w:rPr>
        <w:t>: Significa : ¡A ver si entiende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1-12:</w:t>
      </w:r>
      <w:r>
        <w:rPr>
          <w:rFonts w:cs="Times New Roman;Arial" w:ascii="Times New Roman;Arial" w:hAnsi="Times New Roman;Arial"/>
          <w:sz w:val="22"/>
          <w:lang w:val="es-ES_tradnl"/>
        </w:rPr>
        <w:t xml:space="preserve"> Cuando se queda con sus discípulos le preguntan el significado de la parábola. Jesús les dice que ellos están en el secreto. El Reino es algo nuevo. No tiene como base las instituciones antiguas. Ellos ya saben por la experiencia que tienen en común con Jesús que la Buena Noticia no es continuidad sino ruptura con el pasado. En cambio la gente no puede entender: están empapados de la ideología dominante, tienen las viejas categorías del sistema y echan en "vasijas viejas" el "vino nuevo", y así lo estropea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r ello las parábolas son para hacer pensar al pueblo y que empiecen a preguntarse. Si no se liberan no pueden entender nada. Y eso lo saben por experiencia. Un ejemplo es el cómo reaccionan sus paisanos de Nazaret, una vez que Jesús les habló con toda claridad. Veamos para ello Lc. 4, 14-30.</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Lc. 4, 14-30: "Con la fuerza del Espíritu, Jesús volvió a Galilea... Fue a Nazaret, donde se había criado, entró en la sinagoga, como era su costumbre los sábados, y se puso en pie para hacer la lectura... Encontró el pasaje donde está escrito...'El Espíritu del Señor está sobre mí, porque El me ha ungido para que dé la Buena Noticia a los pobres... Para proclamar el año de gracia del Señor" (Is. 61, 1-2)... Hoy... se ha cumplido este pasaje... Todos se declaran en contra, extrañados de que mencionase sólo las palabras sobre la Gracia... Les aseguro que a ningún profeta lo aceptan en su tierra... A Elías lo enviaron a una viuda de Sarepta...Eliseo... curó sólo a Naamán el Sirio... Se pusieron furiosos... Lo empujaron fuera del pueblo con la intención de despeñarlo: pero Jesús se abrió paso entre ellos y se alejó".</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lee el texto de Isaías, omitiendo la última frase del mismo: "el día de la venganza contra los paganos". Sus paisanos, galileos, nacionalistas fanáticos, se sorprenden ante la supresión de este verso y por ello reaccionan en contra. Todos se declaraban en contra y se preguntaban: ¿No es hijo de José? José debía ser conocido por su nacionalismo fanático. ¿Cómo su hijo hace esto? Y para colmo Jesús pone el ejemplo de la viuda de Sarepta y Naamán el sirio, dos paganos, para hacerles ver que Dios no es nacionalista, que considera iguales a los judíos y a los gentiles. Por ello todos se enfurecen y quieren despeñarlo. Jesús, por propia experiencia, se da cuenta de que sólo puede hablar con claridad al pequeño grupo, pero no a la mas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4, 13-25: "Y añadió ¿No entienden esta parábola? Pues ¿cómo van a comprender todas las demás? El sembrador siembra el mensaje. Los de la vera del camino son aquellos...Viene Satanás y se lleva el mensaje sembrado en ellos. Lo mismo los que reciben la simiente en terreno rocoso... Por fin los que recibieron la simiente en tierra buena son aquellos que escuchan el mensaje, lo aceptan y dan su cosecha: uno treinta, uno sesenta, uno ciento... ¿Acaso se trae el candil para meterlo debajo del perol o de la cama?... Atención a cómo escuchan, pues la medida que llenen la llenarán para ustedes... Al que produce se le dará y al que no produce se le quitará hasta lo que tien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3-20:</w:t>
      </w:r>
      <w:r>
        <w:rPr>
          <w:rFonts w:cs="Times New Roman;Arial" w:ascii="Times New Roman;Arial" w:hAnsi="Times New Roman;Arial"/>
          <w:sz w:val="22"/>
          <w:lang w:val="es-ES_tradnl"/>
        </w:rPr>
        <w:t xml:space="preserve"> La semilla es el mensaje. El sembrador es Jesús. El campo es el hombre que puede recibir el Mensaje en distintas actitude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vera del camino" es la actitud de aquellos que escuchan el Mensaje pero Satanás se lo lleva porque al ser terreno duro la semilla queda encima. Son los impenetrables. Son los farise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terreno rocoso"  son los superficiales que son entusiastas pero inconstantes, y a la primera dificultad fallan. Pero eso Jesús no quiere admiradores, sino seguidores. El verbo "fallar" es muy importante (Mc. 14,27).</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terreno de zarzas"  indica la actitud del no liberado, es decir, el que no ha renunciado a los valores del sistema y no ha hecho la opción por ser pobr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buena tierra" es la actitud del que escucha, acepta el Mensaje y rinde según su capacidad: treinta, sesenta, ciento son tres máximos. Indican que lo aceptan según su capacidad, pero con toda consecuenc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describe la situación, pero no se queja de ella. Es realista y por ello es consciente de que la mayor parte de la tierra no es buena. Para El esto no es un fracaso. Es así y hay que empezar por hacer pensar a la gente con parábolas, sabiendo siempre que hay gente que no está dispuesta a recibir el Mensaje (Mt. 7,6).</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1-25:</w:t>
      </w:r>
      <w:r>
        <w:rPr>
          <w:rFonts w:cs="Times New Roman;Arial" w:ascii="Times New Roman;Arial" w:hAnsi="Times New Roman;Arial"/>
          <w:sz w:val="22"/>
          <w:lang w:val="es-ES_tradnl"/>
        </w:rPr>
        <w:t xml:space="preserve"> Ahora se dirige a sus discípulos para que se apliquen a sí mismos la parábola. Viene a decirles: por el momento el Mensaje no se puede decir claro; pero tiene que publicarse. El Mensaje no es para una élite. Es para todos. Ustedes tendrán que publicarlo y cada uno tiene que "producir" de acuerdo con su capacidad. Dar la medida de la talla de cada uno. Es la responsabilidad ante la tarea tan importante para el apósto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4, 26-34: "Así es el Reinado de Dios, como cuando un hombre siembra la simiente en la tierra; él duerme de noche y se levanta por la mañana y la semilla germina y va creciendo sin que sepa como...¿Con qué podríamos comparar el Reinado de Dios? ¿Qué parábola usaremos? Con un grano de mostaza...No les habló más que en parábolas, pero a sus propios discípulos se lo explicaba todo en privad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26-29:</w:t>
      </w:r>
      <w:r>
        <w:rPr>
          <w:rFonts w:cs="Times New Roman;Arial" w:ascii="Times New Roman;Arial" w:hAnsi="Times New Roman;Arial"/>
          <w:sz w:val="22"/>
          <w:lang w:val="es-ES_tradnl"/>
        </w:rPr>
        <w:t xml:space="preserve"> Se dirige de nuevo a la gente con otra parábola sobre el Reinado de Dios. Jesús subraya el aspecto individual, personal, del Reinado de Dios. Es como cuando un hombre (no sólo Jesús, sino cualquier discípulo) siembra una semilla en el campo, la semilla germina por sí misma, sin que el sembrador sepa cómo. No es la actividad del hombre la que hace germinar, sino el proceso de maduración de la semilla mis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r eso, lo que hay que hacer es sembrar el Mensaje y él irá madurando por sí mismo, pues el Mensaje es lo que el hombre estaba esperando, como la tierra espera la semilla. Cuando la cosecha está a punto lo que hay que hacer es la siega. Sembrar y cosechar es obra del hombre, pero el crecimiento lo da Dios. Nuestro cuidado debe ser sembrar la semilla verdadera, el Mensaje auténtico. Luego llegará el momento de recibir al hombre en el Reino, es decir, en el grupo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0-32:</w:t>
      </w:r>
      <w:r>
        <w:rPr>
          <w:rFonts w:cs="Times New Roman;Arial" w:ascii="Times New Roman;Arial" w:hAnsi="Times New Roman;Arial"/>
          <w:sz w:val="22"/>
          <w:lang w:val="es-ES_tradnl"/>
        </w:rPr>
        <w:t xml:space="preserve"> En esta parábola subraya Jesús el aspecto comunitario. La doble pregunta es para fijar la atención de la gente en el tema y así poder suprimir mejor la expectación triunfalista sobre el Reino de Di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gente espera que compare el Reino de Dios con el cedro, figura de grandeza, a la que se refiere Ezequiel 17, 22. Jesús les sorprende comparándolo con un grano de mostaza que era el símbolo, en aquella cultura, para expresar lo pequeño e insignificante. No es un esqueje de un árbol del pasado, pues no hay continuidad con él. No tiene nada de espectacular. El comienzo del Reino es insignificante. Se siembra no en lo alto de un monte como el cedro, sino en una huerta. No es llamativo, pero va creciendo poco a poc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3-34:</w:t>
      </w:r>
      <w:r>
        <w:rPr>
          <w:rFonts w:cs="Times New Roman;Arial" w:ascii="Times New Roman;Arial" w:hAnsi="Times New Roman;Arial"/>
          <w:sz w:val="22"/>
          <w:lang w:val="es-ES_tradnl"/>
        </w:rPr>
        <w:t xml:space="preserve"> En resumen, Jesús expone el Mensaje "según lo que podían oír". Al pueblo le hablaba en parábolas. A los propios discípulos se lo explicaba todo en priva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teo trae muchas más parábolas sobre el Reino. Veamos algunas para completar esta visión de la predicación en parábol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13, 24-30: "Se parece el Reinado de Dios a un hombre que sembró semilla buena en su finca; mientras todos dormían llegó su enemigo, sembró cizaña entre el trigo y se marchó... ¿Quieres que vayamos a desyerbar?... Déjenlos crecer hasta la sieg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la versión de Mateo la parábola del sembrador en el campo es un poco distinta a la de Marcos. Mateo no ve claro lo que Marcos dice, pues lo considera demasiado optimista. Y pone la cizaña, constatando que hay otros que siembran otro mensaje. En los vv 37-43  Jesús explica la parábol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t. 13, 37-43: "El que siembra la buena semilla es este Hombre; el campo es el mundo; la buena semilla son los ciudadanos del Reino; la cizaña son los secuaces del Malo; el enemigo que la siembra es el diablo; la cosecha es el fin del mundo; los segadores, los ángeles... Entonces los justos brillarán como el sol en el Reino de su Padr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Para Mateo el reinado de Mesías es la etapa histórica y el Reino de Dios es la etapa final. Es la misma concepción que en 1 Cor. 15, 19-28. El Reinado del Mesías es un reinado sobre la historia.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corruptores y malvados (v 41) son los que no ponen en práctica el designio de Dios, es decir, los que no aceptan las Bienaventuranzas. En Mateo 7,21 explica quiénes son los malvados: los que cumplen con la religión, pero sin compromiso y de ese modo no ponen en práctica el designio de Dios. Los corruptores son los que escandalizan (Mt. 18, 1-10).</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En este texto, Jesús, para explicar quién es el más grande en el Reino llama a un "criadito" (=niño que hace los recados). Viene a decir que sólo quienes se hacen tan poca cosa son los que entran en el Reino. En cambio, quien escandaliza a un pequeño, es decir, a cualquier discípulo, merece el máximo castig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qué escándalo se refiere? El escándalo es el afán de dominio, la arrogancia, el creerse superiores. Es el querer ser grandes. Ese es el gran escándalo: la pretensión de dominio sobre otros (poder), que lleva al desprecio de los pequeños. Por eso en la comunidad el responsable no debe dominar, sino servir alimentando a la comunidad. (Mt. 24,45).</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Para distinguir a los corruptores y malvados, la regla es la que da Jesús en Mateo 7, 5: "por sus frutos los conocerán" ¿Qué son los frutos? ¿Son las obras? No, el fruto es el ambiente que la persona crea a su alrededor, de libertad, de servicio, etc. No son las obras, "sino los frutos", lo que hace distinguir al falso profeta.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uando Jesús habla de la puerta angosta (Mt. 7, 13), no se refiere al esfuerzo ascético ni a la voluntad. La puerta angosta es difícil de entrar por ella, no porque supone esfuerzo, sino porque al ser pequeña la gente no la ve. Entrar por esa puerta es hacer una opción personal y separarse de la masa que entra por la grande. En el Reino no se entra en masa. Pocos optan personalmente, pero no porque hay dificultades, sino porque se carece de libertad para optar, al no estar libera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4, 35-41: "El día aquel, al caer la tarde, les dijo: crucemos a la orilla de enfrente... Se produjo un fuerte torbellino de viento y las olas se abalanzaban contra la barca hasta casi llenarla de agua... Maestro, ¿no te importa que nos hundamos?... ¡Silencio, cállate!... ¿Quién será éste que hasta el viento y el agua le obedece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35-36:</w:t>
      </w:r>
      <w:r>
        <w:rPr>
          <w:rFonts w:cs="Times New Roman;Arial" w:ascii="Times New Roman;Arial" w:hAnsi="Times New Roman;Arial"/>
          <w:sz w:val="22"/>
          <w:lang w:val="es-ES_tradnl"/>
        </w:rPr>
        <w:t xml:space="preserve"> Aprovechando que cruzan el lago, los discípulos dejan a la gente en la orilla y quieren acaparar a Jesús. Hay un exclusivismo de los Doce respecto a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7-38:</w:t>
      </w:r>
      <w:r>
        <w:rPr>
          <w:rFonts w:cs="Times New Roman;Arial" w:ascii="Times New Roman;Arial" w:hAnsi="Times New Roman;Arial"/>
          <w:sz w:val="22"/>
          <w:lang w:val="es-ES_tradnl"/>
        </w:rPr>
        <w:t xml:space="preserve"> Se produce un torbellino de viento y la barca amenaza hundirse con las olas tan fuertes. Jesús se pone a dormir en la popa. La traducción más fiel parece ser ésta: "se puso a dormir sobre un cabezal en la popa". Es decir, Jesús se pone a dormir después que ha empezado la tempestad. Esto explica la reacción de los discípulos: "¿No te importa que nos hundamos?". Jesús frente al deseo de monopolización de los Doce, los deja solos frente a la dificultad. Para El la tempestad no es un problema. Recordemos la escena del desierto donde Jesús convive con las fieras, es decir, es más fuerte que la naturaleza. Los discípulos no entienden la actitud de Jesús y se quejan de que los deje sol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9-40:</w:t>
      </w:r>
      <w:r>
        <w:rPr>
          <w:rFonts w:cs="Times New Roman;Arial" w:ascii="Times New Roman;Arial" w:hAnsi="Times New Roman;Arial"/>
          <w:sz w:val="22"/>
          <w:lang w:val="es-ES_tradnl"/>
        </w:rPr>
        <w:t xml:space="preserve"> Jesús increpa al viento y se calma. Les muestra que la fe y la cobardía son dos opuestos. Fe significa no tener miedo a la dificultad estando con E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41:</w:t>
      </w:r>
      <w:r>
        <w:rPr>
          <w:rFonts w:cs="Times New Roman;Arial" w:ascii="Times New Roman;Arial" w:hAnsi="Times New Roman;Arial"/>
          <w:sz w:val="22"/>
          <w:lang w:val="es-ES_tradnl"/>
        </w:rPr>
        <w:t xml:space="preserve"> La conclusión es clara. El grupo no se hunde mientras está con El, pero se pone en peligro cuando se cierra sobre sí mismo y prescinde de los demás. Jesús está consolidando el grupo y les enseña a no ser cobardes y a abrirse a los demá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5, 1-20: "Llegaron a la orilla de enfrente, a la región de los Gerasenos... Les salió al encuentro desde el cementerio un hombre poseído por un espíritu  inmundo que vivía en los sepulcros... Se pasaba el día y la noche en las tumbas y en los montes gritando e hiriéndose con piedras... ¿Quién te mete a ti en esto, Jesús, Hijo de Dios soberano? Te conjuro por Dios a que no me atormentes... ¿Cómo te llamas?... Me llamo legión, porque somos muchos... Déjanos ir y meternos en los cerdos... La gente fue a ver lo que había pasado... Le rogaron que se marchase de su país... El hombre se marchó y se puso a proclamar  por la Decápolis lo que Jesús había hecho por él, y todos se admiraba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2-5:</w:t>
      </w:r>
      <w:r>
        <w:rPr>
          <w:rFonts w:cs="Times New Roman;Arial" w:ascii="Times New Roman;Arial" w:hAnsi="Times New Roman;Arial"/>
          <w:sz w:val="22"/>
          <w:lang w:val="es-ES_tradnl"/>
        </w:rPr>
        <w:t xml:space="preserve"> Jesús va a la región de los Gerasenos que es una región pagana. En la escena se presenta el endemoniado con un gran deseo de muerte. La acción del demonio en él es una autodestrucción. Se trata de un pagano, loco, furioso y peligroso, que comunica destrucción y muerte. Nadie se atreve a pasar junto a é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6-20:</w:t>
      </w:r>
      <w:r>
        <w:rPr>
          <w:rFonts w:cs="Times New Roman;Arial" w:ascii="Times New Roman;Arial" w:hAnsi="Times New Roman;Arial"/>
          <w:sz w:val="22"/>
          <w:lang w:val="es-ES_tradnl"/>
        </w:rPr>
        <w:t xml:space="preserve"> Jesús quiere liberar al hombre de esta esclavitud. El es vida y comunica vida. Jesús tiene poder sobre el demonio. No sabemos cuál era exactamente la ideología vigente sobre los demonios. Parece que los demonios eran regionales, estaban circunscritos a una región y parasitaban en seres vivos. Por eso se presenta el dilema: o el hombre o la manada de cerdos, pues ellos no querían irse de la comarca a la que estaban circunscritos. Al ir a los cerdos, matan a los cerdos: el demonio es causa de muer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mensaje de fondo es claro: el hombre más despreciado, la ruina más total vale más que los cerdos, es decir, vale más que el capital, pues dos mil cerdos eran un capital muy grande para aquella gente. Sin embargo, hay que subordinarlo todo al hombre. Todo hombre es recuperabl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Jesús le ruegan que se marche de su país pues le sale demasiado caro el curar a un hombre. Jesús, que quiere recuperar del todo a aquel hombre, lo manda con su familia. Así libera a su familia, que tenía mala fama por culpa del loco furioso. Lo envía diciéndole: tú que tienes, por la misericordia de Dios , recuperada tu dignidad, recupera ahora la dignidad y buena fama de tu famil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 xml:space="preserve">Mc. 5, 21-43: "Jesús atravesó de nuevo en barca a la orilla de enfrente, se le reunió otra vez mucha gente a su alrededor... Se acercó un jefe de sinagoga que se llamaba Jairo, y, al verlo, se echó a sus pies rogándole con insistencia: Mi niña está en las últimas; ven a aplicarle las manos para que se cure y viva... </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Había una mujer que padecía flujos de sangre desde hacía doce años ...'Con que le toque, aunque sea la ropa, me curó'... ¿Quién me ha tocado la ropa?... 'Hija, tu fe te ha curado. Vete en paz y sigue sana de tu tormento'.</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La niña no está muerta, está dormida... La cogió de la mano y le dijo: Talithe qum... La pequeña se levantó... Y les dijo que dieran de comer a la niñ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21-24:</w:t>
      </w:r>
      <w:r>
        <w:rPr>
          <w:rFonts w:cs="Times New Roman;Arial" w:ascii="Times New Roman;Arial" w:hAnsi="Times New Roman;Arial"/>
          <w:sz w:val="22"/>
          <w:lang w:val="es-ES_tradnl"/>
        </w:rPr>
        <w:t xml:space="preserve"> Jesús está de nuevo en la zona de los judíos. Se le acerca un jefe de sinagoga: Jairo. Este cargo es un cargo puramente administrativo y no religioso. Es un miembro del sistema, un funcionario. El sabe, en esos momentos críticos, que el sistema no salva y tiene que acudir al "heterodoxo", contradiciendo su postura y su situación "oficial". Jesús no discrimina: es un hombre que tiene un dolor, no importa quién sea. La gente le sigue apretujan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5-30:</w:t>
      </w:r>
      <w:r>
        <w:rPr>
          <w:rFonts w:cs="Times New Roman;Arial" w:ascii="Times New Roman;Arial" w:hAnsi="Times New Roman;Arial"/>
          <w:sz w:val="22"/>
          <w:lang w:val="es-ES_tradnl"/>
        </w:rPr>
        <w:t xml:space="preserve"> La hemorroísa es una mujer que padece enfermedad venérea; es una mujer enferma y legalmente impura. Además está desesperada, pues los médicos no pueden curarle a pesar de que se ha gastado todo. Dada su impureza legal, se acerca por detrás. Ella se salta la Ley, pues busca la vida, en una situación desesperada , y ha oído hablar de Jesús y por eso va a El. La mujer, al tocarlo, queda curada inmediatamen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v. 30-34: </w:t>
      </w:r>
      <w:r>
        <w:rPr>
          <w:rFonts w:cs="Times New Roman;Arial" w:ascii="Times New Roman;Arial" w:hAnsi="Times New Roman;Arial"/>
          <w:sz w:val="22"/>
          <w:lang w:val="es-ES_tradnl"/>
        </w:rPr>
        <w:t>"¿Quien me ha tocado?" Jesús cura sin querer. Cuando uno es bueno de verdad, según el Espíritu, lo que sale de él es vida, aunque no lo piense. La mujer le confiesa toda la verdad y Jesús con sus palabras amables la libera del miedo mismo al haberse saltado la Ley: "tu fe te ha salvado". El hombre tiene fuerzas de vida, lo psicológico influye en lo biológico. Los judíos creían que la enfermedad era causada por el pecado y es verdad que los pecados sociales causan muchas enfermedades y los dinamismos de la vida se ponen en acción en momentos cruciales. La fe es un dinamismo de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5-43:</w:t>
      </w:r>
      <w:r>
        <w:rPr>
          <w:rFonts w:cs="Times New Roman;Arial" w:ascii="Times New Roman;Arial" w:hAnsi="Times New Roman;Arial"/>
          <w:sz w:val="22"/>
          <w:lang w:val="es-ES_tradnl"/>
        </w:rPr>
        <w:t xml:space="preserve"> La jovencita ha muerto. El luto, con lloronas de oficio, se hacía con gritos y llantos especiales. Se reían de Jesús y con eso subrayaban que estaba muerta y no dormida. La edad de la niña, que Jesús despierta, es de doce año. Es la edad de casarse. Con ello Jesús la devuelve a la vida y al matrimonio. Es la misma idea: Jesús es vida y comunica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6, 1-6a: "Se marchó de allí y se fue a su pueblo en compañía de los discípulos. Cuando llegó el sábado, empezó a enseñar en la sinagoga; la mayoría de la gente al oír, se preguntaba asombrada, ¿de donde saca éste eso? ¿Qué saber le han enseñado a éste para que tales milagros le salgan de las manos? ¡Si es el carpintero, el Hijo de María, el hermano de Santiago, José, Judas, y Simón! ¡Si sus hermanos viven con nosotros aquí! Y aquello les resultaba escandaloso...Y se extrañó de aquella falta de f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va a su pueblo en compañía de sus discípulos. La gente se extraña de El. ¿Cómo hace milagros? ¿De dónde los saca? Le acusan de magia, de un saber oculto y misterioso. En este texto se expresa la envidia de sus paisanos. Jesús, sin embargo, se autotitula profeta y no mago. El habla y actúa en nombre de Dios y no de "saberes ocultos y misteriosos". Pero los suyos lo rechazan, atados como estaban a las tradiciones, a la mentalidad vigente, y comidos de envid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TERCERA SECCION:</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 </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LABORIOSO RECONOCIMIENTO DEL MESIAS</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Mc. 6, 6b-8,31)</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6, 6b-13: "Mientras recorría las aldeas de alrededor enseñando, llamó a los Doce y los fue enviando de dos en dos, dándoles autoridad sobre los espíritus inmundos: Les encargó que no cogieran nada para el camino... Quédense en la casa donde se alojen hasta que se vayan de aquel lugar... Ellos... echaban muchos demonios, ungían con aceite a muchos enfermos y los curaba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envía a sus discípulos a predicar y liberar. Los envía bajo el providencialismo más grande. Los educa desde la praxis. Han de practicar lo que van a predicar. El no ponerse dos túnicas significa no aparecer como los ricos que solían ponérselas. La consigna es que no insistan. El Señor no impone su mensaje. Lo ofrece para que se acepte libremen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ucas pone dos misiones: la de los Doce, símbolo de Israel, y la de los Setenta y dos, símbolo de las naciones paganas. Se pensaba que setenta y dos era el número de las naciones paganas. Lo que hacen los Doce es lo mismo que lo hacen los Setenta y dos. Las palabras de Jesús: "Quien a ustedes les escucha a mí me escucha", están en la misión de los Setenta y dos y se refiere a la predicación a los no judíos (Lc. 10).</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6, 14-30: "Como su fama se había extendido, el Rey Herodes oyó lo que se decía: que Juan el Bautista había resucitado y por eso los poderes actuaban en El. Otros en cambio, opinaban que era Elías... Aquel Juan que yo le corté la cabeza, ése ha resucitado... No te está permitido tener a tu cuñada por mujer... El Rey le dijo a la joven: pídeme lo que quieras, que te lo doy... Quiero que ahora mismo me des en una bandeja la cabeza de Juan Bautista... Al enterarse sus discípulos, fueron a recoger el cadáver y le dieron sepultur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ste pasaje destacamos cómo la gente opina sobre Jesús. Frente a estas opiniones Jesús pregunta a sus discípulos  más tarde qué dicen ellos de El. (Mc. 8,29). Y en todo el pasaje se ve la actitud de Herodes: la actitud del poder: da muerte, que es lo contrario de lo que hace Jesús: dar vida. Es el caso de la muerte de Juan Bautista que era un profet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Mc. 6, 30-44:</w:t>
      </w:r>
      <w:r>
        <w:rPr>
          <w:rFonts w:cs="Times New Roman;Arial" w:ascii="Times New Roman;Arial" w:hAnsi="Times New Roman;Arial"/>
          <w:sz w:val="22"/>
          <w:lang w:val="es-ES_tradnl"/>
        </w:rPr>
        <w:t xml:space="preserve"> Ya lo hemos explicado antes cuando explicamos el signo de la multiplicación de los panes: cómo compartir es señal mesiánica de la prosper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6, 45-56: "Enseguida obligó a dos discípulos a que se embarcaran y se adelantasen a la orilla de Betsaida, mientras El despedía a la gente. Cuando se despidió de ellos, se retiró al monte a orar. Al anochecer, estaba la barca en la mitad del lago y Jesús solo en tierra... Fue de madrugada en dirección a ellos andando por el lago y estaba para pasarlos... Ellos viéndolo andar por el lago, pensaron que era un fantasma... Animo, soy yo, no tengan miedo... La gente llevaba los enfermos en camillas... Y todos los que lo tocaban obtenían la salud".</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45-46:</w:t>
      </w:r>
      <w:r>
        <w:rPr>
          <w:rFonts w:cs="Times New Roman;Arial" w:ascii="Times New Roman;Arial" w:hAnsi="Times New Roman;Arial"/>
          <w:sz w:val="22"/>
          <w:lang w:val="es-ES_tradnl"/>
        </w:rPr>
        <w:t xml:space="preserve"> Jesús después que surge la popularidad (multiplicación de los panes) obliga a los discípulos a que se vayan. El despide a la gente y luego se retira al monte a orar. No quiere la popularidad: quiere estar libre para cumplir su mis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47-56:</w:t>
      </w:r>
      <w:r>
        <w:rPr>
          <w:rFonts w:cs="Times New Roman;Arial" w:ascii="Times New Roman;Arial" w:hAnsi="Times New Roman;Arial"/>
          <w:sz w:val="22"/>
          <w:lang w:val="es-ES_tradnl"/>
        </w:rPr>
        <w:t xml:space="preserve"> En este pasaje se resalta cómo los discípulos no han comprendido el signo de multiplicación de los panes. No se dan cuenta de que es el Mesías (v 52). Jesús, vuelve a demostrar su superioridad sobre la naturaleza y después aparece de nuevo predicando y curando a los enfermos en toda la región de Genesaret.</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7, 1-23: "Se acercó a Jesús el grupo de fariseos con algunos letrados llegados de Jerusalén y vieron que algunos discípulos comían con manos impuras... ¿Se puede saber por qué comen tus discípulos con manos impuras y no siguen la tradición de los mayores?... Este pueblo me honra con los labios, pero su corazón está lejos de mí. El culto que me dan es inútil, porque la doctrina que enseñan son preceptos humanos (Is. 29,13). Sueltan el mandamiento de Dios para aferrarse a la tradición de los hombres:... Para plantar su tradición ... invalidando el mandamiento de Dios con esa tradición que han transmitido; y de éstas hacen ustedes muchas cosas... Nada que entra de fuera  puede manchar al hombre... Lo que sale de dentro, eso sí mancha al hombre, porque de dentro, del corazón del hombre, salen las malas ideas: inmoralidades, robos, homicidios, adulterios, codicias, perversidades, fraudes, desenfreno, envidias, calumnias, arrogancia, desatino. Todas esas maldades salen de dentro y manchan al hombr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13:</w:t>
      </w:r>
      <w:r>
        <w:rPr>
          <w:rFonts w:cs="Times New Roman;Arial" w:ascii="Times New Roman;Arial" w:hAnsi="Times New Roman;Arial"/>
          <w:sz w:val="22"/>
          <w:lang w:val="es-ES_tradnl"/>
        </w:rPr>
        <w:t xml:space="preserve"> En este pasaje tenemos una segunda visita de los emisarios de Jerusalén que va a investigar qué pasa con el profeta provinciano. Ven que sus discípulos comen con manos impuras, según la Ley.</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Interrogan a Jesús: ¿Por qué no siguen la tradición? ¿Se puede saber por qué? Marcos explica  cómo los fariseos están atados a tradiciones humanas que de nada valen y Jesús los ataca citando a Isaías 29,13. Sus tradiciones, les dice, son preceptos humanos. A Dios no le interesan estas tradiciones, pues ve que el corazón de ustedes está lejos de El.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Y añadió un caso en que los fariseos echan a un lado los mandamientos de Dios para implantar sus tradiciones humanas: Es el caso de decir que con dar el dinero al Templo queda uno libre de sustentar a sus padres. ¡Y de éstas hacen ustedes muchas! El donativo al Templo anula el amor al prójimo: la obligación de sustentar a los padres ancianos. Las tradiciones humanas destrozan hoy el evangel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4-23:</w:t>
      </w:r>
      <w:r>
        <w:rPr>
          <w:rFonts w:cs="Times New Roman;Arial" w:ascii="Times New Roman;Arial" w:hAnsi="Times New Roman;Arial"/>
          <w:sz w:val="22"/>
          <w:lang w:val="es-ES_tradnl"/>
        </w:rPr>
        <w:t xml:space="preserve"> Entonces llama a la gente y les enseña dónde está la maldad y lo impuro, qué es lo que rompe las relaciones con Dios. Es lo que sale de dentro, es decir, el hacer daño al prójimo. El pecado no está en la violación de las normas, sino en los actos que salen de nuestro interior y se dirigen a hacer daño a los demás. Los discípulos no entienden y les da una explicación especi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Mateo 15, 1-20, que es el paralelo, se añaden algunos matices como es el ataque más frontal y directo a los fariseos en sus tradicion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7, 24-30: "Se marchó de allí y fue a la región de Tiro... Pero no pudo pasar inadvertido. Una mujer, que tenía una niña poseída por un espíritu impuro, se enteró en seguida, fue a buscarlo y se le echó a los pies. La mujer era pagana... Le rogaba que echase al demonio  de su hija... Deja que coman primero los hijos... También los perrillos comen las migajas que tiran los niños... Al llegar a su casa se encontró a la niña echada en la cama; el demonio se había marchad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después de la discusión con los fariseos, se marcha al extranjero (Tiro). Quiere pasar inadvertido, pero lo identifican. Jesús no quería actuar allí. El quiere predicar sólo a los judíos. Hay que empezar por un sitio concreto. Jesús no tiene en su programa predicar personalmente a los gentiles. Sin embargo, cura a la hija de la mujer sirofenicia. Siempre comunica vida. Pero quiere limitarse a Israel y consolidar su grup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7, 31-37: "Vuelta de la región de Tiro, pasó Jesús por Sidón y llegó al lago de Galilea por la parte central de la Decápolis. Le presentaron un sordo tartamudo y le pidieron que le aplicase la mano... Le metió los dedos en los oídos y le tocó la lengua con saliva... Y le dijo: Effata (=ábrete)... Qué bien lo hace todo. Hace oír a los sordos y hablar a los mud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vuelve dando un rodeo por la parte pagana. También aquí se da una curación ocasional. Jesús, ante la necesidad, no pasa de largo. En el hecho de "la saliva" no hay magia: es el modo oriental de transmitir la fuerza personal. En su oración Jesús "mira al cielo", pues está ante un pagano que no cre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Mc. 8, 1-10:</w:t>
      </w:r>
      <w:r>
        <w:rPr>
          <w:rFonts w:cs="Times New Roman;Arial" w:ascii="Times New Roman;Arial" w:hAnsi="Times New Roman;Arial"/>
          <w:sz w:val="22"/>
          <w:lang w:val="es-ES_tradnl"/>
        </w:rPr>
        <w:t xml:space="preserve"> Es la segunda multiplicación de los panes que ya hemos explicado más arrib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8, 10-22: "Jesús los despidió, luego se embarcó con sus discípulos y llegó a la región de Dalmanuta. Salieron los fariseos y se pusieron a discutir con El; para ponerlo a prueba, le pidieron una señal que viniera del cielo... A esta clase de gente no se le dará señal... Atención, cuidado con la levadura del pan de los fariseos y con la de Herodes... Discutían unos con otros por qué no habían traído pan. Y ¿no acaban ustedes de comprender?"</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10:</w:t>
      </w:r>
      <w:r>
        <w:rPr>
          <w:rFonts w:cs="Times New Roman;Arial" w:ascii="Times New Roman;Arial" w:hAnsi="Times New Roman;Arial"/>
          <w:sz w:val="22"/>
          <w:lang w:val="es-ES_tradnl"/>
        </w:rPr>
        <w:t xml:space="preserve"> Tras la multiplicación de los panes y la popularidad, Jesús los despide y se va con los discípulos. Dalmanuta es una región no identificable hoy dí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1-12:</w:t>
      </w:r>
      <w:r>
        <w:rPr>
          <w:rFonts w:cs="Times New Roman;Arial" w:ascii="Times New Roman;Arial" w:hAnsi="Times New Roman;Arial"/>
          <w:sz w:val="22"/>
          <w:lang w:val="es-ES_tradnl"/>
        </w:rPr>
        <w:t xml:space="preserve"> Los fariseos van a discutir con El y le piden "una señal del cielo", y Jesús se niega, pues "a esa clase de gente" no se le dará una señal especial. Ya tienen su persona y su obra que es patente a to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3-21:</w:t>
      </w:r>
      <w:r>
        <w:rPr>
          <w:rFonts w:cs="Times New Roman;Arial" w:ascii="Times New Roman;Arial" w:hAnsi="Times New Roman;Arial"/>
          <w:sz w:val="22"/>
          <w:lang w:val="es-ES_tradnl"/>
        </w:rPr>
        <w:t xml:space="preserve"> Jesús los deja y se va a la orilla de enfrente con sus discípulos. A éstos se les olvida llevar el pan; sólo tienen uno en la barca y van hablando de esto. Jesús toma pie para enseñarles y ponerles en guardia frente a la "levadura del pan de los fariseos" y de la de "Herodes". Ellos están preocupados porque no tienen pan; después de la multiplicación de los panes, Jesús quiere instruirles para que comprendan quién es. Por eso, cuando ellos discuten, Jesús les increpa aplicándoles calificativos, como a los escribas y fariseos: ciegos. No entienden nada. No acaban de comprender que Jesús es el Mesías. Las dos multiplicaciones de  los panes son signos de su mesianidad. Jesús sigue la pedagogía del descubrimiento personal, haciéndoles razonar y al final preguntándoles: "¿No acaban de comprende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8, 22-26: "Llegaron a Betsaida y le llevaron un ciego pidiéndole que lo tocase... Cogiéndolo de la mano, lo sacó de la aldea, le escupió en los ojos, le aplicó las manos y le preguntó ¿ves algo?... Jesús lo mandó a casa diciéndole: ¡Ni entrar siquiera en la alde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a curación del ciego en Betsaida está puesta aquí a propósito. Lo cura en dos etapas, detallando los textos. Hace alusión al proceso que se está verificando en la mente de los discípulos desde el reproche de incomprensión que les ha hecho en el párrafo anterior. Los discípulos, después que Jesús les ha hecho pensar, están dándole vueltas en su cabeza y respondiéndose a la pregunta: ¿Quién es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8, 27-30: "Jesús y sus discípulos salieron para las aldeas de Cesarea de Filipo. Por el camino preguntó a sus discípulos: ¿Quién dice la gente que soy yo? Y ustedes, ¿quién dicen que soy?... Pedro tomó la palabra y le dijo: Tú eres el Mesías: El les prohibió  terminantemente decírselo a nadi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ahora les pregunta abiertamente: ¿quién es El? Para ello les interroga primero por lo que se dice de El en el ambiente (Lc. 6, 14-16). Luego, les pregunta por lo que ellos piensan de El. Pedro, entonces, responde que Jesús es el Mesías. Por fin, tras un laborioso conocimiento, han llegado a la conclusión de que Jesús es el Mesías. Ya ven del todo y con claridad (Mc. 8, 25). Aunque esta confesión todavía no es más que un reconocimiento muy inicial, El les prohibe decírselo a los demás. Quiere evitar ser tomado por un Mesías político-nacionalista y violen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CUARTA SECCION:</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RESISTENCIA DEL GRUPO AL DESTINO DEL MESIAS</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 xml:space="preserve"> </w:t>
      </w:r>
      <w:r>
        <w:rPr>
          <w:rFonts w:cs="Times New Roman;Arial" w:ascii="Times New Roman;Arial" w:hAnsi="Times New Roman;Arial"/>
          <w:b/>
          <w:sz w:val="26"/>
          <w:lang w:val="es-ES_tradnl"/>
        </w:rPr>
        <w:t>(Mc. 8, 31-10, 46)</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8, 31 - 9, 1: "Y empezó a instruirlos: este hombre tiene que padecer mucho: tiene que ser rechazado por los senadores, sumos sacerdotes y letrados... Pedro le tomó aparte y empezó a increparlo... Quítate de mi vista, Satanás... Tu idea no es la de Dios... El que quiera venirse conmigo que reniegue de sí mismo, que cargue con su cruz y me siga... ¿De qué le sirve a uno ganar el mundo entero, si malogra su vida? Si uno se avergüenza de mí..., también este hombre se avergonzará de él... Algunos de los de aquí presentes se morirán sin haber visto que el reinado de Dios ha llegado con fuerz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31:</w:t>
      </w:r>
      <w:r>
        <w:rPr>
          <w:rFonts w:cs="Times New Roman;Arial" w:ascii="Times New Roman;Arial" w:hAnsi="Times New Roman;Arial"/>
          <w:sz w:val="22"/>
          <w:lang w:val="es-ES_tradnl"/>
        </w:rPr>
        <w:t xml:space="preserve"> Después que los discípulos confiesan por boca de Pedro y tras un laborioso conocimiento, que Jesús es el Mesías, Jesús comienza a instruirles sobre su persona. Les presenta el destino del Mesías opuesto a la concepción mesiánica reinante. El Mesías no va a ser un Mesías triunfante, sino que va a ser rechazado por el sistema político-religioso judío (senadores, sumos sacerdotes y letrados): Va a ser ejecutado. Pero, sin embargo, el tercer día resucitará.</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pone de manifiesto que hay una oposición irreductible entre El y el sistema político-religioso. Este no puede aguantar al enviado de Dios, pues "religión" y Dios son incompatibles. Todo lo que Jesús representa es una abominación para aquel sistema político-religioso. El sabe que no hay pacto posible entre el sistema y El. El crucificado y los que le crucifican son incompatibles. Pero sabe, además, que su reinado mesiánico empezará después de su muerte. En esto está su visión profética: la resurrección. El preveer la muerte de cruz era algo claro ante el cariz que iban tomando los acontecimient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32:</w:t>
      </w:r>
      <w:r>
        <w:rPr>
          <w:rFonts w:cs="Times New Roman;Arial" w:ascii="Times New Roman;Arial" w:hAnsi="Times New Roman;Arial"/>
          <w:sz w:val="22"/>
          <w:lang w:val="es-ES_tradnl"/>
        </w:rPr>
        <w:t xml:space="preserve"> Pedro sigue con su mesianismo triunfalista y no acepta el programa del Mesías. La escena es muy fuerte. Para Pedro es absurdo lo que Jesús dice. Por eso lo increpa (= verbo que se usa para echar los demonios) y trata de persuadirlo. El reconoce a Jesús como Mesías, pero no acepta su progra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33:</w:t>
      </w:r>
      <w:r>
        <w:rPr>
          <w:rFonts w:cs="Times New Roman;Arial" w:ascii="Times New Roman;Arial" w:hAnsi="Times New Roman;Arial"/>
          <w:sz w:val="22"/>
          <w:lang w:val="es-ES_tradnl"/>
        </w:rPr>
        <w:t xml:space="preserve"> Jesús se dirige a los discípulos e increpa a Pedro llamándole Satanás. Para Jesús la tentación de Satanás en el desierto y la de Pedro es la misma: presentar un mesianismo de poder y de triunfo: un Mesías nacionalista. Pero ése no es el plan de Dios. Eso es una idea humana. El plan de Dios es muy ot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34:</w:t>
      </w:r>
      <w:r>
        <w:rPr>
          <w:rFonts w:cs="Times New Roman;Arial" w:ascii="Times New Roman;Arial" w:hAnsi="Times New Roman;Arial"/>
          <w:sz w:val="22"/>
          <w:lang w:val="es-ES_tradnl"/>
        </w:rPr>
        <w:t xml:space="preserve"> Jesús invita a la gente a reunirse con sus discípulos. En el grupo de Jesús se ha producido una fuerte crisis. Con este gesto, Jesús hace ver a sus discípulos que hay que empezar de nuevo: los discípulos están como al principio, pues no han entendido nada. Están igual que la gente, al mismo nivel. Por eso les vuelve a plantear las exigencias de su seguimiento. Los discípulos se tendrán que plantear de nuevo en qué consiste el seguimiento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5-38:</w:t>
      </w:r>
      <w:r>
        <w:rPr>
          <w:rFonts w:cs="Times New Roman;Arial" w:ascii="Times New Roman;Arial" w:hAnsi="Times New Roman;Arial"/>
          <w:sz w:val="22"/>
          <w:lang w:val="es-ES_tradnl"/>
        </w:rPr>
        <w:t xml:space="preserve"> "El que quiera". Jesús con el gesto de situar a los discípulos con la gente les replantea su decisión. Hay que volver a empezar, a decidirse por El y su mensaje. Y para ello les recuerda las Bienaventuranzas. Las condiciones son 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Renegar de sí mismos, es decir, renunciar a toda ambición personal, que es otra manera de expresar la primera bienaventuranz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Cargar con la cruz, es la expresión de la octava bienaventuranza. Es decirles que han de aceptar el destino del Mesías, esto es: que la sociedad los considere y los trate como criminales. Es aceptar que el sistema los odi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Y les da tres razones que fundamentan estas exigencias de Jesús a sus seguidore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rque si uno quiere salvar su vida...".  Salvar la vida es ceder a la tentación de instalarse en el sistema. Esto es lo que quieren los discípulos: triunfar en el sistema. Es decir, Jesús les pide que arriesguen totalmente su vida por El y por la Buena Noticia. Los discípulos, sin embargo, lo que quieren es "situarse" y que el Mesías les asegure un buen papel en la nueva situación triunfante. Jesús les dice con toda claridad que han de arriesgar sus vidas por El, y no al estilo y por los motivos de los celotas, y que esto es salvarla. Y dar la vida por El es darla por la Buena Noticia, es ser fieles al mensaje. Y esto tiene como fin la salvación total, pues Dios es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segunda razón: "¿De qué le sirve al hombre ganar el mundo entero?". Es decir, de qué sirve ese maravilloso porvenir que ellos se imaginan de poder y triunfo. Eso es ceder a la tentación de Satanás. La parábola del Rico Necio confirma muy bien esta segunda razón. Cuando el hombre da su vida por un valor que es un desvalor, ¿qué va a pagar para que se la devuelva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i uno se avergüenza de mí y de mis palabras", es la tercera razón. En todo el contexto, la "gente esa, idólatra y pecadora"  es el Gran Consejo, los sumos sacerdotes, senadores, fariseos y letrados. Si los discípulos se avergüenzan de la oposición del sistema a Jesús, Jesús se avergonzará de ellos en el día final. En el día de la victoria final lo que interesa es estar con El, ser sus amigos. Esto lo perderán si no aceptan la  persecución del sist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9, 1:</w:t>
      </w:r>
      <w:r>
        <w:rPr>
          <w:rFonts w:cs="Times New Roman;Arial" w:ascii="Times New Roman;Arial" w:hAnsi="Times New Roman;Arial"/>
          <w:sz w:val="22"/>
          <w:lang w:val="es-ES_tradnl"/>
        </w:rPr>
        <w:t xml:space="preserve"> "Les aseguro..." Es una prueba que les dará de la verdad de sus palabras. Sin duda alguna se refiere a la destrucción de Jerusalén. Jerusalén representa el sistema que se opone al Mesías. Su destrucción será un hecho que pruebe que el Reinado de Dios ha llegado con fuerza, que Dios interviene con fuerza en la historia (cf. Mc. 13, 14-2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9, 2-13: "Seis días después tomó Jesús a Pedro, a Santiago y a Juan, y subió a una montaña alta y apartada. Allí se transfiguró  delante de ellos...  Se les aparecieron Elías y Moisés... Intervino entonces Pedro... Podríamos hacer tres chozas... Salió una voz de la nube: Este es mi Hijo, a quien yo quiero, escúchenlo... Jesús les mandó: No cuenten a nadie lo que han visto, hasta que este Hombre resucite de la muerte... ¿Por qué dicen los letrados que primero tiene que venir Elías?... Elías ha venido ya y lo han tratado a su antojo, como estaba escrito de él".</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grupo de Jesús está en plena crisis. Los doce han aceptado que Jesús es el Mesías,  pero lo aceptan con la visión que ellos tienen del mesianismo y con la ambición de situarse ellos en el poder que se va a instaurar. No aceptan el programa de Jesús de renuncia al poder y al triunf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Ante esta crisis del grupo, Jesús les ha planteado de nuevo </w:t>
        <w:noBreakHyphen/>
        <w:t>como al principio</w:t>
        <w:noBreakHyphen/>
        <w:t xml:space="preserve"> las exigencias para ser discípulos suyos. Los discípulos lo que no entienden es que Jesús sea el Mesías y sin embargo no le sea al estilo del A. T. y de sus tradiciones: Mesías político, vengador, nacionalista, triunfalista, etc. En este marco está el texto de la transfiguración. En él se expresa la ruptura de Jesús con el A. T. del que sólo va a quedar la promes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w:t>
      </w:r>
      <w:r>
        <w:rPr>
          <w:rFonts w:cs="Times New Roman;Arial" w:ascii="Times New Roman;Arial" w:hAnsi="Times New Roman;Arial"/>
          <w:sz w:val="22"/>
          <w:lang w:val="es-ES_tradnl"/>
        </w:rPr>
        <w:t>: Jesús lleva a Pedro, Santiago y Juan a una montaña alta y apartada. Estos tres discípulos son los más "duros de cabeza", los más ambiciosos, y quiere darles una lección para que comprendan su progra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3:</w:t>
      </w:r>
      <w:r>
        <w:rPr>
          <w:rFonts w:cs="Times New Roman;Arial" w:ascii="Times New Roman;Arial" w:hAnsi="Times New Roman;Arial"/>
          <w:sz w:val="22"/>
          <w:lang w:val="es-ES_tradnl"/>
        </w:rPr>
        <w:t xml:space="preserve"> Jesús se transfigura delante de ellos. El "blanco deslumbrador" es el signo de la presencia divina: Jesús revestido de la gloria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4:</w:t>
      </w:r>
      <w:r>
        <w:rPr>
          <w:rFonts w:cs="Times New Roman;Arial" w:ascii="Times New Roman;Arial" w:hAnsi="Times New Roman;Arial"/>
          <w:sz w:val="22"/>
          <w:lang w:val="es-ES_tradnl"/>
        </w:rPr>
        <w:t xml:space="preserve"> Se aparecen Elías y Moisés que conversan con Jesús. Elías representa a los profetas; Moisés, La Ley. Es todo el A. T. el que conversa con Jesús: la "Ley y los Profet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5-6:</w:t>
      </w:r>
      <w:r>
        <w:rPr>
          <w:rFonts w:cs="Times New Roman;Arial" w:ascii="Times New Roman;Arial" w:hAnsi="Times New Roman;Arial"/>
          <w:sz w:val="22"/>
          <w:lang w:val="es-ES_tradnl"/>
        </w:rPr>
        <w:t xml:space="preserve"> La reacción de Pedro es lógica. Para Pedro los tres son válidos: Elías, Moisés y Jesús. Con su postura sincretista quiere unir lo nuevo y lo viejo. Pero "Pedro no sabía lo que decía". Es una forma de Marcos para excusar a Ped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v. 7-8: </w:t>
      </w:r>
      <w:r>
        <w:rPr>
          <w:rFonts w:cs="Times New Roman;Arial" w:ascii="Times New Roman;Arial" w:hAnsi="Times New Roman;Arial"/>
          <w:sz w:val="22"/>
          <w:lang w:val="es-ES_tradnl"/>
        </w:rPr>
        <w:t>"Este es mi Hijo, a quien yo quiero: escúchenle".  Es la voz del cielo. Es decir, no hay que escuchar a Moisés y Elías. Hay que escuchar sólo a Jesús. Jesús les da una prueba de que la idea que El tiene del mesianismo es la idea de Dios. Así, mientras Pedro tenía la idea de que los tres deben permanecer (las chozas son el símbolo de la permanencia), Dios pronuncia su voz: "Este es mi Hijo, escúchenle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De pronto sólo ven a Jesús. El A. T. ha quedado relativizado por entero. Nada de él tiene valor si no pasa por Jesús. Y la mayor parte del A. T. no puede pasar por la boca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9-10:</w:t>
      </w:r>
      <w:r>
        <w:rPr>
          <w:rFonts w:cs="Times New Roman;Arial" w:ascii="Times New Roman;Arial" w:hAnsi="Times New Roman;Arial"/>
          <w:sz w:val="22"/>
          <w:lang w:val="es-ES_tradnl"/>
        </w:rPr>
        <w:t xml:space="preserve"> Jesús les dice que no cuenten nada hasta su resurrección. Esto se les queda grabado a sus discípulos. El Mesías va a ejercer su reinado en el mundo y la Historia, resucitado, desde fuera de la Histor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1-13:</w:t>
      </w:r>
      <w:r>
        <w:rPr>
          <w:rFonts w:cs="Times New Roman;Arial" w:ascii="Times New Roman;Arial" w:hAnsi="Times New Roman;Arial"/>
          <w:sz w:val="22"/>
          <w:lang w:val="es-ES_tradnl"/>
        </w:rPr>
        <w:t xml:space="preserve"> Pero los apóstoles seguían con sus dudas. ¿Por qué dicen los letrados que primero tiene que venir Elías? Jesús les responde diciendo que su muerte también está profetizada, y que Elías ha venido ya. Jesús se refiere a Juan Bautista. La llegada del Reino no es un golpe de fuerza de Dios. Juan el Bautista ha venido y lo han tratado a su antojo, matándolo. Igual harán con el Mesí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9, 14-29: "Al llegar a donde estaban los otros discípulos, vieron mucha gente alrededor y a unos letrados discutiendo con ellos...¿De que discuten?... De entre la gente contestó uno: Maestro, te he traído a mi hijo que tiene un espíritu que no lo deja hablar... He pedido a tus discípulos que lo echen y no han podido... ¡Gente sin fe!... ¿Hasta cuándo tendré que soportarlos? Tráiganmelo... En cuanto el Espíritu vio a Jesús, se puso a retorcer al niño; cayó por tierra y rodaba echando espumarajos... Si algo puedes, ten lástima de nosotros... Todo es posible para el que tiene fe... ¡Fe tengo!, ayúdame tú en lo que me falte... ¡Sal de éste y no vuelvas a entrar en él... ¿Por qué no pudimos echarlo nosotros?... Esta ralea no sale más que a fuerza de oració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4-18:</w:t>
      </w:r>
      <w:r>
        <w:rPr>
          <w:rFonts w:cs="Times New Roman;Arial" w:ascii="Times New Roman;Arial" w:hAnsi="Times New Roman;Arial"/>
          <w:sz w:val="22"/>
          <w:lang w:val="es-ES_tradnl"/>
        </w:rPr>
        <w:t xml:space="preserve"> Marcos relata la situación en la que están los demás discípulos. Hay mucha gente y los discípulos discuten con los letrados. Los discípulos no han sido capaces de echar un "espíritu", de curar a un epiléptic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18-22:</w:t>
      </w:r>
      <w:r>
        <w:rPr>
          <w:rFonts w:cs="Times New Roman;Arial" w:ascii="Times New Roman;Arial" w:hAnsi="Times New Roman;Arial"/>
          <w:sz w:val="22"/>
          <w:lang w:val="es-ES_tradnl"/>
        </w:rPr>
        <w:t xml:space="preserve"> Jesús les dice: "gente sin fe". Incluye a sus discípulos y los trata duramente. Jesús, de cara a la misión, les había dado la capacidad de echar demonios. Y ahora no son capaces porque les falta adhesión a Jesús y a su programa. Su falta de fe les incapacita el carisma, porque el poder de Jesús no es un poder milagrero, sino un poder para la misión. Jesús por eso los increpa: ¿Hasta cuándo habré de soportarl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1-27:</w:t>
      </w:r>
      <w:r>
        <w:rPr>
          <w:rFonts w:cs="Times New Roman;Arial" w:ascii="Times New Roman;Arial" w:hAnsi="Times New Roman;Arial"/>
          <w:sz w:val="22"/>
          <w:lang w:val="es-ES_tradnl"/>
        </w:rPr>
        <w:t xml:space="preserve"> El demonio es la fuerza destructora del hombre. Es el odio a la vida y a la libertad. Aquel hombre pide a Jesús que actúe y lo cure. Pero Jesús le hace ver que no depende de El, sino de la fe que tenga: "Todo es posible para el que tiene fe".  Aquel hombre, por eso proclama: "Tengo fe, ayúdame tú en la que me falte". Jesús entonces lo cura, evitando demasiada popular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8-29:</w:t>
      </w:r>
      <w:r>
        <w:rPr>
          <w:rFonts w:cs="Times New Roman;Arial" w:ascii="Times New Roman;Arial" w:hAnsi="Times New Roman;Arial"/>
          <w:sz w:val="22"/>
          <w:lang w:val="es-ES_tradnl"/>
        </w:rPr>
        <w:t xml:space="preserve"> Los discípulos se extrañan de su incapacidad. Y la respuesta de Jesús es identificar el poder de echar demonios con la fe y la oración. Antes les había dicho: "¡Gente sin fe!".  Ahora les dice que es necesaria la oración. Y es que la fe es la adhesión a la persona de Jesús. Orar no es confiar en nuestras fuerzas exclusivamente. Para la liberación del hombre es necesaria la fe y la oración. Es Dios quien transforma al hombre. Cuando la confianza no está en Dios, surge la ambición y la autosuficiencia, y éstas neutralizan el poder liberador de los cristian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9, 30-32: "Se marcharon de allí... No queriendo que nadie se enterase, porque iba instruyendo a sus discípulos. Les decía: A este Hombre lo van a entregar... Ellos no entendían sus palabras y les daba miedo preguntarle".</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continúa la instrucción de sus discípulos. Esta es su tarea más importante. El objeto de su enseñanza es que comprendan cuál va a ser el destino del Mesías. Pero ellos no entendían y les daba miedo preguntarl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 xml:space="preserve">Mc. 9, 33-50: "Llegaron a Cafarnaum... ¿De qué discutían por el camino? Ellos callaban... Jesús... les dijo: Quien quiera ser el primero, que sea el último de todos y el servidor de todos... Y tomando a un criadito... les dijo...: El que acoge a un pequeño de éstos, me acoge a mí... </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Juan le dijo: Hemos visto a uno que echaba demonios en tu nombre y hemos intentado impedírselo porque no anda entre nosotros. No se lo impidan... El que no está contra nosotros, está a favor nuestro...</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El que escandalice a uno de estos pequeños que creen en mí, sería mejor para él que le encajaran al cuello una piedra y lo echasen al mar. Si tu mano te pone en peligro, córtatela... Y si tu pie te pone en peligro, córtatelo... Y si tu ojo te pone en peligro, sácatelo... Cada cual será salado a fuego. Buena cosa es la sal; pero si la sal pierde el gusto, ¿con qué le sazonarán?. Que no falte entre ustedes la sal y convivan en paz".</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33-37:</w:t>
      </w:r>
      <w:r>
        <w:rPr>
          <w:rFonts w:cs="Times New Roman;Arial" w:ascii="Times New Roman;Arial" w:hAnsi="Times New Roman;Arial"/>
          <w:sz w:val="22"/>
          <w:lang w:val="es-ES_tradnl"/>
        </w:rPr>
        <w:t xml:space="preserve"> Jesús ha dejado a sus discípulos discutir por el camino. Marcos aclara por qué los discípulos no entendían nada y por qué les daba miedo preguntar a Jesús. Ellos estaban sumidos en la ambición personal. Su discusión había versado sobre quién de ellos era el más importante. Y ellos se daban cuenta que eso no agradaba a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no quiere ser un líder de masas. Para El no hay instancias intermedias entre Dios y el pueblo: no hay mediadores. Estos se mueven por la ambición de ver quién es el primero. Los apóstoles lo que quieren es ser líderes del pueblo. Y Jesús, como expresión y enseñanza de esta idea, coge a un criadito y lo pone como modelo de la actitud que hay que tener. El criadito es un recadero, uno que está en el más bajo escalón social, para que todos le manden. Cuando acogemos a éstos, estamos acogiendo a Dios, les dic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8-42:</w:t>
      </w:r>
      <w:r>
        <w:rPr>
          <w:rFonts w:cs="Times New Roman;Arial" w:ascii="Times New Roman;Arial" w:hAnsi="Times New Roman;Arial"/>
          <w:sz w:val="22"/>
          <w:lang w:val="es-ES_tradnl"/>
        </w:rPr>
        <w:t xml:space="preserve"> Marcos coloca este inciso, quizás por resaltar cómo el grupo no tiene el monopolio liberador. Y para Jesús la respuesta es clara. Si hay uno que no es del grupo y libera, hay que dejarlo. Quien libere al hombre es un aliado del grupo de Jesús, aunque no esté explícitamente en él. El grupo mismo es un liberador más que trabaja, pero que representa unos valores. Cualquiera que se adhiera en mayor o menor grado a estos valores, es también un liberador. Por ello, cualquiera que muestre alguna simpatía por el grupo, por ser éste el grupo del Mesías, no quedará sin recompensa (cf. Mt. 25). Pero el grupo no debe pretender monopolios de ningún tipo, sino servir a la human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42-50:</w:t>
      </w:r>
      <w:r>
        <w:rPr>
          <w:rFonts w:cs="Times New Roman;Arial" w:ascii="Times New Roman;Arial" w:hAnsi="Times New Roman;Arial"/>
          <w:sz w:val="22"/>
          <w:lang w:val="es-ES_tradnl"/>
        </w:rPr>
        <w:t xml:space="preserve"> Se vuelve al tema interrumpido en el versículo 37. Jesús les enseña cómo en el grupo no debe haber dominio de unos sobre otros. En función de que en el grupo sea real la convivencia de hermanos hay que renunciar a todo. No hay que escandalizar a los "pequeños", a los que están en la situación social más baja. Esto queda más claro en Mt. 18, 1-5. El escándalo es creerse superiores a los demás, que es seguir los valores del sistema. Entre los cristianos no debe faltar la sal, es decir, el espíritu evangélico de no hacerse el importante, de ser fieles a Jesús en la renuncia al dominio y en el práctica de la primera bienaventuranz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0, 1-12: "De allí se marchó al territorio de Judea y Transjordania... Se acercaron unos fariseos y le preguntaron para ponerlo a prueba: ¿Le está permitido a un hombre repudiar a su mujer?... ¿Qué  les ha mandado Moisés? Moisés permitió repudiarla dándole un acta de divorcio... Por lo incorregibles que son, dejó escrito Moisés ese precepto. Pero al principio del mundo, Dios los hizo varón y hembra... De modo que ya no son dos, sino un solo ser. Luego lo que Dios ha unido que no lo separe el hombre... Vueltos a casa los discípulos le preguntaron sobre lo mismo. El les dijo: Si uno repudia a su mujer y se casa con otra, comete adulterio contra la primera. Y si ella repudia a su marido y se casa con otro, comete adulteri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ste pasaje Jesús rechaza el divorcio tal como lo entendían los judíos. Es decir, Jesús rechaza el que por iniciativa de uno solo de los dos cónyuges se proceda al divorcio, pues es una injusticia que se comete con el otro. El propone el ideal del matrimonio según la creación, que consiste en renunciar a un amor por otro mayor. El renunciar al amor a los padres por el amor entre el hombre y la mujer. El ideal de este amor es que sea un solo ser: la indisolubilidad. Este es el designi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ro lo que Jesús condena es el divorcio según se entendía en la cultura judía. Para  los judíos, el hombre, unilateralmente, sin contar para nada con la mujer, podía tomar la decisión de repudiarla. La mujer no contaba para nada. Y Jesús condena el divorcio bajo la perspectiva de que con ese tipo de divorcio se comete una injusticia con la mujer. Por eso el argumento de Jesús  es decir: los dos son un solo ser. Aquí no aparece, por tanto, la cuestión de si los dos se ponen de acuerdo para separarse es lícito o no el divorcio. Sólo ataca la injusticia que el marido comete con la mujer al separarse sin contar con ell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rcos añade: "si ella repudia al marido". Pero esto es imposible para la cultura judía. Marcos lo añade porque se está dirigiendo a otra cultura. La cuestión del divorcio, por acuerdo mutuo, es algo que está abierto, pendiente de un mayor estud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0, 13-16: "Le acercaban niños para que los tocara, pero los discípulos les retaban. Al verlo Jesús, les dijo indignado: Dejen que se me acerquen los niños... Los que son como ellos tienen a Dios por Rey... Quien no acepte el Reino de Dios como un niño no entrará en él... Los bendecía imponiéndoles las man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e acercaban niños para que Jesús los tocara". Esta acción no implica ningún rito. Jesús nunca estableció ritos. Para ciertas culturas el contacto por el tacto es muy importante: se toca la parte dolorida, se toca al que se bendice. Pero esta acción no es un rito ni es un acto mágic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ro los discípulos les retaban".  A aquellos que acercaban los niños, los discípulos les retaban. Los discípulos piensan que la empresa que llevan entre manos es tan importante que no hay tiempo para los niños. Ellos van a conquistar el poder, a tomar Jerusalén, y a establecer el reino "mesiánic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ro Jesús se indigna. El va a "otra cosa", por eso tiene tiempo para los pequeños. Ellos tienen, por ser pequeños, un puesto preeminente. ¡Sólo los que son como ellos tienen a Dios por Rey!. Quien no acepte el reino como un niño, no puede entrar en él. Jesús está tranquilo y domina la situación. El sistema busca cómo matarlo, pero El no está nervioso. En su sistema los primeros son los pequeños. Ellos son el signo de los que aceptan a Dios por Rey en una actitud de sencillez y confianza. Los discípulos todavía no tienen esta actitu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Mc. 10, 17-31:</w:t>
      </w:r>
      <w:r>
        <w:rPr>
          <w:rFonts w:cs="Times New Roman;Arial" w:ascii="Times New Roman;Arial" w:hAnsi="Times New Roman;Arial"/>
          <w:sz w:val="22"/>
          <w:lang w:val="es-ES_tradnl"/>
        </w:rPr>
        <w:t xml:space="preserve"> Explicado ya en la página 19.</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0, 32-34: "Iban camino de Jerusalén y Jesús les llevaba la delantera... Y los que seguían iban con miedo... Miren, estamos subiendo a Jerusalén y este Hombre va a ser entregado a los sumos sacerdotes y a los letrados: lo condenarán a muerte y lo entregarán a los paganos, se burlarán de El, le escupirán, lo azotarán y lo matarán, pero a los tres días resucitará".</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32:</w:t>
      </w:r>
      <w:r>
        <w:rPr>
          <w:rFonts w:cs="Times New Roman;Arial" w:ascii="Times New Roman;Arial" w:hAnsi="Times New Roman;Arial"/>
          <w:sz w:val="22"/>
          <w:lang w:val="es-ES_tradnl"/>
        </w:rPr>
        <w:t xml:space="preserve"> Van hacia Jerusalén y Jesús les lleva la delantera. Jesús tiene prisa en llegar a Jerusalén. Los discípulos y los que le seguían van con miedo. Ellos no salen de su asombro al ver a Jesús tan decidido. Y Jesús, como siempre, aprovecha para enseñar a los Doc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3-34:</w:t>
      </w:r>
      <w:r>
        <w:rPr>
          <w:rFonts w:cs="Times New Roman;Arial" w:ascii="Times New Roman;Arial" w:hAnsi="Times New Roman;Arial"/>
          <w:sz w:val="22"/>
          <w:lang w:val="es-ES_tradnl"/>
        </w:rPr>
        <w:t xml:space="preserve"> El objeto de su enseñanza es el inminente destino del Mesías. Aquí Marcos detalla con mucha precisión la predicción de la pasión, muerte y resurrección. Y Jesús enseña así a sus discípulos cómo tienen que enfrentarse con el sistema hasta la muerte. Con ella se desvelará la maldad absoluta del sistema. Pero su muerte no es un fracaso, es necesaria. El Reino empezará con su Resurrec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0, 35-45: "Se le acercaron los hijos de Zebedeo, Santiago y Juan, y le dijeron: Maestro, querríamos que nos hicieras lo que te vamos a pedir... ¿Qué quieren que haga por ustedes?... Concédenos sentarnos uno a tu derecha y otro a tu izquierda el día de tu gloria... No saben lo que piden. ¿Son capaces de pasar por el trago que voy a pasar yo o de sumergirse en las aguas en que me voy a sumergir yo?... El sentarse a mi derecha o a mi izquierda no me toca a mi concederlo; está ya reservado...</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Los otros diez se indignaron contra Santiago y Juan... Saben que los que figuran como jefes de los pueblos los tiranizan y que los grandes los oprimen, pero no ha de ser así entre ustedes; al contrario, el que quiera ser el primero, sea esclavo de todos; porque tampoco este Hombre ha venido para que le sirvan, sino para servir y para dar su vida en rescate por tod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35-42:</w:t>
      </w:r>
      <w:r>
        <w:rPr>
          <w:rFonts w:cs="Times New Roman;Arial" w:ascii="Times New Roman;Arial" w:hAnsi="Times New Roman;Arial"/>
          <w:sz w:val="22"/>
          <w:lang w:val="es-ES_tradnl"/>
        </w:rPr>
        <w:t xml:space="preserve"> Los discípulos reaccionan ante el tercer anuncio de su pasión, como siempre: no sólo no lo entienden, ni lo aceptan, sino que continúan con sus ambiciones personales (ver Mc. 9,30-35). Es la tentación de la ambición personal la que causa la división en la comunidad. Van Santiago y Juan a proponer a Jesús que les conceda un "puesto especial". Ellos, tras su ambición, eliminan a Pedro, lo desplazan, cuando con ellos había sido el tercer testigo de la Transfigura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los quieren que "el día de la gloria de Jesús", es decir, el día de su coronación como Rey, Jesús les permita sentarse a su derecha y a su izquier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les dice que no saben lo que piden, y de nuevo les insiste que han de pasar el trago que El ha de pasar. El bautismo es el símbolo de la muerte. Ellos han de aceptar, como Jesús, que el sistema los mate. El futuro no depende de Jesús; es el Padre el que se tiene reservado el futuro. Les inculca la confianza absoluta en Dios y la aceptación de su designio. Los otros diez al oír aquello se indignan con Santiago y Juan. La ambición personal divide y enfrenta a la comunidad, destruyéndol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42-45:</w:t>
      </w:r>
      <w:r>
        <w:rPr>
          <w:rFonts w:cs="Times New Roman;Arial" w:ascii="Times New Roman;Arial" w:hAnsi="Times New Roman;Arial"/>
          <w:sz w:val="22"/>
          <w:lang w:val="es-ES_tradnl"/>
        </w:rPr>
        <w:t xml:space="preserve"> Jesús instruye a su grupo. El grupo está dividido por la rivalidad y Jesús les enseña que en la comunidad no hay privilegios. En ella nadie puede mandar a nadie. Solo se puede servir. Con ello Jesús invierte el esquema de valores de sistema de poder y dominio. A lo que hay que aspirar es a servir. Esta es la solución contra la ambición person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 xml:space="preserve">En el sistema los jefes y reyes dominan y oprimen. En el grupo de Jesús no puede repetirse la experiencia de opresión y dominio de unos sobre otros. Para subir hay que bajar. Para ser primero hay que ser esclavo. Y justifica su doctrina apelando al ejemplo de su propia vida en relación con el grupo. Era costumbre que los discípulos de los rabinos fueran a la vez criados del mismo, mientras duraba su aprendizaje. Pero Jesús no es así. El puede apelar a su propio comportamiento. El no les pide que le acompañen para que le sirvan, sino que es El el que los sirve constantemente, e incluso va a servirlos hasta dar la vida por el rescate de tod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on ello Jesús da la norma suprema de cómo no han de ser las comunidades cristianas. El no dice cómo ha de funcionar la Iglesia, pero sí dice cómo no ha de ser y en qué espíritu se ha de basar. El excluye todo dominio, opresión y poder de unos sobre otros. Pero la Iglesia se ha de organizar en cada época como más convenga, pero siempre excluyendo esto: el poder y dominio de unos sobre otros, basado en la ambición person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fesios 4, 1-16, se nos habla de cómo debe haber unidad en la comunidad, que ha de crecer en Cristo hacia su adultez, pero sin uniformidad y sin que unos carismas monopolicen a otros. Todos tienen su función. El apóstol es el que tiene el don de fundar nuevas comunidades. El profeta es como el guía de la comunidad, que sabe expresar en cada momento lo que Dios pide a la comunidad. El evangelista, es el predicador ambulante que va animando y llamando hacia la aceptación plena del Mensaje. Y todos tienen su función, sin dominar unos sobre otr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r eso, para el cristianismo, la autoridad es todo lo contrario al poder. El poder es el dominio del hombre sobre el hombre, basado en el miedo. La autoridad es el servicio basado en la debida preparación. El carisma no es más que la capacidad para una tarea, exaltada por el Espíritu. Por eso hay carismas espontáneos y aprendidos. Según esto, todos tienen autoridad, pues todos deben servir según su propia capacidad personal. No debe haber monopolio de carism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completar la visión de esta sección y para comprender mejor la siguiente es conveniente profundizar en estos temas muy relacionados entre sí:</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1. El Poder:</w:t>
      </w:r>
      <w:r>
        <w:rPr>
          <w:rFonts w:cs="Times New Roman;Arial" w:ascii="Times New Roman;Arial" w:hAnsi="Times New Roman;Arial"/>
          <w:sz w:val="22"/>
          <w:lang w:val="es-ES_tradnl"/>
        </w:rPr>
        <w:t xml:space="preserve"> Veremos Jn. 8, 21-59 y el Apocalipsis.</w:t>
      </w:r>
    </w:p>
    <w:p>
      <w:pPr>
        <w:pStyle w:val="Normal"/>
        <w:ind w:right="-27" w:firstLine="567"/>
        <w:jc w:val="both"/>
        <w:rPr/>
      </w:pPr>
      <w:r>
        <w:rPr>
          <w:rFonts w:cs="Times New Roman;Arial" w:ascii="Times New Roman;Arial" w:hAnsi="Times New Roman;Arial"/>
          <w:b/>
          <w:sz w:val="22"/>
          <w:lang w:val="es-ES_tradnl"/>
        </w:rPr>
        <w:t xml:space="preserve">2. El Pecado: </w:t>
      </w:r>
      <w:r>
        <w:rPr>
          <w:rFonts w:cs="Times New Roman;Arial" w:ascii="Times New Roman;Arial" w:hAnsi="Times New Roman;Arial"/>
          <w:sz w:val="22"/>
          <w:lang w:val="es-ES_tradnl"/>
        </w:rPr>
        <w:t>Veremos II Cor. 5, 14-15; Gál. 5, 13-24; Col. 2; Rom. 6 y 8.</w:t>
      </w:r>
    </w:p>
    <w:p>
      <w:pPr>
        <w:pStyle w:val="Normal"/>
        <w:ind w:right="-27" w:firstLine="567"/>
        <w:jc w:val="both"/>
        <w:rPr/>
      </w:pPr>
      <w:r>
        <w:rPr>
          <w:rFonts w:cs="Times New Roman;Arial" w:ascii="Times New Roman;Arial" w:hAnsi="Times New Roman;Arial"/>
          <w:b/>
          <w:sz w:val="22"/>
          <w:lang w:val="es-ES_tradnl"/>
        </w:rPr>
        <w:t>3. El Perdón de los pecados:</w:t>
      </w:r>
      <w:r>
        <w:rPr>
          <w:rFonts w:cs="Times New Roman;Arial" w:ascii="Times New Roman;Arial" w:hAnsi="Times New Roman;Arial"/>
          <w:sz w:val="22"/>
          <w:lang w:val="es-ES_tradnl"/>
        </w:rPr>
        <w:t xml:space="preserve"> I Jn. 1, 5 - 2, 11; I Jn. 3, 13-21; Mt. 18, 15; Mt. 16, 19; Jn. 20, 23; I Cor. 5;  Sant. 5, 16.</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I - EL PODER</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quiere inculcar a sus discípulos que sus relaciones interpersonales no estén basadas en el dominio y en la opresión de unos sobre otros. Esto es lo que hacen "los jefes de los pueblos que los tiranizan y los grandes que los oprimen" (M. 10, 42). Para profundizar en el tema, Jesús frente al poder, veamos los textos siguient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Jn. 8, 21-59: "Les dijo Jesús: Yo me voy; me buscarán, pero su pecado les llevará a la muerte: al lugar a donde yo voy, ustedes no son capaces de venir. Los dirigentes judíos comentaban: ¿Irá a suicidarse?...  Ustedes  pertenecen a lo de aquí abajo, yo pertenezco a lo de arriba; ustedes pertenecen a  este orden, yo no pertenezco al orden éste...</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Les llevarán a la muerte sus pecados... Cuando levanten en alto a este Hombre, entonces comprenderán que yo soy el que soy... Muchos creyeron en El... Dijo Jesús a los dirigentes judíos que le habían creído: Ustedes, para ser de verdad mis discípulos, tienen que atenerse al mensaje mío; conocerán la verdad y la verdad les hará libres... Nosotros descendemos de Abrahán y nunca hemos sido esclavos de nadie... Quien comete ese pecado es esclavo... Sólo si el Hijo les da la libertad, serán realmente libres. Ya sé que descienden de Abrahán; y, sin embargo, quieren matarme, porque ese mensaje mío no les cabe en la cabeza...</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Están tratando de matarme a mí que les he comunicado la verdad que aprendí de Dios... Ustedes tienen por Padre al diablo y quieren realizar los deseos de su Padre: él fue un asesino desde el principio...</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No tenemos razón en decir que eres un samaritano y que estás loco?... Yo no estoy loco, yo honro a mi Padre... Quien haga caso de mi mensaje no sobra nunca lo que es morir... Es mi Padre quien me honra, el que ustedes llaman su Dios, aunque no lo conocen... Cogieron piedras para apedrearlo, pero Jesús se escondió y salió del templ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21-30:</w:t>
      </w:r>
      <w:r>
        <w:rPr>
          <w:rFonts w:cs="Times New Roman;Arial" w:ascii="Times New Roman;Arial" w:hAnsi="Times New Roman;Arial"/>
          <w:sz w:val="22"/>
          <w:lang w:val="es-ES_tradnl"/>
        </w:rPr>
        <w:t xml:space="preserve"> Jesús se está dirigiendo en este pasaje a los dirigentes del pueblo judío. Y les dice que "su pecado les llevará a la muerte". ¿De qué pecado se trata? Es la segunda vez que aparece la palabra pecado. La primera es en boca de Juan el Bautista (Jn. 1, 29): "Este es el Cordero de Dios que quita el pecado del mundo". Pero no aclara qué pecado es el que Jesús va a quita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dirigentes judíos no entienden a qué se refiere Jesús. Y Jesús entonces les aclara en qué consiste su pecado (vv. 23-24). Su pecado consiste en que pertenecen a "lo de aquí abajo", a "este orden", es decir, al sistema. Jesús, en cambio, no pertenece al sistema, "al orden este". Juan utiliza indistintamente "pecado" o "pecados". Para El el pecado consiste básicamente en pertenecer al sistema. Los demás pecados son manifestaciones de este pecado fundamental. Jesús, por eso, no viene a perder el tiempo combatiendo simplemente esos pecados concretos (v. 26). El viene a comunicar al mundo lo que ha recibido del Padre. Pero ese designio choca con los intereses egoístas y ambiciones que presenta el sistema. Por eso el no reconocerlo como Mesías es consecuencia de tener la escala de valores del sist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1-34:</w:t>
      </w:r>
      <w:r>
        <w:rPr>
          <w:rFonts w:cs="Times New Roman;Arial" w:ascii="Times New Roman;Arial" w:hAnsi="Times New Roman;Arial"/>
          <w:sz w:val="22"/>
          <w:lang w:val="es-ES_tradnl"/>
        </w:rPr>
        <w:t xml:space="preserve"> Hay algunos dirigentes que creen en El y Jesús les dice que no basta una aceptación teórica de su Mensaje. Para ser de verdad discípulos suyos han de atenerse a su Mensaje. Practicándolo es como conocerán la verdad y así la verdad les hará libres. Jesús insiste aquí cómo la praxis es fuente de conocimiento (ver Jn. 7, 14-18; Flp. 1, 19): Hay que dar el paso de renunciar a pertenecer al sistema. No basta adherirse a la palabra de Jesús. La libertad es fruto de la praxis del Mensaj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4-47:</w:t>
      </w:r>
      <w:r>
        <w:rPr>
          <w:rFonts w:cs="Times New Roman;Arial" w:ascii="Times New Roman;Arial" w:hAnsi="Times New Roman;Arial"/>
          <w:sz w:val="22"/>
          <w:lang w:val="es-ES_tradnl"/>
        </w:rPr>
        <w:t xml:space="preserve"> Los dirigentes, sin embargo, no comprenden que Jesús les diga que si se atienen al Mensaje serán libres. Ellos creen que son libres, pues no han sido esclavos de nadie. Y Jesús les hace ver que quien comete ese pecado (= pertenecer al sistema y vivir conforme a sus valores) es un esclavo. Y que sólo se consigue la libertad en el grupo de los que le siguen a El. Los dirigentes están en una contradicción: apelan a que son hijos de Abrahán, pero Jesús les hace ver que si fueran hijo de Abrahán se portarían como él, que fue un hombre bueno, y sin embargo ellos al querer matar a Jesús no se comportan como Abrahán. Por eso Jesús les dice que actúan lo mismo que su padre (v. 41). Pero no les dice quién es su padre. Les dice claramente que no pueden tener como padre a Dios, porque no lo aceptan a El que viene de Dios y no pueden oír su Mensaje que implica la renuncia al sistema de poder en el que ellos están inmers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Tienen por padre al diablo (v. 44), que es asesino y no está en la verdad. El diablo es padre de la mentira, "que sale de dentro"; y es asesino, pues quiere matar. Con ello Jesús está declarando que el poder del sistema es satánico, que el poder procede de Satanás, que el poder es homicida y mentiros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48-53:</w:t>
      </w:r>
      <w:r>
        <w:rPr>
          <w:rFonts w:cs="Times New Roman;Arial" w:ascii="Times New Roman;Arial" w:hAnsi="Times New Roman;Arial"/>
          <w:sz w:val="22"/>
          <w:lang w:val="es-ES_tradnl"/>
        </w:rPr>
        <w:t xml:space="preserve"> Acusan a Jesús de samaritano y de endemoniado loco. Era el peor insulto que se podía dirigir a un judío. Pero Jesús les dice que no está loco. Y asegura que quien cumpla su Mensaje no conocerá la muerte, mientras que los fariseos por su pecado irán a la muer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Jn. 9, 40 al 10, 21: "Los fariseos que estaban con él, le preguntaron: ¿Somos también nosotros ciegos?... Si fueran ciegos no tendrían pecado; pero, como dicen que ven, su pecado sigue ahí...</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El que no entra por la puerta en el recinto de las ovejas, sino saltando por otro lado, ése es un ladrón y un bandido... Pastor de las ovejas es el que entra..., llama a las suyas por su nombre y las saca fuera... Las ovejas le siguen porque conocen su voz... A un extraño no le seguirán... Yo soy la puerta de las ovejas. Todos los que han venido antes de mí eran ladrones y bandidos... El ladrón no viene más que para robar, matar y perder... El pastor modelo se desprende de su vida por las ovejas... A un asalariado no le importan las ovejas... Yo soy el modelo del pastor... Tengo otras ovejas que no son de este recinto; también a ésas tengo que conducirlas; escucharán mi voz y se hará un sólo rebaño con un sólo pastor...</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Yo me desprendo de mi vida... Nadie me la quita; yo la doy voluntariamente. Muchos decían: está loco de atar. ¿Por qué lo escuchan? Otros replicaban: ésas no son palabras de loco..."</w:t>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en los vv. 40 y 41 les dice a los fariseos que su pecado permanece porque no se reconocen ciegos. Al decir que ven, que son libres, no se dan cuenta de que son esclavos del sistema. Por ellos su pecado permanece. Y entonces Jesús les dice cual es el verdadero pasto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v. 2-5: </w:t>
      </w:r>
      <w:r>
        <w:rPr>
          <w:rFonts w:cs="Times New Roman;Arial" w:ascii="Times New Roman;Arial" w:hAnsi="Times New Roman;Arial"/>
          <w:sz w:val="22"/>
          <w:lang w:val="es-ES_tradnl"/>
        </w:rPr>
        <w:t>El verdadero pastor es aquel a quien siguen las ovejas. El pueblo sabe distinguir entre sus guías quién es honrado y va con desinterés, del egoísta y ambicios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6-19:</w:t>
      </w:r>
      <w:r>
        <w:rPr>
          <w:rFonts w:cs="Times New Roman;Arial" w:ascii="Times New Roman;Arial" w:hAnsi="Times New Roman;Arial"/>
          <w:sz w:val="22"/>
          <w:lang w:val="es-ES_tradnl"/>
        </w:rPr>
        <w:t xml:space="preserve"> Pero ellos no quieren entender que Jesús se está refiriendo a los dirigentes, a ellos mismos. Por ello Jesús les aclara que El es la puerta de las ovejas  y el modelo de pastor. Todos los dirigentes han sido ladrones y bandidos, por eso el pueblo no les hizo caso. Pero El viene para dar la vida y lo hace porque ama al pueblo. Y para ello va a entregar su vida. Los dirigentes, por el contrario, roban, matan y oprime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El Apocalipsi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completar esta visión del poder, echemos una ojeada al Apocalipsis. El Apocalipsis pretende hacer una interpretación de historia. Su título es "Revelación de Jesús Mesías". La clave de su interpretación está en la visión que da de la labor del Mesías. La tarea del Mesías es destruir el pode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primer acto del Reino del Mesías es la destrucción del Jerusalén. A partir de aquí comienza una segunda etapa, que puede ser larga. En esta etapa las distintas convulsiones históricas tienen como fin la destrucción de todo poder. Esto es lo que expresa este libro, según el siguiente esqu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primera parte son siete cartas a las siete Iglesi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segunda parte es lo que va a suceder despué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1. El trono de Dios en el cielo: la gran vis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    </w:t>
      </w:r>
      <w:r>
        <w:rPr>
          <w:rFonts w:cs="Times New Roman;Arial" w:ascii="Times New Roman;Arial" w:hAnsi="Times New Roman;Arial"/>
          <w:sz w:val="22"/>
          <w:lang w:val="es-ES_tradnl"/>
        </w:rPr>
        <w:t>2. El libro de lo que va a suceder: el imperialismo y sus consecuencias: guerra, hambre, muer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capítulo 10 del segundo libro se expresa lo profundo del Plan de Dios. Es el sentido profundo del sufrimiento anterio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apítulo 13: La nueva profecía, en la que se habla en imágenes, como en todo el Apocalipsi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dragón = la encarnación del m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fiera con cuernos = símbolo del poder, especialmente político. El poder se lo confiere el dragón: es satánic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mar = la confusión de los puebl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título blasfemo = los emperadores se daban títul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segunda fiera = es la propaganda del pode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rimera fiera, que es el poder político, ha pasado una crisis que ha conseguido superar (v. 3). Todo el mundo, admirado, sigue al poder político y se humilla ante él (v. 4). El poder político, que es blasfemo, persigue a los cristianos (v. 7). La otra fiera que sale de la tierra (v. 11) es la propaganda del poder. Tiene autoridad pero sólo con el consentimiento del poder (v. 12); es la que consigue que todos veneren al poder, que es universal (v. 7). El poder se diviniza a sí mismo (v. 14) y hace que todos se identifiquen con el pensar y el actuar del sistema (v. 16). Y el que no se somete tiene sanción económica (v. 17). La fiera, el poder político, es un hombre y en clave es el 666, es decir, Ner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capítulo 16 se cuenta la ofensiva de Dios contra el sistema de poder universal. La adhesión al sistema es la degradación del hombre y del mundo (v. 2); por eso el furor de Dios va contra el sistema de poder y llega a atacarlo en su mismo centro (v. 10). El poder se confabula contra Dios (v. 14).</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capítulo 19 (v. 19) aparece la derrota total de la fiera, la destrucción total del pode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síntesis, hemos señalado estos rasgos del Apocalipsis sólo para comprender cual es su finalidad. El plan del Apocalipsis es presentar el plan del Mesías desde la resurrección hasta el fin del mundo. Esta misión es la destrucción del poder en el mun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II - EL PECAD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II Cor. 5, 14-15: "Es que el amor del Mesías no nos deja escapatoria cuando pensamos que uno murió por todos; con eso, todos y cada uno han muerto; es decir, murió por todos para que los que viven ya no vivan más para sí mismos, sino para el que murió y resucitó por ell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ste texto, usando un lenguaje mítico (v. 14) y existencial (v. 15) se nos habla de cómo el objetivo de la muerte de Cristo es que el hombre no viva para sí mismo, sino para el Mesías que murió y resucitó por ellos. El pecado es, por tanto, vivir para sí mismos, es decir, el pecado es el egoísm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Gál. 5, 13-24: "A ustedes, hermanos, les han llamado a la libertad; solamente que esa libertad no dé pie a los bajos instintos. Al contrario, que el amor les tenga al servicio de los demás, porque la ley entera queda cumplida con un solo mandamiento, el de "amarás a tu prójimo como a ti mismo"... Procedan guiados por el Espíritu y nunca cederán a deseos rastreros. Miren, los objetivos de los bajos instintos son opuestos al Espíritu y los del Espíritu a los bajos instintos. Si se dejan llevar por el Espíritu, no están ustedes sometidos a la Ley...</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Las acciones que proceden de los bajos instintos son conocidas: lujuria, inmoralidad, libertinaje, idolatría, magia, enemistades, discordia, rivalidad, arrebatos de ira, egoísmos, partidismos, sectarismos, envidias; borracheras, orgías y cosas por el estilo. Y les prevengo... que los que se dan a eso no heredarán el reino de Dio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El fruto del Espíritu es amor, alegría, paz, tolerancia, agrado, generosidad, lealtad, sencillez, dominio de sí. Contra esto no hay ley que valga. Los que son del Mesías han crucificado sus bajos instintos con sus pasiones y dese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e nos habla aquí de cómo el cristiano está llamado a la libertad. Los "bajos instintos" expresa lo mismo que la "carne", es decir, el hombre entero, en cuanto egoísta. Y el egoísmo es contrario al proceder según el Espíritu, que es vivir en el amor. El amor es la libertad responsable. Y es el Espíritu el que libera de los bajos instintos y de la ley que regula esos bajos instint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Col. 2, 16 - 3,4: "Por eso nadie tiene que dar juicio sobre lo que comen o beben, ni es cuestión de fiestas, lunas nuevas o sábados; eso era sombra de lo que tenía que venir, la realidad es el Mesías... Si murieron con el Mesías a lo elemental del mundo, ¿por qué se someten a reglas como si aún vivieran sujetos al mundo? 'No tomes, no pruebes, no toques', de cosas que son todas para el uso y consumo, según las consabidas prescripciones y enseñanzas humanas... Si han resucitado con el Mesías, busquen lo de arriba, donde está el Mesías sentado a la derecha de Dios; estén centrados arriba, no en la tierra. Cuando se manifieste el Mesías, que es su vida, con El se manifiestan también ustedes glorios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 esencial es el Mesías. Ante El la vida programada en ritos y prácticas piadosas es sólo la sombra de lo que tenía que venir. Someterse a reglas de piedad y ascetismo sólo sirve para alimentar el amor propio. Al morir con Cristo, el cristianismo ha muerto a lo elemental del mundo. Se refiere a los cuatro elementos que son según los griegos el origen de todo: el cristianismo no está sujeto a una vida programada por un determinismo y por unas reglas de piedad invariables. La salvación está en Cristo. El salva por medio de la Fe, que es la adhesión a su persona. Hay que estar centrados en El y no en las normas y regl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 xml:space="preserve">Rom. 6, 3-23: "¿Han olvidado que a todos nosotros, al bautizarnos vinculándonos al Mesías, nos bautizaron vinculándonos a su muerte?... El hombre que éramos antes fue crucificado con él, para que se destruyese el individuo pecador y así no seamos más esclavos del pecado; porque cuando uno muere, el pecado pierde todo derecho sobre él... </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Ustedes ténganse por muertos al pecado y vivos para Dios, mediante el Mesías Jesús... No reine  más el pecado en su ser mortal, obedeciendo ustedes a sus deseos; no tengan más su cuerpo  a su disposición como instrumento para la injusticia... El pecado no tendrá dominio sobre ustedes, porque ya no están en régimen de ley, sino en régimen de gracia... Aunque eran esclavos del pecado, respondieron de corazón a la doctrina básica que les transmitieron y emancipados del pecado, han entrado al servicio de la honradez... Dios regala la vida eterna por medio del Mesías Jesús Señor nuestro".</w:t>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Rom. 8, 1-39: "Ahora no pesa condena alguna sobre los del Mesías Jesús, pues mediante el Mesías Jesús, el régimen del espíritu de la vida te ha liberado del régimen del pecado y de la muerte... Lo que resultaba imposible a la ley... lo ha hecho Dios... La exigencia contenida en la ley puede realizarse en nosotro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Pero todo eso lo superamos de sobra gracias al que nos amó. Porque estoy convencido que ni muerte ni vida..., ni ninguna otra criatura podrá separarnos de ese amor de Dios, presente en el Mesías Jesús, Señor nuestr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La ley enunciando realidades buenas es un aliciente para pecar más, dado que el hombre está inclinado a ello. El cristianismo está libre de la Ley, porque al vincularse al Mesías Jesús por el bautismo ha muerto al hombre que era antes. El Espíritu libera del régimen del pecado y de la muerte. Ese cambio interior (hombre viejo, hombre nuevo) es un don del Espíritu. Implica la experiencia de Dios como Padre: de que Dios nos ama en Cristo, sin condiciones y tal como somo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Sólo así, estando en paz con uno mismo, pues "no pesa condena alguna sobre los del Mesías Jesús", es como el cristiano es capaz de amar a los demás. Ese cambio interior, no es el resultado de un esfuerzo ascético y moral, sino del amor de Dios a nosotros. Así es como el cristiano no vive bajo la Ley y atado a su egoísmo, sino que por la experiencia del Amor de Dios es capaz de vivir según su Espíritu.</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III - EL PERDON DE LOS PECAD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Vamos a considerar, según el N.T. , tres clases de pecad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1.- El pecado privado, que no tiene trascendencia exterio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2. La ofensa al prójimo, que crea división en la comun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3. El pecado público que no se dirige contra ningún miembro de la comunidad en concreto, pero que desacredita y desprestigia a la comunidad en su mis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1. El pecado privad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pecado privado, según el N.T., se perdona con el simple hecho de reconocerlo delante de Dios. Y ello porque el don del Espíritu implica un perdón total. Podemos verlo en I Jn 1, 5 al 2, 11, especialmente en el versículo 2. Y en Jn. 3, 13-21,  especialmente en los versículos 19 y 20.</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2. El pecado como ofensa al hermano y causa de división en la comunidad.</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ofensa entre hermanos produce división en la comunidad, y la división es antitestimonio, ya que la comunidad tiene que mostrar que la unión y el amor son posibles. Por ello hay que superar la división por el perdón mutuo y la reconciliación. En este caso el perdón de Dios pasa por el perdón de los herman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Mt. 18, 15-17 se nos dicen los pasos que hay que dar para llegar a la reconciliación. En primer lugar es el ofendido el que tiene que tomar la iniciativa, pues así es mucho más fácil. El ofendido debe acercarse al ofensor y hacerle ver, a solas, sin publicidad, el motivo de la ofensa. Si éste hace caso, entonces ya se ha ganado al hermano, que es lo importante. Si no hace caso, llamar a dos o tres testigos para que alguien ayude a la reconciliación. Si tampoco hace caso, entonces es cuando hay que plantearlo a la comunidad. Y si esa persona no hace caso a la comunidad y se niega a la reconciliación, es que no vale para la comunidad y no puede estar en ell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Mt. 18, 18-20 se nos habla de cómo las decisiones de la comunidad tienen efecto ante Dios. Si dos se reconcilian, Dios también perdona. A la reconciliación en la comunidad corresponde el perdón divino: éste es el sacramento fundamenta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v. 19 está mejor traducido como sigue: "Si dos de ustedes dan el mismo parecer aquí en la tierra sobre un asunto por el que hayan pedido, surtirá su efecto por obra de mi Padre del cielo".  Esta es pues la primera obligación: el ofendido buscar la reconciliación, y el ofensor aceptarl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Mt. 18, 22 se responde a la pregunta de cual es el límite del perdón. Y la respuesta de Jesús es clara: hay que perdonar siempre, pues sólo así subsiste la comun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Mt. 18, 23-35 se nos enseña cuál es el fundamento del perdón: el deber de perdonar se basa en que Dios nos ha perdonado una deuda que no podíamos haber perdonado nunca. Es la misma idea de Col. 3,1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t>3. El pecado público, ofensa de la comunidad como tal.</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el caso de la persona que con su conducta escandalosa desacredita y neutraliza el testimonio de la comunidad ante el mun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Veamos el siguiente texto: I Cor. 5.</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un caso de escándalo que está impidiendo el testimonio de la comunidad. La actitud de la comunidad debe ser la de expulsarlo del grupo. Este tipo de conductas excluyen al individuo de la comunidad; humanamente el individuo quedará destrozado, pero la persona se salvará en el día del Seño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on motivo de este caso del incestuoso, Pablo describe otras conductas que por desacreditar a la comunidad excluyen de la misma a los que practican. Pablo en esto es hijo de su tiempo y de su cultura. Los cristianos debemos ver qué conductas públicas son las que impiden que la gente acepte el testimonio de la comunidad. Esto depende en gran parte de la cultura y de la época, pero el criterio es si impiden o no la misión del grupo de proclamar la Buena Notic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Hoy día el pecado más claro en este sentido sería la injusticia pública y manifiesta. Así Sant. 5, 16 sí tiene plena vigencia y sentido en nuestra époc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QUINTA SECCION:</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ENFRENTAMIENTO CON LAS AUTORIDADES</w:t>
      </w:r>
    </w:p>
    <w:p>
      <w:pPr>
        <w:pStyle w:val="Normal"/>
        <w:ind w:right="-27" w:hanging="0"/>
        <w:jc w:val="both"/>
        <w:rPr>
          <w:rFonts w:ascii="Times New Roman;Arial" w:hAnsi="Times New Roman;Arial" w:cs="Times New Roman;Arial"/>
          <w:b/>
          <w:b/>
          <w:sz w:val="26"/>
          <w:lang w:val="es-ES_tradnl"/>
        </w:rPr>
      </w:pPr>
      <w:r>
        <w:rPr>
          <w:rFonts w:cs="Times New Roman;Arial" w:ascii="Times New Roman;Arial" w:hAnsi="Times New Roman;Arial"/>
          <w:b/>
          <w:sz w:val="26"/>
          <w:lang w:val="es-ES_tradnl"/>
        </w:rPr>
        <w:t>(Mc. 10, 46 al 14)</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0, 46-52: "Llegaron a Jericó. Al salir de la ciudad un mendigo ciego, Bartimeo, estaba sentado en la vera del camino... Empezó a gritar: Jesús, Hijo de David, ten compasión de mí... Muchos le retaban. Pero él gritaba mucho más... Jesús le dijo: ¿Qué quieres que haga por ti?... Maestro, que vea otra vez... Anda, tu fe te ha curado. Al momento recobró la vista y lo siguió por el camin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y sus discípulos salen de Jericó hacia Jerusalén. Hay bastante gente que va con ellos. La escena se desarrolla en un clima de intensa expectación mesiánica de matiz celota. El ciego Bartimeo expresa este clima de expectación mesiánica al llamar a Jesús "Hijo de David", que es un título (v. 47) mesiánico. La gente, sin embargo, tiene prisa por llegar a Jerusalén (v. 48) y por ello lo dicen que se calle. Jesús, por el contrario, se detiene a curar al ciego. El ambiente de manifestación mesiánica que envuelve a Jesús no le impide detenerse a atender al ciego. Y, como siempre, Jesús le dice que es su Fe quien le ha cura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1, 1-4: "Cuando se acercaban a Jerusalén... mandó Jesús a dos de sus discípulos, diciéndoles: Vayan a esa aldea de enfrente, y al entrar encontrarán un burrito atado que nadie ha montado todavía. Desátenlo y tráiganmelo... Llevaron al burrito a donde estaba Jesús, le echaron encima sus mantos y Jesús se montó. Muchos alfombraron el camino con sus mantos, otros con ramas cortadas en los campos. Los que iban delante y detrás gritaban ¡Viva! ¡Bendito el que viene en nombre del Señor! ¡Bendito el reinado que llega, el de nuestro padre David! ¡Viva Dios soberano!... Entró en Jerusalén derecho hasta el templo, dio un vistazo a todo alrededor... y se marchó a Betania con los doce.</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Al día siguiente, cuando salieron de Betania sintió hambre. Viendo a lo lejos una higuera con hojas, se acercó a ver si encontraba algo; al llegar, no encontró más que hojas... Entonces le dijo: Nunca jamás coma nadie fruto tuy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6:</w:t>
      </w:r>
      <w:r>
        <w:rPr>
          <w:rFonts w:cs="Times New Roman;Arial" w:ascii="Times New Roman;Arial" w:hAnsi="Times New Roman;Arial"/>
          <w:sz w:val="22"/>
          <w:lang w:val="es-ES_tradnl"/>
        </w:rPr>
        <w:t xml:space="preserve"> Jesús sabe lo que va a pasar, es consciente de la expectación mesiánica que hay alrededor suyo. El "Hijo de David" es el que va a restaurar la monarquía de David. Jesús, para contrarrestar esta idea mesiánica, pide que le traigan un burr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6-12:</w:t>
      </w:r>
      <w:r>
        <w:rPr>
          <w:rFonts w:cs="Times New Roman;Arial" w:ascii="Times New Roman;Arial" w:hAnsi="Times New Roman;Arial"/>
          <w:sz w:val="22"/>
          <w:lang w:val="es-ES_tradnl"/>
        </w:rPr>
        <w:t xml:space="preserve"> Los gritos de la multitud son manifestación de esa expectativa mesiánica nacionalista. Jn. 12, 12 añade claramente: "¡Viva el Rey de Israel!" . Gritan: "Viva el Dios soberano", "Sálvanos desde lo alto". etc. Es toda una explosión mesiánica. Jesús entra en Jerusalén derecho hasta el templo, como se esperaba que hiciese el Mesías. Pero como era tarde se retira con los doce a Betan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 xml:space="preserve">vv. 12-14: </w:t>
      </w:r>
      <w:r>
        <w:rPr>
          <w:rFonts w:cs="Times New Roman;Arial" w:ascii="Times New Roman;Arial" w:hAnsi="Times New Roman;Arial"/>
          <w:sz w:val="22"/>
          <w:lang w:val="es-ES_tradnl"/>
        </w:rPr>
        <w:t>La escena de la maldición de la higuera es una acción simbólica de carácter profético. Jesús tiene un hambre que la higuera no puede satisfacer. La higuera representa al templo. La maldición a la higuera es la maldición del templo. Este quedará en la esterilidad total: "Nunca jamás coma nadie fruto tuy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1, 15-25: "Llegaron a Jerusalén, entró en el templo y se puso a echar a los que vendían y compraban allí, volcando las mesas de los cambistas y los puestos de los que vendían palomas; y no consentía que nadie transportase objetos atravesando por el templo. Luego se puso a ensañar diciendo: ¿No está escrito: 'Mi casa será casa de oración para todos los pueblos'?. 'Pues ustedes la tienen convertida en una cueva de bandidos'. Los sumos sacerdotes y los letrados se enteraron; como le tenían miedo... buscaban la manera de acabar con El... Vieron la higuera seca de raíz... Tengan fe en Dios... Si uno le dice al monte ese: 'Quítate de ahí y tírate al mar', no con reservas interiores, sino creyendo que va a suceder lo que dice, lo obtendrá... Cualquier cosa que pidan en su oración, crean que se la han concedido y la obtendrán... Perdonen lo que tengan contra otros para que también su Padre del cielo les perdone sus culp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15-18:</w:t>
      </w:r>
      <w:r>
        <w:rPr>
          <w:rFonts w:cs="Times New Roman;Arial" w:ascii="Times New Roman;Arial" w:hAnsi="Times New Roman;Arial"/>
          <w:sz w:val="22"/>
          <w:lang w:val="es-ES_tradnl"/>
        </w:rPr>
        <w:t xml:space="preserve"> Jesús entra en el templo y se pone a echar a los que vendían y compraban... En el templo había tres patios: el de los paganos, el de las mujeres y el de los hombres. El mercado estaba en el patio de los paganos. Allí se vendían animales para los sacrificios (toros, vacas, cabritos,..) y palomas y otros animales pequeños para los sacrificios de los pobres. Igualmente existía el cambio de moneda, pues la moneda extranjera con la efigie del emperador era impura y no podía entrar en el templo. El templo, corazón del sistema, era un gran negocio, sobre todo de la alta jerarquía que tenía comisiones en las ventas. Más negocio era todavía en tiempo de fiestas y peregrinacion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Jesús, con su acción, deshace el mercado, vuelca las mesas, echa a los que venden, pero no ejerce violencia con las personas. El Mesías tenía que purificar el templo de los negocios y del dinero. Y después de realizar su acción se pone a enseñar con toda tranquilidad (v. 17). En su enseñanza menciona a "todos los pueblos", lo cual cae fuera de la mentalidad celota, y ataca a aquellos que lo han convertido en una "cueva de bandidos", desde la que los sumos sacerdotes saquean y explotan al pueblo.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or eso es lógico que los sumos sacerdotes y los letrados quisieran acabar con El (v. 18), pero tenían miedo de la gente que lo seguía. El sistema no se atreve a echarle mano porque el pueblo lo sigue. Y es que el sistema teme la publicidad y el perder crédito ante la gente. Por eso, la labor de las autoridades del sistema consistirá en manipular al pueblo desacreditando a Jesús para dejarlo sólo y aislarlo. Entonces lo eliminará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19:</w:t>
      </w:r>
      <w:r>
        <w:rPr>
          <w:rFonts w:cs="Times New Roman;Arial" w:ascii="Times New Roman;Arial" w:hAnsi="Times New Roman;Arial"/>
          <w:sz w:val="22"/>
          <w:lang w:val="es-ES_tradnl"/>
        </w:rPr>
        <w:t xml:space="preserve"> Jesús, al atardecer, sale fuera de la ciudad. Es peligroso quedarse a dormir allí. Al día siguiente vieron la higuera seca desde la raíz. Se ha sobrepasado, incluso, la maldición de Jesús. Es el anuncio claro de la destrucción del templo, que es el templo del dinero y n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ientras bajan a Jerusalén ven enfrente el cerro o colina sobre la que está Jerusalén y el templo. Jesús quiere inculcar a los discípulos la fe total y les indica que esa fe total puede lograr la victoria sobre el sistema. Por eso se expresa así: "Si alguno le dice al cerro ese...", es decir, al cerro donde está Jerusalén y el templo "que se tire al mar, lo obtendrá"</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La oración tiene que tener estas dos características: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Fe total en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Perdón al herman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Y la finalidad de esta oración es pedir a Dios la destrucción del sistema que se pone a su plan. Y siempre la relación con Dios condicionada por la relación con el prójim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1, 27-33: "Llegaron de nuevo a Jerusalén... Se le acercaron los sumos sacerdotes, los letrados y los senadores y le preguntaron: ¿Con qué autoridad actúas así? ¿Quién te ha dado la autoridad para actuar así? Jesús les contestó... El bautismo de Juan, ¿era cosa de Dios o cosa humana?...  Si decimos 'de Dios' dirá entonces por qué no le creímos. Pero si decimos 'cosa humana'... (tenían miedo a la gente)... No sabemos... Pues tampoco les digo yo con qué autoridad actúo así".</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27:</w:t>
      </w:r>
      <w:r>
        <w:rPr>
          <w:rFonts w:cs="Times New Roman;Arial" w:ascii="Times New Roman;Arial" w:hAnsi="Times New Roman;Arial"/>
          <w:sz w:val="22"/>
          <w:lang w:val="es-ES_tradnl"/>
        </w:rPr>
        <w:t xml:space="preserve"> Se acercaron a Jesús los tres grupos que componen el Consejo: Sumos sacerdotes, letrados y senadores. Jesús les está esperando mientras pasea. Es el contraataque de las autoridades por la denuncia y la acción que Jesús ha realizado. Y vienen todos juntos - aunque sean enemigos entre sí - para atacar a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 28:</w:t>
      </w:r>
      <w:r>
        <w:rPr>
          <w:rFonts w:cs="Times New Roman;Arial" w:ascii="Times New Roman;Arial" w:hAnsi="Times New Roman;Arial"/>
          <w:sz w:val="22"/>
          <w:lang w:val="es-ES_tradnl"/>
        </w:rPr>
        <w:t xml:space="preserve"> Las autoridades no se preguntan si lo que Jesús ha hecho es verdad o no. Le exigen el "permiso", pues ellos son la autoridad. "¿Quién te ha dado la autoridad para actuar así?". Ellos sabían muy bien que lo  aclamaban como Mesías, pero lo que les inquieta ahora es que ha echado a los mercaderes y ha atacado sus interes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29-33:</w:t>
      </w:r>
      <w:r>
        <w:rPr>
          <w:rFonts w:cs="Times New Roman;Arial" w:ascii="Times New Roman;Arial" w:hAnsi="Times New Roman;Arial"/>
          <w:sz w:val="22"/>
          <w:lang w:val="es-ES_tradnl"/>
        </w:rPr>
        <w:t xml:space="preserve"> Jesús les contesta con otra pregunta cuya respuesta es la condición para que El responda a la suya. Y El interroga pidiéndoles que interpreten la conducta de Juan el Bautista. Juan no había sido una amenaza directa al sistema, puesto que se quedaba en una conversión individual. Si responden que el bautismo de Juan es de Dios, no han sido consecuentes porque ellos no lo creyeron. Si responden que el bautismo de Juan es cosa humana, se comprometen ante el pueblo que tiene a Juan por profeta. De ahí que se callen y no respondan a Jesús. Entonces Jesús les dice que ellos no son quién para juzgarlo a El, ya que tampoco les ha interesado interpretar la conducta de Juan, porque no les conviene. Es la actitud ambigua del sistema, ante el miedo a que el pueblo no crea en é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2, 1-12: "Entonces se puso a hablarles en parábolas: Un hombre plantó una viña, la rodeo con una cerca, cavó un lagar, construyó la casa del guarda, la arrendó a unos labradores y se marchó al extranjero... Envió un criado para percibir de los labradores su tanto de cosecha de uva. Ellos lo agarraron, lo apalearon y lo despidieron con las manos vacías... Envió otro criado... Lo descalabraron y lo insultaron... Envió a otro, y a éste lo mataron... A otros muchos o los apalearon o los mataron. Todavía le quedaba uno, su hijo querido, y se lo envió el último, pensando: 'A mi hijo lo respetarán'. Pero los labradores aquellos se dijeron: 'Este es el heredero; vamos, lo matamos y será nuestra la herencia'. Y agarrándolo, lo mataron y lo arrojaron fuera de la viña. ¿Qué hará el dueño de la viña?... Estaban deseando echarle mano, porque se dieron cuenta de que la parábola iba por ellos; pero tuvieron miedo de la gente, y dejándolo allí, se marcharo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pasa ahora al ataque. Ellos querían saber con qué autoridad actuaba Jesús, pues ellos se consideraban "la autoridad". Jesús les va a decir ahora que carecen de autoridad. Es la parábola de la viña y los labradores. La viña es el pueblo de Israel confiado por Yavé a unos labradores. Yavé espera los frutos de la viña y para ello envía criados que son apaleados o matados por los labradores (vv. 1-6).</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on esta parábola Jesús les está resumiendo la historia de Israel. Los criados enviados por Dios simbolizan los profetas que han sido matados por los antepasados de los que ahora son la autoridad del templo. Y éstos, ahora, quieren matar al heredero, al hijo (vv. 7-8); con ello quieren sellar para siempre la explotación del pueblo, asegurando su posición de privilegi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Dios, como castigo, acabará con esos labradores y dará la viña a otros (v. 10). Con ello les anuncia que ha acabado su papel histórico, precisamente porque quieren matar y matarán al hijo, al hereder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denuncia al sistema en su raíz, porque, manipulando a Dios explota al pueblo y legitima su explotación diciendo que su autoridad viene de Dios. Y con ello Jesús anuncia que con su muerte se levantará el "nuevo edificio" construido sobre la piedra angular que es El, y que ha sido desechada por los arquitectos (v. 11). Ellos se dan cuenta claramente de que la parábola iba por ellos (v. 12) y era una denuncia de su sistema. Pero tienen miedo a la gente. El problema del poder es que Jesús tiene a  su favor la popularidad. Entonces, ¿cómo matar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2, 13-17: "Le enviaron unos fariseos y partidarios de Herodes para cazarlo con una pregunta... Maestro, sabemos que eres sincero y que no te importa de nadie, porque tú no miras lo que la gente sea. No, tú enseñas el camino de Dios de verdad. ¿Está permitido pagar tributo al César o no? ¿Pagamos o no pagamos?... ¿Por qué intentan comprometerme?... ¿De quién son esta efigie y esta leyenda?... Del César... Lo que es del César devuélvanselo al César y lo que es de Dios a Di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l poder le interesa quitar la popularidad a Jesús. No se atreven a actuar contra Jesús porque el pueblo está con El. Entonces hay que desprestigiarlo ante el pueblo. Con este fin, el poder envía a unos fariseos y herodianos para que tiendan una trampa a Jesús y quede desprestigiado ante el pueblo (v. 1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que consiste la trampa? Con fingimiento (v. 15) alaban a Jesús y le plantean la pregunta en la que quieren cogerle: "¿Está permitido pagar tributo al César o no? ¿Pagamos o no pagamos?". Cualquiera de estas dos contestaciones les valía para coger a Jesús. Si decía que había que pagar el tributo, se enfrentaba con el pueblo, pues podía ser acusado de antinacionalista y de traidor. Para Judas el Galileo y los celotas, pagar tributo es reconocer al César como emperador y se opone al primer mandamiento. Este fue el motivo de la insurrección de éstos, ahogada en sangre por los romanos. Si decía que no había que pagar tributo, entonces se enfrentaba directamente con los romanos. Los romanos que tenían su guarnición junto al templo, lo detendría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regunta era una trampa, de lo cual Jesús se da perfectamente cuenta (v. 15). De ahí su respuesta, que dejó atónitos a los que le preguntaron (v. 17): "Lo que es del César, devuélvanselo al César, y lo que es de Dios, a Dios". Devolver el dinero al César indica el romper las relaciones con Roma. Aquel dinero no les pertenece, es el símbolo del colonialismo romano. Pero ellos son unos hipócritas porque dicen estar contra el colonialismo romano mientras que se aprovechan de su sistema. Por eso no dice: "paguen al César el tributo", si no devuelvan lo que es de él, rompan con él, no colaborar con él. Y para ello deben devolver a Dios lo que es de Dios, es decir, devuelvan el pueblo (= la viña) a Dios. Si se quiere acabar con la dominación  extranjera es preciso la fidelidad a Dios y no engañar al pueblo diciendo que lo defienden mientras que ellos viven del sistema. Jesús, no sólo no cae en la trampa que le tienden, sino que pone de manifiesto su hipocresía y su mal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2, 18-27: "Se le acercaron unos saduceos, los que decían que no hay resurrección, y le propusieron este caso: Maestro, Moisés nos dejó escrito: 'Si a uno se le muere su hermano, dejando mujer, pero no hijos, cásese con la viuda y dé descendencia a su hermano'. Había siete hermanos: el primero se casó y se murió sin dejar hijos... El segundo se casó...y murió sin tener hijos; lo mismo el tercero, y ninguno de los siete dejó hijos. Por último murió también la mujer. Cuando llegue la resurrección, ¿de cual de ellos va a ser mujer, si ha sido mujer de los siete?... Ni los hombres ni las mujeres se casarán, serán como ángeles del cielo... No hay un Dios de muertos, sino de vivos. Están ustedes muy equivocad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e pasaje es otra trampa que quieren tender a Jesús. Le plantean una cuestión que posiblemente era una discusión de escuela entre los saduceos que no creen en la resurrección, y los que creen en ella. Con esa cuestión se pretende ridiculizar la resurrección en la que ellos no creen. Los saduceos sólo aceptaban a Moisés. Los fariseos, por su parte, pensaban que la vida futura es una mera continuación de la vida presen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les dice a los saduceos que están equivocados. Les cita a Moisés que es lo único que ellos aceptan y les demuestra que no conocen las Escrituras, ellos que son "representantes de la religión". Dios es un Dios de vivos y ellos no creen en su poder de resucitar de la muerte. No creen en el poder de Dios, porque su Dios es el dinero y el sistema que da muer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2, 28-34: "Un letrado que había oído la discusión... le preguntó: ¿Qué mandamiento es el primero de todos?... El primero es: 'Escucha, Israel, el Señor nuestro es el único Señor, y amarás al Señor tu Dios con todo tu corazón, con toda tu alma, con toda tu mente, con todas tus fuerzas'. El segundo es éste: 'Amarás a tu prójimo como a  ti mismo'. No hay otro mandamiento mayor que éstos... Muy bien, Maestro, tienes razón... Jesús... le dijo: No estás lejos del Reino de Dio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Un letrado que había escuchado la respuesta de Jesús a los saduceos, se alegra de que los saduceos hayan quedado mal. Y pregunta a Jesús: ¿Qué mandamiento es el primero de todos? Jesús en su respuesta proclama los mandamientos como suyos y no como una mera cita mecánica de la Escritura. Habla con autoridad propia y proclama que Dios es el único absoluto, frente al sistema. El hombre debe vivir centrado en Dios por entero. Pero en seguida añade el segundo mandamiento que no se le habían preguntado: esa entrega absoluta a Dios implica una entrega al prójimo. Y eso vale más que los holocaustos y sacrificios. El letrado le da la razón y por eso Jesús le dice que no está lejos del reinad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2, 35-40: "...Abordó Jesús la cuestión preguntando: ¿Cómo dicen los letrados que el Mesías es sucesor de David? David mismo, movido por el Espíritu Santo, dice: 'Dijo el Señor a mi Señor: Siéntate a mi derecha que voy hacer de tus enemigos estrado de tus pies'. David mismo lo llama Señor, entonces ¿de dónde sale que es sucesor suyo?. La gente... disfrutaba escuchándolo... ¡Cuidado con los letrados! Esos tales recibirán una sentencia severísim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ste pasaje Jesús aborda una cuestión de fondo que está en el aire. A Jesús lo han reconocido como Mesías, incluso el pueblo. Los fariseos están desacreditados, pero el pueblo sigue pensando en la restauración de la monarquía davídica. La pregunta que flota en el ambiente es: ¿Va a ir por el poder o no? Jesús les dice: "¿Cómo dicen los letrados que el Mesías es sucesor de David?". Observemos que "Hijo de David" significa "sucesor de David". Jesús es descendiente de David, pero el Mesías no es sucesor de David. Les hace pensar en esto:  ¿El Mesías es sucesor de David o señor de David? Y les dice que el Mesías es Señor de David y por tanto mayor que David. El Reino del Mesías es más amplio que el reino de David. Entonces, ¿cómo dicen los letrados que el Mesías es sucesor de David? Con ello Jesús se opone a la idea vulgar del Mesías y ataca la teología de los letrados que usaban los textos de la Biblia según su convenienc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Y ahora, después de atacar su teología, ataca su praxis. No es sólo su teología la que está equivocada, sino que sus hechos de arrogancia prueban que no son de Dios. Denuncia lo que todos ven y saben. Es un ataque frontal, teórico y práctico a los letrados. El Mesías va a morir y va a resucitar. Su acción salvadora en la historia la realizará desde fuera de la historia sobre toda ella. El Mesías no viene a reinstaurar la monarquía. Su plan choca con el de los celotas, el de los fariseos y el de los esenios. Su plan es cumplir el designi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Mc. 12, 41-44:</w:t>
      </w:r>
      <w:r>
        <w:rPr>
          <w:rFonts w:cs="Times New Roman;Arial" w:ascii="Times New Roman;Arial" w:hAnsi="Times New Roman;Arial"/>
          <w:sz w:val="22"/>
          <w:lang w:val="es-ES_tradnl"/>
        </w:rPr>
        <w:t xml:space="preserve"> (Ya está visto anteriorment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3, 1-37: "Al salir del templo uno de los discípulos le dijo: Maestro, ¡mira qué sillares y qué edificios!... Los derribarán hasta que no quede piedra sobre piedra... Dinos cuándo va a ocurrir eso y cuál será la señal de que esto está para acabarse todo... Cuidado con que nadie les extravíe. Van a venir muchos usando mi título... No se alarmen... No es todavía el final... Se alzará nación contra nación y reino contra reino, habrá terremotos en diversos lugares, habrá hambre; esos son los primeros dolore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Les llevarán a los tribunales y sinagogas, les apalearán y les harán comparecer ante gobernadores y reyes por causa mía; así darán testimonio ante ellos. Además, primero tiene que pregonarse  la Buena Noticia a todos los pueblos... Todos les odiarán por causa mía; pero quien resista hasta el final se salvará.</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 Cuando vean que el 'execrable devastador' está donde no debe... los que están en Judea, que huyan a la sierra... Pidan que no caiga en invierno...</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Si alguno dice entonces: '¡Mira, aquí está el Mesías, míralo, allí está! no se lo crean. Porque saldrán Mesías falsos y profetas falsos... Pero de aquellos días, después de aquella angustia, el sol se hará tinieblas, la luna no dará su resplandor, las estrellas caerán del cielo, los astros se tambalearán. Entonces verán venir a este Hombre sobre las nubes... Les aseguro que antes que pase esta generación todo esto sucederá... En cuanto al día y la hora, nadie lo sabe, ni siquiera los ángeles del cielo, ni el Hijo, sólo el Padre... ¡Estén en vel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anuncio de la destrucción de Jerusalén aparece en este texto muy mezclado con la idea del fin del mundo. "El templo será derribado y no quedará piedra sobre piedra" (v. 2). Esta es la profecía de Jesús. Jesús ha hablado de la destrucción del templo, pero a los discípulos se les suscita la idea del fin del mundo. Para ellos, el fin de Jerusalén coincide con el fin del mundo. El fin del sistema, para los que son del sistema, les hace pensar en que todo se acaba (v. 4).</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ro Jesús les va a decir en este discurso escatológico que el fin de Jerusalén y del templo no coincide con el fin del mundo. Esos, son los primeros dolores, pero antes de que el mundo acabe, la Buena Noticia ha de ser predicada a todos los pueblos (v. 10) y los discípulos han de sufrir persecu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distingue un principio (destrucción de Jerusalén) y un final (fin del mundo). Entre ambos puntos está el intervalo histórico durante el cual va realizándose el Reino de Dios en el tiempo y en el mundo (v. 7).</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a manifestación excepcional del Reino, con la destrucción del templo, será un tiempo de duras pruebas, con peligros de confusión a cargo de falsos profetas y con persecución por parte del sistema (vv. 6-9). Jesús les previene contra todo esto (v. 23), les garantiza la presencia y ayuda del Espíritu (v. 1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Tras los indicios de aquella angustia -la destrucción de Jerusalén y el templo- se habla ahora del momento final: el fin del mundo. Los apóstoles pensaban que estos acontecimientos tendrían lugar a continuación de la ruina de Jerusalén. Por eso los apóstoles quieren conocer la fecha. Pero Jesús les dice que ésta es sólo conocida por el Padre. Por eso hay que estar en vela permanente (vv. 31-3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s imágenes de salvación cósmica, son un símbolo de las convulsiones históricas que deben ocurrir y que harán que el mundo cambie totalmente. Cuando este proceso llegue a su final y el Mensaje se haya predicado en todo el mundo, entonces tendrá lugar la definitiva vuelta del Señor. La fecha sólo la sabe Dios. A los discípulos le toca "estar en vela" (v. 37).</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Mc. 14, 1-10:</w:t>
      </w:r>
      <w:r>
        <w:rPr>
          <w:rFonts w:cs="Times New Roman;Arial" w:ascii="Times New Roman;Arial" w:hAnsi="Times New Roman;Arial"/>
          <w:sz w:val="22"/>
          <w:lang w:val="es-ES_tradnl"/>
        </w:rPr>
        <w:t xml:space="preserve"> (Visto anteriormente, al tratar el tema de la actitud ante la riquez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4, 10-11: "Judas Iscariote, uno de los doce, fue a ver a los sumos sacerdotes para entregarles a Jesús. Al oírlo se alegraron y le prometieron dinero. El andaba buscando ocasión propicia para entregarl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sumos sacerdotes  y los letrados andaban buscando la manera de dar muerte a Jesús tomándolo preso a traición pero temían un tumulto del pueblo (14, 1-2).</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udas se sale del grupo de Jesús y vuelve a los valores del sistema: el dinero (vv. 10-11). A Judas no se le ha nombrado en todo el Evangelio, más que cuando se dio la lista de los doce. Ha vivido en el círculo íntimo de Jesús. Sin embargo no ha aceptado los nuevos valores que Jesús presenta. Estaba decepcionado de Jesús, pues después de lo del templo ve que Jesús ha fracasado. Por eso Judas va a congraciarse con el sistema traicionando a Jesús, para cuando llegue el momento del fracaso total de Jesús, volver a ser readmitido en el sist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enemigo de Dios es el dinero. Judas opta por el sistema, opta por el dinero. El sistema paga a quien colabora con é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4, 12-21: "El primer día de los Azimos... le dijeron a Jesús sus discípulos: ¿Dónde quieres que vayamos a prepararte la cena de Pascua?... Vayan a la ciudad, se encontrarán con un hombre que lleva un cántaro de agua: síganlo, y en la casa donde entre díganle al dueño: 'El maestro pregunta dónde está su habitación, donde va a comer el cordero pascual con sus discípulos... Se marcharon..., encontraron lo que les había dicho y prepararon la cena de Pascua. Al caer la tarde, fue El con los Doce... Dijo Jesús: Les aseguro que uno de ustedes me va a entregar: uno que está comiendo conmigo... Es uno de los Doce y ése está mojando en la misma fuente que yo... ¡Ay de ése que va a entregar a este Hombre! , ¡más le valdría a ese individuo no haber nacid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va a celebrar la Cena Pascual con sus discípulos. Está en Betania, pequeño pueblito cerca de la ciudad de Jerusalén; pero no puede quedarse allí para celebrar la fiesta, pues sería descubierto. Hay un complot para tomarlo preso. Tiene que ir a la ciudad para perderse entre la gente. Para ello da a sus discípulos una contraseña clandestina. Hay una táctica de clandestinidad para que el lugar donde va a reunirse quede oculto. Evidentemente, hay un acuerdo previo de Jesús con el que va a dejar la casa y una contraseña silenciosa para que los discípulos la encuentren. Es una situación de clandestinidad que indica la enorme tensión del momento (vv. 12-17).</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está en la mesa comiendo con sus discípulos. Comer juntos es el gran signo de amistad. Pero hay un traidor, uno que finge ser amigo y que come con El, cuando ya ha decidido entregarlo a las autoridades (v. 18).</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 uno que está mojando en la misma fuente que Jesús (v. 21). Con ello se indica que había varias fuentes en la mesa de las que mojaban tres o cuatro en cada un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4, 22-31: "Mientras comía, Jesús cogió un pan, pronunció la bendición, lo partió y se lo dio a ellos, diciendo: Tomen, esto es mi cuerpo. Y cogiendo una copa, pronunció la acción de gracias, se la pasó y todos bebieron. Y les dijo: Esta es mi sangre, la sangre de la alianza que se derrama por todos... Cantaron los salmos y salieron para el monte de los olivos. Jesús les dijo: Todos van a fallar, como está escrito: 'Heriré al pastor y se dispersarán las ovejas'... Pedro le declaró: 'Aunque todos fallen, yo no'... Te aseguro que tú hoy , esta misma noche, antes que el gallo cante dos veces, me negarás tres... El insistía... Aunque tenga que morir contigo, jamás te negaré. Y los demás decían igual".</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ientras comían..." Jesús no va a instituir un nuevo rito, sino que va a dar un sentido superior a un hecho normal: el comer. Esa comida va a ser el signo de la nueva vida según el Espíritu.</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todas las culturas el comer juntos ha significado y significa un gesto de amistad. Las razones son que:</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alimento da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Al comer el mismo alimento, los comensales tienen la misma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Y quienes tienen la misma vida, son herman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toma este simbolismo humano universal y le da un nueva profund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alimento soy y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vida que ustedes adquieren es mi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Son hermanos míos y hermanos por mí.</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pronuncia las palabras que expresan esta nueva comunión, explicando el sentido de lo que hace. "Esto es mi cuerpo", es decir, esto es mi persona, tomen. "Esta es la sangre de la Alianza mía que se derrama por todos", es decir, es la persona en cuanto que da su vida. Esta es mi persona que va a morir y por ello comienza la Nueva Alianza. Se acabó la alianza antigua. Ya existe un nuevo pacto de Dios con la humanidad a través de Jesús. La Antigua Alianza queda derogada para todos aquellos que aceptan la Nueva Alianz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Que se derrama por todos", es una alusión a los sacrificios. El Cordero Pascual no era el sacrificio de la Alianza. El cordero se mataba para ser comido en la Cena Pascual que se hacía en  familia. Otra cosa distinta era el untar con la sangre del cordero las jambas de las puertas. Pero este cordero no expresaba el sacrificio de la Alianza. El sacrificio que sellaba la Alianza fue el que se hizo en el Sinaí. Mataban al animal y rociaban con su sangre el altar, el libro de la Ley y al pueblo. Con ello se expresaba que había una misma sangre común a Dios y al pueblo. Es con esta sangre con la que compara Jesús la suya. Es una expresión de fidelidad  y comun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todo este texto Marcos pone los mismos gestos que en la multiplicación  de los panes. Esta coincidencia implica que la Eucaristía engloba el signo de la multiplicación de los panes: es decir, el signo de la comunidad de los pobres que comparten el pan, que comparten los bienes. Pero lo engloba y lo supera porque también implica el compartir la vida. Con ello se profundiza en el sentido de la comunidad: es la comunidad del amor mutu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n. 13, 18-38 no trae la institución de la Eucaristía. Pero entre la traición de Judas y la negación de Pedro, donde Marcos coloca la institución de la Eucaristía, Juan coloca el pasaje del Mandamiento Nuevo. Con ello, identifica la Eucaristía y el Mandamiento Nuevo: "Que se amen unos a otros igual que yo les he amado" (vv. 13-34). La medida del amor mutuo es el amor de Jesús a sus discípulos que El ha expresado a lo largo del capítulo 13 en el doble ejemplo del servicio humilde y de aceptar la muerte. El servicio humilde lo expresa en el lavatorio de los pies. Esta es la actitud que Jesús ha tenido y tiene para con sus discípulos (13, 1-12). El amor entre sus discípulos habrá de expresarse en el servicio humilde de unos para con otros (vv. 13-17).</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aceptación de la muerte, por medio de la traición de uno de ellos (v. 21). Esta muerte aceptada por amor, es la gloria para cualquier hombre y en este caso la gloria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mar, como Jesús el Mesías ha amado, es servicio humilde a los demás hasta dar la vida por ellos. Así es como Juan interpreta la Eucaristía en todo el capítulo 6. Comienza el capítulo con la multiplicación de los panes, luego con el andar de Jesús sobre el agua y a partir del versículo 22, la explicación de todo: Jesús es el pan de vid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los judíos había dos clases de panes del ciel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El maná, pan que alimenta el cuerp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Ley, pan que alimenta el espíritu.</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n el ambiente judío, el "pan bajado del cielo" es el símbolo de la Ley. Pero Jesús reclama la fe en El (v. 29) porque es el verdadero pan del cielo. "No fue Moisés el que les dejó el pan del cielo", es decir, la Ley, "sino que es el que baja del cielo y da la vida". "Yo soy la 'ley de Dios',  quien me acepte a mí, acepta a Dios" (vv. 33-40).</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dirigentes protestan porque Jesús dice que El sustituye a la Ley (v. 41). Pero además, el pan que El va a dar es su carne (v. 51) para que el mundo viva. Su carne es su persona. Comer la carne (v. 53) es estudiar y practicar la Nueva Ley, es decir, la proclama del Reinado de Dios. Comer es asimilar, identificarse con la vida de Jesús. Beber su sangre es identificarse con su muerte. En todo el pasaje, Juan va desvelando el sentido profundo de la Eucaristía que es una identificación con la vida y muerte de Jesús. Con su vida, por medio de la opción por ser pobres. Con su muerte por la aceptación de la persecución del sist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nte esta exigencia de identificarse con su vida y muerte, muchos discípulos se echan atrás (v. 66).</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oración eucarística debe ser, por lo dicho, expresión de la doble dimensión de la vida cristiana: Fe y amor, entrega a Dios y entrega a los hombres. El amor se expresa en el comer juntos. Y la palabra define el sentido del gesto: es una alabanza a Dios que nos ha concedido esta nueva herman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acto de fe es un reconocimient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Del único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Que hace maravill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Por nosotr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Indign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ello corresponden cuatro actitud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fidel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alabanza o bendi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acción de graci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petició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4, 32-42: "Llegaron a una finca llamada Getsemaní y dijo a sus discípulos: Siéntense aquí que yo voy a orar. Se llevó a Pedro, a Santiago y Juan, empezó a sentir horror y angustia y les dijo: 'Me muero de tristeza: Quédense aquí y estén en vela... ¡Abba!, ¡Padre! Todo es posible para ti, aparta de mí este trago, pero que no se haga lo que yo quiero, sino lo que quieres tú'. Se acercó, los encontró adormilados y dijo a Pedro: '¿Estás durmiendo? ¿No has podido velar ni una hora?. Estén en vela y pidan no ceder en la prueba: El espíritu es animoso, pero la carne es débil'... Oró repitiendo las mismas palabras... Los encontró otra vez adormilados... Volvió por tercera vez y les dijo: '¿Así que durmiendo y descansando?... Este Hombre va a ser entregado en manos de los pecadores... Ya está ahí en que me entrega'".</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v. 32-35:</w:t>
      </w:r>
      <w:r>
        <w:rPr>
          <w:rFonts w:cs="Times New Roman;Arial" w:ascii="Times New Roman;Arial" w:hAnsi="Times New Roman;Arial"/>
          <w:sz w:val="22"/>
          <w:lang w:val="es-ES_tradnl"/>
        </w:rPr>
        <w:t xml:space="preserve"> Jesús, ante la inminencia del desenlace que se avecina, se retira a orar. El quiere compañía y se lleva consigo a Pedro, Santiago y Juan. Empezó a sentir horror y angustia (v. 35). No se trata, en el caso de Jesús de la angustia ante la muerte, sino sobre todo de la angustia ante la clase de muerte que le espera. Es la angustia por morir como un criminal, abandonado por todos, incluso por el pueblo. Es una muerte repulsiva en todos los sentidos. Es ésta la única interpretación posible de la angustia, el horror y la tristeza de Jesús en la finca de Getsemaní.</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5-36:</w:t>
      </w:r>
      <w:r>
        <w:rPr>
          <w:rFonts w:cs="Times New Roman;Arial" w:ascii="Times New Roman;Arial" w:hAnsi="Times New Roman;Arial"/>
          <w:sz w:val="22"/>
          <w:lang w:val="es-ES_tradnl"/>
        </w:rPr>
        <w:t xml:space="preserve"> A Jesús le repugna pasar esa  prueba tan horrible y por ello "si es posible", pide en su oración al Padre otra solución para el desenlace que se avecina, pero subordinando siempre su voluntad al Padre: "¡Abba Padre!", es decir, ¡Padre mío!, es una actitud de confianza en el Padre y de confianza en su poder: "todo es posible para ti", "aparta de mí este trago". No es que Jesús considere que la muerte suya es un fracaso de sus proyectos puesto, que entraba en ellos. Lo que Jesús pide es que el Padre le libre de ese tipo de muerte ignominiosa. No dice al Padre que El está dispuesto a cambiar porque ha fracasado, sino que le pide que le libre de esa muerte horrible. Le pide su intervención. Algo que cambie el curso de la historia por la intervención de Dios. Algo que fuerce el curso de los acontecimientos, la libertad de los hombres. Pero el final de la oración es la profesión  de que su voluntad, a pesar de todo, está subordinada al designio de Dios. El sólo pide por el horror y la angustia que siente, que si es compatible con la voluntad del Padre otra forma de morir, Dios intervenga. Pero Dios respeta la lógica de los acontecimientos y Jesús tenía que morir así, porque le era inaceptable por entero al sistema. Así queda clara la maldad intrínseca del sistema, que aborrece al hombre y a todo lo que es bueno y es vida. Así queda claro que el sistema es satánico y es enemigo de Di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sta oración de Jesús es comentada en la Carta a los Hebreos (5, 7-10), donde se dice que Dios oyó a Jesús y después de aquella angustia lo resucitó.</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pPr>
      <w:r>
        <w:rPr>
          <w:rFonts w:cs="Times New Roman;Arial" w:ascii="Times New Roman;Arial" w:hAnsi="Times New Roman;Arial"/>
          <w:b/>
          <w:sz w:val="22"/>
          <w:lang w:val="es-ES_tradnl"/>
        </w:rPr>
        <w:t>vv. 37-42:</w:t>
      </w:r>
      <w:r>
        <w:rPr>
          <w:rFonts w:cs="Times New Roman;Arial" w:ascii="Times New Roman;Arial" w:hAnsi="Times New Roman;Arial"/>
          <w:sz w:val="22"/>
          <w:lang w:val="es-ES_tradnl"/>
        </w:rPr>
        <w:t xml:space="preserve"> Al acercarse Jesús a sus discípulos los encuentra adormilados. Sin embargo, el reproche se lo dirige a Pedro. Lo que les dice es que oren y pidan "no ceder en la prueba" (v. 38) lo cual recuerda el Padrenuestro. El único apoyo para Jesús es la oración.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xml:space="preserve">Se repite la oración de Jesús. El sigue orando y los discípulos siguen adormilados. Así parece claro su irresponsabilidad, su miedo y su falta de realismo. Ellos no quieren ver la realidad, la gravedad de la situación. No quieren afrontar los hechos como son. Jesús, sin embargo, sí afronta la realidad. </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 prueba viene a todos y sólo la resiste el que ora, porque la fuerza viene de Dios. Por eso Jesús, tras su oración, vuelve a ser el mismo. Absolutamente dueño de sí, afronta la realidad. "¡Ha llegado la hora!. Este Hombre va a ser entregado en manos de los pecadores". Es decir, este Hombre va a ser detenido y condenado por el sistem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4, 43-52: "Aún estaba hablando cuando se presentó Judas,... acompañado de una turba con machetes y palos, de parte de los sumos sacerdotes, los letrados y los senadores... 'El que yo bese, ése es: deténganlo y condúzcanlo con cautela... Se acercó y le dijo: ¡Maestro!. Y lo besó con insistencia. Los otros le echaron mano y le detuvieron, pero uno de los presentes sacó el machete y de un tajo le cortó la oreja al criado del sumo sacerdote... ¡Con machetes y palos han salido a prenderme como si fuera un bandido! A diario me tenían en el templo y no me detuvieron... Todos lo abandonaron y huyeron. Lo iba siguiendo un joven envuelto en un sábana y le echaron mano...; soltando la sábana, se escapó desnud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pPr>
      <w:r>
        <w:rPr>
          <w:rFonts w:cs="Times New Roman;Arial" w:ascii="Times New Roman;Arial" w:hAnsi="Times New Roman;Arial"/>
          <w:b/>
          <w:sz w:val="22"/>
          <w:lang w:val="es-ES_tradnl"/>
        </w:rPr>
        <w:t>v. 43:</w:t>
      </w:r>
      <w:r>
        <w:rPr>
          <w:rFonts w:cs="Times New Roman;Arial" w:ascii="Times New Roman;Arial" w:hAnsi="Times New Roman;Arial"/>
          <w:sz w:val="22"/>
          <w:lang w:val="es-ES_tradnl"/>
        </w:rPr>
        <w:t xml:space="preserve"> "Se presentó Judas", y Marcos añade, "uno de los Doce", es decir, lo increíble: uno del grupo de Jesús le traiciona y le delata. Judas viene de parte de los tres grupos que componen el Consejo (sumos sacerdotes, letrados y senadores); viene de parte del sistema político-religioso. Judas, al aceptar el dinero del sistema, ha optado por el sistema. Por eso ahora es guía del grupo violento que viene con "machetes y palos" para aprender a Jesús. El que era amigo de Jesús, se hace enemigo de Jesús, Se ha aliado en algo con el sistema y éste lo ha comprometido del todo con sus valores y sus métodos violento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ra la policía del templo la que iba a prender a Jesús y como no conocían a Jesús necesitaban una señal. Por eso, el traidor, había quedado en darles la señal: "el que yo bese". Y cuando se acerca a Jesús lo besa con insistencia y le dice "¡Maestro!". A los policías les dice que lo tomen preso y lo conduzcan con cautela, pues puede haber una revuelt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Hay un inicio de resistencia a nivel individual, del que sale herido "el criado" del sumo sacerdote, que era como el secretario del mism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Jesús le duele que lo detengan como si fuera un bandido, es decir, un celota. No habían sido capaces de detenerlo en el templo porque eso implicaba un proces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l final (vv. 51-52), hay un extraño episodio del joven que va envuelto en la sábana al que echan mano y escapa. Se quiere expresar con ello el miedo del sistema ante un posible testig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4, 53-65: "Condujeron a Jesús a casa del sumo sacerdote, y se reunieron todos los sumos sacerdotes, los senadores y los letrado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Pedro lo siguió de lejos hasta el interior del palacio del sumo sacerdote y se quedó sentado con los guardias calentándose junto al fuego.</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Los sumos sacerdotes y el Consejo en pleno buscaban un testimonio contra Jesús para condenarlo a muerte, y no lo encontraban, pues, aunque muchos testimoniaban en falso contra El, los testimonios no concordaban... El sumo sacerdote... interrogó a Jesús: ¿No tienes nada que responder?... Pero El seguía callado y no respondía nada... ¿Tú eres el Mesías, el Hijo de Dios bendito?... Yo soy. Y van a ver cómo este Hombre toma asiento a la derecha del Todopoderoso y cómo viene entre nubes del cielo. El sumo sacerdote se rasgó las vestiduras... Han oído la blasfemia. ¿Qué les parece? Todos sin excepción pronunciaron sentencia de muerte... Le daban golpes diciendo: Adivina, profeta. También los guardias lo recibieron a bofetadas".</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 Jesús lo conducen a la casa del sumo sacerdote donde se reúne el Consejo en pleno (v. 53). Pedro los sigue de lejos y entra en el interior del palacio (v. 54). Se van a producir dos escenas paralelas. Jesús en el piso de arriba, donde confiesa ante el Consejo que El es el Mesías. Pedro en el piso de abajo, que reniega de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rcos nos cita el nombre del sumo sacerdote, quizá para poner de manifiesto que la injusticia es de la institución misma, el sistema de poder.</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Consejo en pleno busca un testimonio para condenarlo a muerte (v. 55). Esto es, Jesús ya estaba condenado. De lo que se trata sólo es de cumplir los trámites legales del sistema. Es darle aspecto legal al asesinato y para ello buscan testimonios que hablen contra El. Pero testimonian falsamente, y sus testimonios no concordaban (v. 59). Marcos subraya así la injusticia del sistema. Y Jesús mientras tanto, calla. No hay posibilidad de diálogo y de defensa ante la mala fe. El que lo interroga es el jefe del sistema, que lo que busca solamente es dar muerte a Jesús (v. 61).</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ontinúa el interrogatorio: "¿Tú eres el Mesías?". Jesús ya se había declarado Mesías en la entrada de Jerusalén. Pero aquí, rompe su silencio y contesta claramente: "Yo soy". Ya no se le puede confundir con un celota: El se ha entregado a la policía cuando fue a prenderlo. Y añade "y van a ver cómo este Hombre toma asiento a la derecha del Todopoderoso, y cómo viene entre las nubes del cielo". Es decir, ustedes me condenan a muerte, pero yo soy el Mesías y Dios está conmigo. Por eso, con mi muerte, voy a empezar a reinar y el sistema será destruido porque ustedes son enemigos de Dios (v. 62).</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ara el sumo sacerdote, para el sistema, Jesús ha blasfemado, porque ha dicho que su sistema se opone a Dios. ¡Dios contra el sistema! ¡Si el sistema es institución de Dios!. Y se rasga las vestiduras (vv. 63-64).</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Todos sin excepción, es decir el sistema en pleno, pronunciaron la sentencia a muerte. Se pusieron a escupirle y a darle bofetadas... porque le odiaban. Le tenían rencor desde el enfrentamiento del templo. Toda la rabia, el coraje y la agresividad acumulada ante Jesús les sale ahora de dentro y por eso le maltratan. Y también los guardias, los que viven del sistema, lo recibieron a bofetadas, como sus amos (v. 65).</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4, 66-72: "Llegó una criada del sumo sacerdote, y al ver a Pedro calentándose... le dijo: También tú andabas con el Nazareno, ése Jesús. El lo negó diciendo: ¡Ni sé ni entiendo de qué me hablas tú!... Y un gallo cantó... La criada... volvió a decir a los allí presentes: Este es uno de ellos... Lo volvió a negar... Los allí presentes empezaron a decirle: Tú eres de ellos, seguro, si eres galileo. Pero él se puso a echar maldiciones y a jurar: ¡No conozco a ese hombre que dicen!... Por segunda vez cantó un gallo. Pedro se acordó de las palabras de Jesús: 'Antes que el gallo cante dos veces, me negarás tres', y se echó a llorar".</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dro estaba en el patio. Esta es una escena paralela a la anterior. Por tres veces consecutivas reniega a Jesús, echando maldiciones y jurando (v. 71).</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rcos resalta cómo hay una actitud en Pedro de renegar a Jesús. Y es que el mismo que no reniega de sí mismo, como pedía Jesús, acaba por renegar de Jesús por amor de sí mism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Pedro traiciona a Jesús de palabra. Judas traiciona a Jesús con sus obras. Por eso, a pesar, de todo, lo de Pedro es rectificable. Al recordar las palabras de Jesús, Pedro se echó a llorar (v. 72).</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5, 1-20: " Apenas se hizo de día, los sumos sacerdotes, con los senadores, los letrados y el Consejo en pleno, prepararon su plan y atándolo, lo condujeron a Pilato y se lo entregaron. Pilato lo interrogó: ¿Tú eres el rey de los judíos?... Tú lo estás diciendo... ¿No tienes nada que responder? Mira de cuántas cosas te acusan. Jesús no contestó nada má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Por la fiesta solía soltarse un preso, el que le pidieran. Estaba en la cárcel un tal Barrabás con los sediciosos que habían matado a uno en la revuelta. La gente subió y empezó a pedir el indulto de costumbre. Pilato les contestó: ¿Quieren que les suelte al rey de los judíos?... Los sumos sacerdotes soliviantaron a la gente para que les soltara mejor a Barrabás...</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Y ¿qué hago con ése que llaman rey de los judíos?... ¡A la cruz con El!... Pilato, queriendo dar satisfacción a la gente, les soltó a Barrabás y a Jesús lo entregó para que lo azotaran y lo crucificaran. Los soldados lo vistieron de púrpura, le pusieron una corona de espino... ¡Salud, rey de los judíos! Le golpeaban la cabeza con una caña y le escupían, y arrodillándose, le rendían homenaje... Le quitaron la púrpura, le pusieron su ropa y le sacaron para crucificarlo".</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Consejo ha preparado un plan para asesinar a Jesús. Ellos podían matarlo a pedradas, acusado como estaba de blasfemo, pero les interesa condenarlo como reo político (v. 1).</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juicio se hace ahora en términos romanos, pero se refiere a lo mismo: ¿Tú eres el Rey de los judíos? (v. 2). Y los sumos sacerdotes le acusaban de muchas cosas (v. 3). Pilato se extraña de que Jesús no se defiende de las acusaciones que le hacen (v. 5).</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Barrabás estaba implicado en un asesinato que se había cometido "en la revuelta" (v. 8). Posiblemente se trata de una revuelta que se produjo el Domingo de Ramos, a raíz de la entrada de Jesús en Jerusalén. La gente sube a pedir el indulto de costumbre. Normalmente, el pueblo era el que pedía al que querían indultar, sin que el gobernador hiciera una propuesta. En este caso, Pilato propone soltar a Jesús (v. 9). Y Marcos resalta que son los sumos sacerdotes los que soliviantaron a la gente para que suelte a Barrabás. ¿Cómo soliviantaron a la gente? Los insultos de la gente a Jesús que nos relata Mateo (27, 40-43) son los argumentos que se habían dado en el juicio, con los que se había soliviantado a la gente diciéndoles que "quería destruir el templo", el cual da de vivir a la mitad de la nación; que "no respeta las instituciones", que son sagradas, etc.</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para el sistema es muy peligroso, y el sistema consigue anular a Jesús haciendo propaganda en contra  y volviendo a la gente contra El. Cuando Jesús tenía popularidad  y la gente le seguía, el sistema no se atreve a matarlo. Ahora han conseguido que muchos se pongan contra El. Esto nos demuestra de nuevo, cómo no basta la conversión individual, sino que es necesario el cambio del sistema mism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Y en realidad todos los presentes se ponen de acuerdo: "¡A la cruz con El!". (vv. 13-14). No tienen razones para condenarlo, sino el miedo a la inseguridad. El sistema les da seguridad y Jesús, al poner en crisis el sistema, les deja en la inseguridad.</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poder, que siempre contemporiza y busca la popularidad (v. 15), entrega a Jesús para que lo azoten y crucifiquen. Los soldados se burlan de Jesús. Ellos representan la violencia del poder romano. Ellos no pueden entender que Jesús sea el Rey de los judíos y no sea violento. Este insulto a Jesús expresa la incompatibilidad radical de Jesús con el sistema del poder. Desde los valores del sistema ellos no comprenden que Jesús sea el Rey. ¡Es para ellos un mequetrefe del que hay que burlarse usando el saludo imperial ¡Salud, Rey de los judíos!, y adornaban al muñeco con trapos reale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5, 21-41: "Pasaba... un tal Simón de Cirene... y le forzaron a llevar la cruz. Condujeron a Jesús al Gólgota... Le ofrecieron vino con mirra... Lo crucificaron y se repartieron su ropa echándola a suertes para ver lo que se llevaba cada uno. Era media mañana cuando lo crucificaron. En el letrero estaba escrita la causa de su condena: EL REY DE LOS JUDIOS.</w:t>
      </w:r>
    </w:p>
    <w:p>
      <w:pPr>
        <w:pStyle w:val="Normal"/>
        <w:ind w:left="1560" w:right="-27" w:hanging="0"/>
        <w:jc w:val="both"/>
        <w:rPr>
          <w:rFonts w:ascii="Times New Roman;Arial" w:hAnsi="Times New Roman;Arial" w:cs="Times New Roman;Arial"/>
          <w:b/>
          <w:b/>
          <w:sz w:val="22"/>
        </w:rPr>
      </w:pPr>
      <w:r>
        <w:rPr>
          <w:rFonts w:cs="Times New Roman;Arial" w:ascii="Times New Roman;Arial" w:hAnsi="Times New Roman;Arial"/>
          <w:b/>
          <w:sz w:val="22"/>
        </w:rPr>
        <w:t>Crucificaron con El a dos bandidos, uno a la derecha y otro a la izquierda...</w:t>
      </w:r>
    </w:p>
    <w:p>
      <w:pPr>
        <w:pStyle w:val="Normal"/>
        <w:ind w:left="1560" w:right="-27" w:hanging="0"/>
        <w:jc w:val="both"/>
        <w:rPr>
          <w:rFonts w:ascii="Times New Roman;Arial" w:hAnsi="Times New Roman;Arial" w:cs="Times New Roman;Arial"/>
          <w:b/>
          <w:b/>
          <w:sz w:val="22"/>
        </w:rPr>
      </w:pPr>
      <w:r>
        <w:rPr>
          <w:rFonts w:cs="Times New Roman;Arial" w:ascii="Times New Roman;Arial" w:hAnsi="Times New Roman;Arial"/>
          <w:b/>
          <w:sz w:val="22"/>
        </w:rPr>
        <w:t xml:space="preserve">Baja de la cruz y sálvate... ¡Que baje ahora de la cruz para que lo veamos y creamos!. También... los crucificados con El lo insultaban... A media tarde gritó Jesús... 'Dios mío, Dios mío, ¿por qué me has abandonado?' . Uno... empapando una esponja en vinagre... lo dio de beber diciendo: Déjenlo, a ver si viene Elías a descolgarlo... Jesús, lanzando un fuerte grito expiró, y la cortina del santuario se rasgó en dos... El capitán... dijo: Verdaderamente este hombre era hijo de Dios. </w:t>
      </w:r>
    </w:p>
    <w:p>
      <w:pPr>
        <w:pStyle w:val="Normal"/>
        <w:ind w:left="1560" w:right="-27" w:hanging="0"/>
        <w:jc w:val="both"/>
        <w:rPr>
          <w:rFonts w:ascii="Times New Roman;Arial" w:hAnsi="Times New Roman;Arial" w:cs="Times New Roman;Arial"/>
          <w:sz w:val="22"/>
          <w:lang w:val="es-ES_tradnl"/>
        </w:rPr>
      </w:pPr>
      <w:r>
        <w:rPr>
          <w:rFonts w:cs="Times New Roman;Arial" w:ascii="Times New Roman;Arial" w:hAnsi="Times New Roman;Arial"/>
          <w:b/>
          <w:sz w:val="22"/>
        </w:rPr>
        <w:t>Había también unas mujeres mirando desde lejos,... que cuando El estaba en Galilea lo seguían y lo atendían; y además otras muchas que habían subido con El a Jerusalé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lejandro y Rufo, a los que Marcos cita, debían ser personas conocidas en la comunidad a la que Marcos se dirige. Fuerzan al padre de ellos a que lleve la cruz (v. 21).</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Conducen a Jesús al sitio de la crucifixión (v. 22) y le ofrecen "vino con mirra", que era la droga del tiempo para calmar el dolor. Pero Jesús no lo acept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Marcos no describe la crucifixión. Dice sencillamente que el sistema mata a Jesús: que se ha cometido un asesinato legal. Y la causa de la condena estaba escrita en el letrero (v. 26): "El Rey de los judíos". Era una causa política, la traducción al mensaje romano de Mesí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unto a El crucificaban a dos "bandidos", que significa "guerrilleros", "celotas", "subversivos" (v. 27).</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os que pasaban hacían tres tipos de injuri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a gente (v. 29), diciéndole que haga un milagro y se salve. Aluden a la destrucción del templo, que era la razón esgrimida por las autoridades  para soliviantar al pueblo contra Jesú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os sumos sacerdotes y los letrados (vv. 31-32), que son rivales, pero que ahora están unidos ante el enemigo común. Bromean entre sí. "¡Ha salvado a otros y El no se puede salvar!". "¡ El Mesías!". "¡ Que haga un milagro y le creeremos!". Para ellos , la cruz chocaba con la concepción triunfalista del Mesías. Ellos ponen condiciones a su fe. Como ha sido crucificado, no es el Mesías.</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 Los celotas que están crucificados con él (v. 32), que también le insultan porque no están de acuerdo en la concepción que Jesús tiene del Mesías, de sí mismo. Posiblemente veían su situación como consecuencia de la postura de Jesús que les había defraudado y con su actitud los había llevado a la  cruz.</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cielo se cierra y la tierra queda en tinieblas (v. 34). Es la soledad total de Jesús en la cruz. Es el anuncio de que con la muerte de Jesús va a empezar la gran subversión en el mun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grita fuerte el comienzo del Salmo 22, como expresión de su fe total en Dios y a la vez como expresión de su soledad total (v. 34). El no siente el apoyo de Dios. Todo el mérito queda en manos de Jesús que acepta la muerte por la humanidad: es el acto supremo de libertad que ha salvado al mun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lgunos de los presentes creyeron que estaba llamando a Elías. Esto supone que sabían algo del papel que se le asignaba a Elías. Elías era el preparador del fin del mundo. Y creen que Jesús llama a Elías (v. 36).</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dando un fuerte grito, expiró (v. 37). Marcos coloca en seguida un signo: la cortina del santuario se rasgó en dos. El Santuario es la capilla segunda llamada el Santo de los Santos. En ella sólo entraba el sumo sacerdote una vez al año. El signo expresa que Dios ya no está presente en Israel. El templo será destruido.</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El capitán, pagano, de pronto comprende que se ha equivocado, que la sentencia de muerte era injusta: "Verdaderamente este hombre era hijo de Dios". Marcos, al poner esta confesión de fe en boca de un pagano, está diciendo que el futuro de la Iglesia está entre los paganos (v. 39).</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s mujeres son las que atendían en Galilea y otras muchas que habían subido con El a Jerusalén. Estas mujeres serán el eslabón que une la muerte de Jesús con su resurrección (vv. 40-41).</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5, 42-47: "Ya había caído la tarde... cuando José de Arimatea, distinguido consejero que aguardaba él también el reinado de Dios, armándose de valor se presentó a Pilato y le pidió el cuerpo de Jesús. Pilato se extrañó de que hubiera muerto, llamó al capitán, concedió el cadáver a José. Este compró una sábana, lo puso en un sepulcro excavado en la roca y rodó una losa contra la entrada del sepulcro.</w:t>
      </w:r>
    </w:p>
    <w:p>
      <w:pPr>
        <w:pStyle w:val="Normal"/>
        <w:ind w:left="1560" w:right="-27" w:hanging="0"/>
        <w:jc w:val="both"/>
        <w:rPr>
          <w:rFonts w:ascii="Times New Roman;Arial" w:hAnsi="Times New Roman;Arial" w:cs="Times New Roman;Arial"/>
          <w:b/>
          <w:b/>
          <w:sz w:val="22"/>
        </w:rPr>
      </w:pPr>
      <w:r>
        <w:rPr>
          <w:rFonts w:cs="Times New Roman;Arial" w:ascii="Times New Roman;Arial" w:hAnsi="Times New Roman;Arial"/>
          <w:b/>
          <w:sz w:val="22"/>
        </w:rPr>
        <w:t xml:space="preserve">María Magdalena y María la de José observaban dónde lo ponían". </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osé de Arimatea era un miembro del Sanedrín, pues era un "distinguido consejero" (v. 43). Aguardaba el reinado de Dios. Comprende que no ha estado bien lo que ha hecho, aunque él ha participado en la condena. Este es el que pide el cuerpo de Jesús, "armándose de valor" (v. 43).</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Y Jesús es puesto en el sepulcro cuya entrada queda cubierta con una losa. Esto simboliza el fin de la historia. Las mujeres, sin embargo, observan dónde lo ponen.</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left="1560" w:right="-27" w:hanging="993"/>
        <w:jc w:val="both"/>
        <w:rPr>
          <w:rFonts w:ascii="Times New Roman;Arial" w:hAnsi="Times New Roman;Arial" w:cs="Times New Roman;Arial"/>
          <w:b/>
          <w:b/>
          <w:sz w:val="22"/>
        </w:rPr>
      </w:pPr>
      <w:r>
        <w:rPr>
          <w:rFonts w:cs="Times New Roman;Arial" w:ascii="Times New Roman;Arial" w:hAnsi="Times New Roman;Arial"/>
          <w:b/>
          <w:sz w:val="22"/>
        </w:rPr>
        <w:t>Mc. 16, 1-20: "María Magdalena, María de Santiago y Salomé compraron aromas para ir a embalsamar a Jesús... Entraron en el sepulcro, vieron a un joven vestido de blanco sentado a la derecha y se espantaron. El les dijo... Buscan a Jesús Nazareno, el crucificado. Ha resucitado, no está aquí... Díganle a sus discípulos y a Pedro que va delante de ellos a Galilea; allí lo verán, como les dijo.</w:t>
      </w:r>
    </w:p>
    <w:p>
      <w:pPr>
        <w:pStyle w:val="Normal"/>
        <w:ind w:left="1560" w:right="-27" w:hanging="0"/>
        <w:jc w:val="both"/>
        <w:rPr>
          <w:rFonts w:ascii="Times New Roman;Arial" w:hAnsi="Times New Roman;Arial" w:cs="Times New Roman;Arial"/>
          <w:b/>
          <w:b/>
          <w:sz w:val="22"/>
        </w:rPr>
      </w:pPr>
      <w:r>
        <w:rPr>
          <w:rFonts w:cs="Times New Roman;Arial" w:ascii="Times New Roman;Arial" w:hAnsi="Times New Roman;Arial"/>
          <w:b/>
          <w:sz w:val="22"/>
        </w:rPr>
        <w:t>Jesús resucitó en la madrugada del primer día de la semana y se apareció primero a María Magdalena... Ella fue a decírselo a sus compañeros... Al oír decir que estaba vivo y que lo había visto, se negaron a creer. Después se apareció por el camino, con aspecto diferente, a dos de ellos que iban a un pueblito. También ellos fueron a anunciárselo a los demás, pero tampoco a ellos les creyeron.</w:t>
      </w:r>
    </w:p>
    <w:p>
      <w:pPr>
        <w:pStyle w:val="Normal"/>
        <w:ind w:left="1560" w:right="-27" w:hanging="0"/>
        <w:jc w:val="both"/>
        <w:rPr>
          <w:rFonts w:ascii="Times New Roman;Arial" w:hAnsi="Times New Roman;Arial" w:cs="Times New Roman;Arial"/>
          <w:b/>
          <w:b/>
          <w:sz w:val="22"/>
        </w:rPr>
      </w:pPr>
      <w:r>
        <w:rPr>
          <w:rFonts w:cs="Times New Roman;Arial" w:ascii="Times New Roman;Arial" w:hAnsi="Times New Roman;Arial"/>
          <w:b/>
          <w:sz w:val="22"/>
        </w:rPr>
        <w:t>Por último se apareció Jesús a los once  y les echó en cara su incredulidad y su terquedad en no creer... Y añadió: Vayan por el mundo entero pregonando la buena noticia a toda la humanidad. El que crea y se bautice, se salvará; el que se niegue a creer, se condenará ...</w:t>
      </w:r>
    </w:p>
    <w:p>
      <w:pPr>
        <w:pStyle w:val="Normal"/>
        <w:ind w:left="1560" w:right="-27" w:hanging="142"/>
        <w:jc w:val="both"/>
        <w:rPr>
          <w:rFonts w:ascii="Times New Roman;Arial" w:hAnsi="Times New Roman;Arial" w:cs="Times New Roman;Arial"/>
          <w:b/>
          <w:b/>
          <w:sz w:val="22"/>
        </w:rPr>
      </w:pPr>
      <w:r>
        <w:rPr>
          <w:rFonts w:cs="Times New Roman;Arial" w:ascii="Times New Roman;Arial" w:hAnsi="Times New Roman;Arial"/>
          <w:b/>
          <w:sz w:val="22"/>
        </w:rPr>
        <w:t xml:space="preserve">   </w:t>
      </w:r>
      <w:r>
        <w:rPr>
          <w:rFonts w:cs="Times New Roman;Arial" w:ascii="Times New Roman;Arial" w:hAnsi="Times New Roman;Arial"/>
          <w:b/>
          <w:sz w:val="22"/>
        </w:rPr>
        <w:t>Después de hablarles, el Señor Jesús subió al cielo y se sentó a la derecha de Dios. Ellos se fueron a predicar el mensaje por todas partes y el Señor cooperaba confirmándolo con las señales que los acompañaban".</w:t>
      </w:r>
    </w:p>
    <w:p>
      <w:pPr>
        <w:pStyle w:val="Normal"/>
        <w:ind w:right="-27" w:firstLine="567"/>
        <w:jc w:val="both"/>
        <w:rPr>
          <w:rFonts w:ascii="Times New Roman;Arial" w:hAnsi="Times New Roman;Arial" w:cs="Times New Roman;Arial"/>
          <w:b/>
          <w:b/>
          <w:sz w:val="22"/>
          <w:lang w:val="es-ES_tradnl"/>
        </w:rPr>
      </w:pPr>
      <w:r>
        <w:rPr>
          <w:rFonts w:cs="Times New Roman;Arial" w:ascii="Times New Roman;Arial" w:hAnsi="Times New Roman;Arial"/>
          <w:b/>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Ha terminado el descanso del sábado, que las mujeres respetan como todos. Muy de mañana van al sepulcro. En este ir al sepulcro de ellas hay una contradicción. Ellas saben que la losa está puesta y que no pueden correrla (v. 3). Es que ellas van por amor a Jesús. Pero la losa estaba corrida (v. 4).</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Al entrar al sepulcro ven a un "joven vestido de blanco". El blanco es el color divino. Expresa la gloria de Dios. ¿Quien es el joven? No se sabe. Ellas se espantan (vv. 5-6). "No se espanten". El crucificado, Jesús Nazareno, ha resucitado. No está aquí. Es el refrendo divino a todo lo que Jesús ha hecho y ha dicho. Dios aprueba a Jesús: ¡Ha resucitado! Dios se hace solidario de lo que Jesús ha hecho. Los amigos de Jesús son los amigos de Dios. Los enemigos de Jesús, son los enemigos de Dios. Con la muerte y resurrección de Jesús, Dios juzga al mundo. Todo el que se ha opuesto a Jesús, se ha opuesto a Dios. La religión-sistema que ha asesinado a Jesús es enemigo de Dios (v. 6).</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Díganle a sus discípulos y a Pedro que va delante de ellos a Galilea; allí lo verán, como les dijo" (v. 7). El citar a Pedro es la expresión del perdón de Jesús a Pedro que ha renegado de El.</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Jesús va delante de ellos a Galilea". Galilea es el lugar de la libertad, es donde empezó Jesús a predicar, es donde la gente va con Jesús, es donde enseñaba. Jerusalén, es la ciudad de la muerte. Galilea, la de la vida. Jerusalén, mata a los profetas. En Galilea va a empezar de nuevo la historia.</w:t>
      </w:r>
    </w:p>
    <w:p>
      <w:pPr>
        <w:pStyle w:val="Normal"/>
        <w:ind w:right="-27" w:firstLine="567"/>
        <w:jc w:val="both"/>
        <w:rPr>
          <w:rFonts w:ascii="Times New Roman;Arial" w:hAnsi="Times New Roman;Arial" w:cs="Times New Roman;Arial"/>
          <w:sz w:val="22"/>
          <w:lang w:val="es-ES_tradnl"/>
        </w:rPr>
      </w:pPr>
      <w:r>
        <w:rPr>
          <w:rFonts w:cs="Times New Roman;Arial" w:ascii="Times New Roman;Arial" w:hAnsi="Times New Roman;Arial"/>
          <w:sz w:val="22"/>
          <w:lang w:val="es-ES_tradnl"/>
        </w:rPr>
        <w:t>Las mujeres salen huyendo con miedo y temor, pero no llegan a transmitir el mensaje del miedo que tenían (v. 8). Aquí termina el Evangelio.</w:t>
      </w:r>
    </w:p>
    <w:sectPr>
      <w:type w:val="nextPage"/>
      <w:pgSz w:w="11880" w:h="16800"/>
      <w:pgMar w:left="1701"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New Roman">
    <w:altName w:val="Arial"/>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Arial" w:cs="Time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0:08:00Z</dcterms:created>
  <dc:creator>Jose Luis Caravia</dc:creator>
  <dc:description/>
  <dc:language>en-US</dc:language>
  <cp:lastModifiedBy>JL. Caravias</cp:lastModifiedBy>
  <dcterms:modified xsi:type="dcterms:W3CDTF">2006-05-29T22:28:00Z</dcterms:modified>
  <cp:revision>4</cp:revision>
  <dc:subject/>
  <dc:title>Juan Mateos S</dc:title>
</cp:coreProperties>
</file>