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Bookman;Bookman Old Style" w:hAnsi="Bookman;Bookman Old Style" w:cs="Bookman;Bookman Old Style"/>
          <w:b/>
          <w:b/>
          <w:sz w:val="40"/>
        </w:rPr>
      </w:pPr>
      <w:r>
        <w:rPr>
          <w:rFonts w:cs="Bookman;Bookman Old Style" w:ascii="Bookman;Bookman Old Style" w:hAnsi="Bookman;Bookman Old Style"/>
          <w:b/>
          <w:sz w:val="40"/>
        </w:rPr>
        <w:t>José L. Caravias sj</w:t>
      </w:r>
    </w:p>
    <w:p>
      <w:pPr>
        <w:pStyle w:val="Normal"/>
        <w:widowControl w:val="false"/>
        <w:spacing w:before="120" w:after="0"/>
        <w:jc w:val="center"/>
        <w:rPr>
          <w:rFonts w:ascii="Bookman;Bookman Old Style" w:hAnsi="Bookman;Bookman Old Style" w:cs="Bookman;Bookman Old Style"/>
          <w:b/>
          <w:b/>
          <w:sz w:val="52"/>
        </w:rPr>
      </w:pPr>
      <w:r>
        <w:rPr>
          <w:rFonts w:cs="Bookman;Bookman Old Style" w:ascii="Bookman;Bookman Old Style" w:hAnsi="Bookman;Bookman Old Style"/>
          <w:b/>
          <w:sz w:val="52"/>
        </w:rPr>
        <w:t>BIBLIA, FE, VIDA</w:t>
      </w:r>
    </w:p>
    <w:p>
      <w:pPr>
        <w:pStyle w:val="Normal"/>
        <w:widowControl w:val="false"/>
        <w:spacing w:before="120" w:after="0"/>
        <w:jc w:val="center"/>
        <w:rPr>
          <w:rFonts w:ascii="Bookman;Bookman Old Style" w:hAnsi="Bookman;Bookman Old Style" w:cs="Bookman;Bookman Old Style"/>
          <w:b/>
          <w:b/>
          <w:sz w:val="40"/>
        </w:rPr>
      </w:pPr>
      <w:r>
        <w:rPr>
          <w:rFonts w:cs="Bookman;Bookman Old Style" w:ascii="Bookman;Bookman Old Style" w:hAnsi="Bookman;Bookman Old Style"/>
          <w:b/>
          <w:sz w:val="40"/>
        </w:rPr>
        <w:t>INTRODUCCION A LA BIBLIA</w:t>
      </w:r>
    </w:p>
    <w:p>
      <w:pPr>
        <w:pStyle w:val="Normal"/>
        <w:widowControl w:val="false"/>
        <w:spacing w:before="120" w:after="0"/>
        <w:jc w:val="both"/>
        <w:rPr>
          <w:rFonts w:ascii="Bookman;Bookman Old Style" w:hAnsi="Bookman;Bookman Old Style" w:eastAsia="Bookman;Bookman Old Style" w:cs="Bookman;Bookman Old Style"/>
          <w:b/>
          <w:b/>
          <w:i/>
          <w:i/>
          <w:sz w:val="24"/>
        </w:rPr>
      </w:pPr>
      <w:r>
        <w:rPr>
          <w:rFonts w:eastAsia="Bookman;Bookman Old Style" w:cs="Bookman;Bookman Old Style" w:ascii="Bookman;Bookman Old Style" w:hAnsi="Bookman;Bookman Old Style"/>
          <w:b/>
          <w:i/>
          <w:sz w:val="24"/>
        </w:rPr>
        <w:t xml:space="preserve"> </w:t>
      </w:r>
    </w:p>
    <w:p>
      <w:pPr>
        <w:pStyle w:val="Normal"/>
        <w:widowControl w:val="false"/>
        <w:tabs>
          <w:tab w:val="clear" w:pos="720"/>
          <w:tab w:val="left" w:pos="1440" w:leader="none"/>
          <w:tab w:val="right" w:pos="5641" w:leader="none"/>
        </w:tabs>
        <w:jc w:val="both"/>
        <w:rPr>
          <w:rFonts w:ascii="Times New Roman" w:hAnsi="Times New Roman" w:cs="Times New Roman"/>
          <w:b/>
          <w:b/>
          <w:i/>
          <w:i/>
          <w:sz w:val="24"/>
        </w:rPr>
      </w:pPr>
      <w:r>
        <w:rPr>
          <w:rFonts w:cs="Times New Roman" w:ascii="Times New Roman" w:hAnsi="Times New Roman"/>
          <w:b/>
          <w:i/>
          <w:sz w:val="24"/>
        </w:rPr>
      </w:r>
    </w:p>
    <w:p>
      <w:pPr>
        <w:pStyle w:val="Normal"/>
        <w:widowControl w:val="false"/>
        <w:tabs>
          <w:tab w:val="clear" w:pos="720"/>
          <w:tab w:val="left" w:pos="1440" w:leader="none"/>
          <w:tab w:val="right" w:pos="5641"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right" w:pos="5641" w:leader="none"/>
        </w:tabs>
        <w:jc w:val="both"/>
        <w:rPr>
          <w:rFonts w:ascii="Bookman Old Style" w:hAnsi="Bookman Old Style" w:cs="Bookman Old Style"/>
        </w:rPr>
      </w:pPr>
      <w:r>
        <w:rPr>
          <w:rFonts w:cs="Bookman Old Style" w:ascii="Bookman Old Style" w:hAnsi="Bookman Old Style"/>
        </w:rPr>
      </w:r>
    </w:p>
    <w:p>
      <w:pPr>
        <w:pStyle w:val="Normal"/>
        <w:widowControl w:val="false"/>
        <w:spacing w:before="120" w:after="0"/>
        <w:ind w:firstLine="432"/>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DICE</w:t>
      </w:r>
    </w:p>
    <w:p>
      <w:pPr>
        <w:pStyle w:val="Normal"/>
        <w:widowControl w:val="false"/>
        <w:ind w:firstLine="432"/>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 - LA BIBLIA, un libro que tiene su histor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 Quién escribió la Bibl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 Cuándo fue escrit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 Dónde fue escrit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 En qué idiom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 - Las épocas principales en las que se escribió</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 El marco histórico de cada pasaje</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 - Revelación progresiva</w:t>
      </w:r>
    </w:p>
    <w:p>
      <w:pPr>
        <w:pStyle w:val="Normal"/>
        <w:widowControl w:val="false"/>
        <w:ind w:firstLine="432"/>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I - LA BIBLIA COMO LITERATUR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 Los géneros literarios en general</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 Los géneros literarios en la Biblia.</w:t>
      </w:r>
    </w:p>
    <w:p>
      <w:pPr>
        <w:pStyle w:val="Normal"/>
        <w:widowControl w:val="false"/>
        <w:ind w:left="851" w:hanging="41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 Algunos ejemplos concretos: Narración didáctica, Saga, Narración histórica, Narración confesional, Los discursos de revelación del cuarto Evangelio.</w:t>
      </w:r>
    </w:p>
    <w:p>
      <w:pPr>
        <w:pStyle w:val="Normal"/>
        <w:widowControl w:val="false"/>
        <w:ind w:firstLine="432"/>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II - LA BIBLIA COMO PALABRA DE DIOS</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 La autoridad creciente de la Bibl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 La progresiva autocomprensión de la Biblia como libro inspirado.</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 En qué consiste la inspiración divin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 Todo está orientado por Dios hacia Cristo</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 - La Biblia, camino hacia Cristo.</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 El papel de la Biblia en la vida de los hombres</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 - ¿Hay errores en la Biblia?</w:t>
      </w:r>
    </w:p>
    <w:p>
      <w:pPr>
        <w:pStyle w:val="Normal"/>
        <w:widowControl w:val="false"/>
        <w:ind w:firstLine="432"/>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V - EL USO ACTUAL DE LA BIBL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 El método de las Comunidades en el uso de la Bibl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eer la Biblia en la vid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n la luz de la fe en los ojos</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mo fuerza transformador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 Dificultades que tiene el pueblo al usar la Bibli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 Las tres fuerzas que hacen que la Biblia sea para nosotros Palabra de Dios.</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a realidad de la vid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a fe de la Comunidad</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l estudio de la Biblia en sí</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l nudo del problema</w:t>
      </w:r>
    </w:p>
    <w:p>
      <w:pPr>
        <w:pStyle w:val="Normal"/>
        <w:widowControl w:val="false"/>
        <w:ind w:firstLine="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sviaciones posibles</w:t>
      </w:r>
    </w:p>
    <w:p>
      <w:pPr>
        <w:pStyle w:val="Normal"/>
        <w:widowControl w:val="false"/>
        <w:ind w:firstLine="432"/>
        <w:jc w:val="both"/>
        <w:rPr>
          <w:rFonts w:ascii="Bookman Old Style" w:hAnsi="Bookman Old Style" w:cs="Bookman Old Style"/>
        </w:rPr>
      </w:pPr>
      <w:r>
        <w:rPr>
          <w:rFonts w:cs="Bookman Old Style" w:ascii="Bookman Old Style" w:hAnsi="Bookman Old Style"/>
        </w:rPr>
      </w:r>
    </w:p>
    <w:p>
      <w:pPr>
        <w:pStyle w:val="Normal"/>
        <w:widowControl w:val="false"/>
        <w:ind w:firstLine="432"/>
        <w:jc w:val="both"/>
        <w:rPr>
          <w:rFonts w:ascii="Arial" w:hAnsi="Arial" w:cs="Arial"/>
        </w:rPr>
      </w:pPr>
      <w:r>
        <w:rPr>
          <w:rFonts w:cs="Arial" w:ascii="Arial" w:hAnsi="Arial"/>
        </w:rPr>
      </w:r>
    </w:p>
    <w:p>
      <w:pPr>
        <w:pStyle w:val="Normal"/>
        <w:widowControl w:val="false"/>
        <w:tabs>
          <w:tab w:val="clear" w:pos="720"/>
          <w:tab w:val="left" w:pos="1440" w:leader="none"/>
          <w:tab w:val="right" w:pos="5641" w:leader="none"/>
        </w:tabs>
        <w:jc w:val="both"/>
        <w:rPr>
          <w:rFonts w:ascii="Times New Roman" w:hAnsi="Times New Roman" w:cs="Times New Roman"/>
          <w:b/>
          <w:b/>
        </w:rPr>
      </w:pPr>
      <w:r>
        <w:rPr>
          <w:rFonts w:cs="Times New Roman" w:ascii="Times New Roman" w:hAnsi="Times New Roman"/>
          <w:b/>
        </w:rPr>
        <w:t>Ediciones de este libro:</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EDICAY, Cuenca, Ecuador</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Indo-American, Bogotá</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CLAR, Bogotá</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CEPAG, Asunción</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Guadalupe, Buenos Aires</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VOZES, Patrópolis</w:t>
      </w:r>
    </w:p>
    <w:p>
      <w:pPr>
        <w:pStyle w:val="Normal"/>
        <w:widowControl w:val="false"/>
        <w:tabs>
          <w:tab w:val="clear" w:pos="720"/>
          <w:tab w:val="left" w:pos="1440" w:leader="none"/>
          <w:tab w:val="right" w:pos="5641" w:leader="none"/>
        </w:tabs>
        <w:ind w:left="284" w:hanging="0"/>
        <w:jc w:val="both"/>
        <w:rPr>
          <w:rFonts w:ascii="Times New Roman" w:hAnsi="Times New Roman" w:cs="Times New Roman"/>
        </w:rPr>
      </w:pPr>
      <w:r>
        <w:rPr>
          <w:rFonts w:cs="Times New Roman" w:ascii="Times New Roman" w:hAnsi="Times New Roman"/>
        </w:rPr>
        <w:t>CRT, México</w:t>
      </w:r>
    </w:p>
    <w:p>
      <w:pPr>
        <w:pStyle w:val="Normal"/>
        <w:widowControl w:val="false"/>
        <w:spacing w:before="120" w:after="0"/>
        <w:jc w:val="both"/>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widowControl w:val="false"/>
        <w:spacing w:before="120" w:after="0"/>
        <w:jc w:val="both"/>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Nuestro pueblo tiene hambre de la Palabra de Dios. Desde que la Biblia está en sus manos, algo nuevo está brotando en el corazón del pueblo. La fe y la realidad se han puesto en contacto con la Biblia, y ello ha abierto nuevos horizontes insospechados de esperanza. La Biblia es ya para muchas personas y muchas comunidades una Buena Noticia que les llena de alegría: les da razón de ser a sus vidas.</w:t>
      </w:r>
    </w:p>
    <w:p>
      <w:pPr>
        <w:pStyle w:val="Normal"/>
        <w:widowControl w:val="false"/>
        <w:spacing w:before="120" w:after="0"/>
        <w:ind w:firstLine="432"/>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Es relativamente fácil comenzar a usar la Biblia y aun entusiasmarse con ella. Pero a la larga la cuesta arriba se hace muy empinada. Se acaba el primer entusiasmo; no se sabe cómo seguir. Muchos quedan estancados o se dejan de nuevo rodar hacia abajo, quizás más hundidos que cuando empezaron. Otros no encuentran más camino  por donde encauzar sus fervores que el del fanatismo. En estos momentos tan difíciles, normalmente todos se quejan de que no hay quién les dé la mano de una manera efectiva. A veces, en medio de su dolor, sólo reciben golpes.</w:t>
      </w:r>
    </w:p>
    <w:p>
      <w:pPr>
        <w:pStyle w:val="Normal"/>
        <w:widowControl w:val="false"/>
        <w:spacing w:before="120" w:after="0"/>
        <w:ind w:firstLine="432"/>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El proceso de formación bíblica de nuestro pueblo es algo tan serio que no puede dejarse marginado o en manos de la improvisación y el espontaneismo. Lo mismo que existe una sabiduría popular acerca del cultivo del campo, también existe una sabiduría bíblica, que hay que saber hacerla popular. Según Jesús, el Padre Dios hace entender "estas cosas" a "la gente sencilla" (Mt 11,25). Pero ello no quiere decir que prometa su ayuda a los ociosos. Hay que prepararse para poder entender cada vez mejor lo que Dios quiere decirnos en cada pasaje de la Biblia. No podemos arriesgarnos a manosear la Palabra de Dios, haciéndole decir lo que no quiere decir. Nada más repugnante que ello. Con todo respeto y sinceridad nos hemos de acercar a la Biblia. Y para tratarla como se debe, hemos de usar todos los medios a nuestro alcance.</w:t>
      </w:r>
    </w:p>
    <w:p>
      <w:pPr>
        <w:pStyle w:val="Normal"/>
        <w:widowControl w:val="false"/>
        <w:spacing w:before="120" w:after="0"/>
        <w:ind w:firstLine="432"/>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La Biblia es como un monte o selva grande en el que se esconden muchos tesoros. El que se adentra sin guía en la espesura del monte probablemente se perderá, no sabrá por dónde seguir y no encontrará nada de provecho. Para aprender a encontrar los tesoros bíblicos es necesario la ayuda de personas que conozcan bien a la Biblia y al pueblo. Su ayuda es cada vez más necesar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Al pueblo generalmente le sucede lo que le pasó a aquel etíope de los Hechos de los Apóstoles. Tiene la mejor voluntad del mundo, queriendo recibir el mensaje de Dios, pero muchas veces no hay quién se lo explique (ver  Hch. 8,26-39). La corteza del coco brasileño es dura, pero dentro de este cascarón tan duro oculta agua fresca y sabrosa que mata la sed del peregrino cansado. Así es la Palabra de Dios. Pero hay que aprender a abrirla y sacarle toda su frescura reconfortante.</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center"/>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I - LA BIBLIA, UN LIBRO QUE TIENE SU HISTORIA</w:t>
      </w:r>
    </w:p>
    <w:p>
      <w:pPr>
        <w:pStyle w:val="Normal"/>
        <w:widowControl w:val="false"/>
        <w:spacing w:before="120" w:after="0"/>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no cayó del cielo ya terminada. Fue haciéndose poco a poco a partir de la vida real de un pueblo especial, formado por Dios: los israelitas. Ellos, como “pueblo de Dios”' buscaban conocer a Dios y vivir según El. La Biblia no es sino la historia escrita de esta vivencia maravillosa. Es el testimonio vivo del amor entre Dios y su pue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cumbre la Biblia es Jesucristo, imagen viva de Dios. El Antiguo Testamento no es sino el camino para poder llegar a Jesús. El nuevo describe diversas experiencias históricas de encuentros comunitarios con Jesú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1. QUIEN ESCRIBIO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primer lugar aclaremos que la palabra BIBLIA proviene del nombre que dieron los griegos a una ciudad fenicia, situada al norte de Beirut, porque ella era el centro de comercialización del papiro (el papel de la antigüedad). Los griegos la llamaron BIBLOS (“libro”, en su idioma). BIBLIA es un plural que en su lengua común significa “libros”. Y así es en realidad. Se trata de una pequeña Biblioteca, formada por 73 libr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mo es natural, la Biblia no fue escrita por una única persona. Muchas personas de diversas épocas y culturas la fueron escribiendo poco a poco. Entre ellos hubo ricos y pobres, campesinos y pastores, gente instruida y gente sencilla que sólo sabía contar historias, profetas, sacerdotes y reyes. Eran hombres y mujeres como nosotros, de todas las clases  sociales, pero todos unidos por la fe en el mismo Dios, y el deseo de vivir como hermanos según el deseo de su Dios. Todos dieron su colaboración, cada uno a su manera y esti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mayor parte de ellos no tenían conciencia de estar hablando o escribiendo Palabra de Dios. Ellos tan sólo buscaban prestar un servicio a sus hermanos en nombre de Dios. Algunos llegaron a escribir ellos mismos sus propias palabras al pueblo. Otros no sabían escribir; sólo sabían hablar y animar la fe por su propio testimonio. Sus palabras fueron transmitidas oralmente, de boca en boca, durante muchos años, hasta que otras personas decidieron fijarlas por escri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y libros de la Biblia escritos por una sola persona. Algunos fueron redactados entre varios autores, en algunos casos hasta de épocas diferentes, como por ejemplo el libro de Isaías. Algunos textos más antiguos fueron desarrollados y reelaborados más de una vez, como el comienzo del Génesi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algunos casos el libro no está escrito por quien dice estar escrito: el autor usó un nombre célebre para así dar importancia a su obra, como por ejemplo, la segunda carta de Pedro, que fue redactada por un discípulo suy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s palabras de todos estos hombres y mujeres contribuyeron decididamente a formar y organizar el Pueblo de Dios. Sus escritos nacieron de la voluntad de este pueblo por ser fiel a Dios y a sí mismo y de su preocupación de transmitir a los demás este mismo deseo de fidelidad.</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2. CUANDO FUE ESCRITA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e escribió aproximadamente durante algo más de mil años. Empezó alrededor del año 1250 antes de Cristo y se acabó unos cien años después del nacimiento de Cristo: total unos 1350 añ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bien difícil saber cuándo se empezó a escribir, porque las partes más antiguas antes de ser escritas fueron narradas y contadas oralmente en el pueblo de Israel. Los pueblos antiguos acostumbraban repetir de memoria en sus reuniones y celebraciones largas recitaciones sobre acontecimientos pasados o  historias poéticas. Y antes de ser recitadas fueron vividas por muchas generaciones que se esforzaron en ser fieles a Dios y organizar la vida de acuerdo a la justic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mo hoy aprendemos las letras de las canciones, así ellos se aprendían las historias, las leyes, las profecías, los salmos, los proverbios y muchas otras cosas, que después fueron escritas en la Bibli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3. DONDE FUE ESCRITA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fue escrita en un solo lugar, sino en muchos lugares diferentes. La mayor parte del Antiguo Testamento fue escrita en Palestina, tierra del pueblo de Dios, donde Jesús vivió y donde nació la Iglesia. Algunas partes del Antiguo Testamento fueron escritas en Babilonia,  donde el pueblo estuvo desterrado en el siglo VI antes de Cristo. Otras partes del Antiguo Testamento fueron escritas en Egipto, donde emigró mucha gente después  del destier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Nuevo Testamento tiene partes que fueron escritas en Siria y Asia Menor (hoy Turquía), en Grecia y en Italia, donde existían comunidades fundadas y visitadas por San Pa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s costumbres, la cultura, la religión, la situación económica, social y política de todos esos pueblos influyeron en la forma como la Biblia presenta el mensaje de Dios a los hombre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4. EN QUE IDIOMA FUE ESCRITA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fue escrita en tres lenguas diferentes. La mayor parte del Antiguo Testamento fue escrito en hebreo, la lengua que se hablaba en Israel antes del destierro. Después del destierro el pueblo comenzó a hablar el arameo; pero la Biblia seguía escrita y leída en hebreo. Por esto mucha gente ya no entendía la Biblia, y se crearon escuelas en todos los pueblos. Jesús de chiquito seguramente frecuentó la escuela de Nazaret, para aprender el hebreo, y así entender la Biblia. Sólo una pequeña parte del Antiguo Testamento fue escrita en arame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Unos pocos libros del Antiguo Testamento (el libro de la Sabiduría, el 2 Macabeos y algunos fragmentos de otros libros) y todo el Nuevo Testamento (excepto el primer original de Mateo) fueron escritos en griego. El griego era la lengua del comercio, que se extendió por todo el mundo después de las conquistas de Alejandro Magno en el siglo IV antes de Cri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tiempo de Jesús el pueblo hablaba arameo en casa, usaba el hebreo en la lectura de la Biblia y el griego en el comercio y en la política. En ese tiempo sólo existía el Antiguo Testamento. El Nuevo estaba siendo vivido y prepara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Los judíos que después del destierro habían emigrado de Palestina a Egipto fueron olvidando la lengua materna; ya no entendían el hebreo ni el arameo; solo entendían el griego que se hablaba en Egipto. Por eso en el siglo III antes de Cristo un grupo de setenta sabios resolvió traducir el Antiguo Testamento del hebreo al griego. Fue la primera traducción de la Biblia, que se llamó la de los setenta (LXX).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después de la muerte y resurrección de Jesús, los Apóstoles salieron de Palestina para predicar el Evangelio a los otros pueblos que hablaban el griego, adoptaron la traducción griega de los setenta y la difundieron por el mundo. En la época en que fue hecha la traducción de los setenta, la lista de los libros Sagrados aun no estaba conclu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Recién a finales del siglo I de nuestra era (90-95), después de una larga y cruel persecución, reunidos los judíos en Jamnia, fijaron ellos el canon de sus Sagradas Escrituras, dejando fuera los libros que no fueron escritos en hebre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diferencia entre la Biblia de los protestantes y la Biblia de los católicos está en que ellos prefirieron la lista más corta de la Biblia hebrea, mientras que los católicos, siguiendo el ejemplo de los Apóstoles, adoptaron la lista más amplia de la traducción griega de los setent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de los protestantes tienen siete libros menos: Tobías, Judit, Baruc, Eclesiástico, Sabiduría, 1 y 2 Macabeos y algunas partes del libro de  Daniel y del libro de Ester. Estos siete libros reciben el nombre de “deutero canónicos”, es decir, de la segunda (deutero) lista (canon).</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5. LAS EPOCAS PRINCIPALES EN LAS QUE SE ESCRIBIO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mayor parte de los escritos que hoy componen la Biblia se escribieron en épocas de crisis y de transición del pueblo de Israel. En los momentos difíciles se intensificaba la reflexión sobre el pasado en busca de su identidad, queriendo así ser fieles a su ser de Pueblo de Dios, de modo que pudiese ayudarles a revitalizar y comunicar esa conciencia. Así se explican, en gran parte, las contradicciones, las repeticiones y aún las inexactitudes históricas o culturales; es que el interés principal de los escritos no era la exactitud fotográf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escritos eran como puentes construidos sobre la corriente de la vida del pueblo. Pero la corriente de la vida no se detiene bajo del puente de las reflexiones que los hombres construyen sobre ella. Los escritos fueron naciendo ocasionalmente, según caminaba la corriente de la vida, precisamente en los momentos más difíciles de ella, para poder observar mejor la dirección de la corriente e ir entendiendo el rumbo que tomaba. Así se volvía cada vez más claro y transparente el designio de Dios en la historia del pueblo y crecía en él la conciencia de que estaban en la mano de Dios, movidos por El para un futuro cier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s épocas principales en las que se fijó por escrito la vida y la fe del pueblo del Antiguo Testamento  fueron las siguient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1. Reinados de David y Salomón (100-940), que marcó la transición de la confederación de tribus al gobierno monárquico y el lento paso de la vida nómada a la sedentaria agrícol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2. Reinado de Ezequías (716 - 687), marcado por la crisis del reino de Judá, después de la separación de Samaría en el 722, que provocó un movimiento general de reform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3. El tiempo alrededor del destierro en Babilonia (587 - 538). Fue la peor crisis de su historia. El pueblo perdió todos los apoyos tradicionales de su fe y se vio obligado a reelaborar su fe según su nueva realidad. Precisamente por ello fue la época de más rica elaboración literaria. En estos años se hace la redacción definitiva de las tradiciones orales ya secula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y también otros espacios de tiempo en crisis, donde también se escribieron otros libros de la Biblia, como por ejemplo la época de la persecución de Antíoco IV, durante el siglo II a.C.</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lgo parecido pasó también con el Nuevo Testamento. Hay como dos núcleos de escritos que se escriben alrededor de la destrucción del templo de Jerusalén en el año 70 y durante la persecución de Domiciano alrededor del 90.</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curioso que los dos grupos más fuertes de escritos, tanto del Antiguo como del Nuevo Testamento, se redactaron alrededor de las dos destrucciones del templo de Jerusalén.</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6. EL MARCO HISTORICO DE CADA PASAJE</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ios, como buen pedagogo que es, fue inspirando cada pasaje bíblico como respuesta a los problemas concretos que tenía el pueblo en cada época, dándole así luz y fuerzas para superarlos. Por ello es importante conocer los problemas de cada época para poder captar mejor qué mensaje le estaba dando Dios entonces. Sólo así, conociendo la realidad y el mensaje de entonces, podremos comprendes mejor qué es lo que Dios quiere decirnos a nosotros en nuestra realidad actual. Conociendo las costumbres, la cultura, la forma de hablar, la realidad política, económica y social del tiempo en que se escribió cada pasaje bíblico, es más fácil entender el mensaje que les quiso dar Dios; y, por consiguiente, el mensaje que nos quiere dar también hoy a nosotros.</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Aislar, en cambio, cada pasaje bíblico del marco histórico en que fue escrito, es el camino proclive para manipular la Biblia y hacerle decir lo que de ninguna manera ella quiere decir. Prescindir del marco histórico es peligroso… Si queremos ser honrados frente a la Biblia no podemos interpretar la Biblia según nuestro capricho, sin tener en cuenta la realidad del tiempo en que se escribió. La Biblia no es ningún cajón de sastre o un botiquín, en el que se busca con los ojos cerrados cualquier píldora que cure mágicamente los problemas. </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siempre es imprescindible conocer el marco histórico. Hay pasajes que se entienden por sí mismos, sin necesidad de ninguna explicación especial. Pero hay otros que sin conocer la cultura o los problemas de entonces se llega a captar muy poco de su mensaje o lo entendemos distorsionadamente.</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eemos, por ejemplo, en el Apocalipsis, que el Cordero tiene siete cuernos (Ap 5,6). El significado simbólico de tener cuernos es muy distinto en la actualidad que en la antigüedad. La ciencia bíblica tiene que explicarnos que en aquel entonces los cuernos eran símbolo del poder. De ninguna manera podremos decir que Jesús resucitado tiene cuernos en el sentido que se entiende hoy. En aquel entonces quería decir este pasaje que Jesús resucitado tiene todo el poder en sus manos.</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Hechos cuentan que Pedro se hospedó largamente en casa de un curtidor de pieles llamado Simón (Hch 9,42). Este simple hecho no tiene ningún mensaje para nosotros si no sabemos que entre los judíos el curtidor de pieles era sumamente despreciado por ejercitar un oficio impuro. Jamás un fariseo entraría en casa de un curtidor. Sabiendo este dato, nos damos cuenta que el pasaje está subrayando que para Pedro, como seguidor de Jesús, ya no existe ningún tipo de oficio impuro.</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emos de aprender, pues, a respetar el mensaje bíblico, esforzándonos por conocer la cultura y los problemas del tiempo en que fue escrita cada parte de la Biblia. Es éste un esfuerzo que hemos de ir realizando poco a poco, sin tensiones ni desánimos. Para ello nos será muy útil la lectura de las notas de cada Biblia. Y el esfuerzo por leer algunos libros o folletos y por asistir a cursillos bíblicos.</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La Biblia es ciertamente para los pobres. Pero no para los ociosos. El que no quiera trabajar la Biblia no podrá gustar la Palabra de Dios… </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el capítulo siguiente nos detendremos con más tranquilidad a ver el tema de los géneros literarios, que son parte del marco histórico, pero que, por su importancia, le damos más amplitud.</w:t>
      </w:r>
    </w:p>
    <w:p>
      <w:pPr>
        <w:pStyle w:val="Normal"/>
        <w:widowControl w:val="false"/>
        <w:spacing w:before="120" w:after="0"/>
        <w:ind w:firstLine="576"/>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7. REVELACION PROGRESIVA</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Además del marco histórico, hay que tener en cuenta también el proceso de la Revelación progresiva. Dios no se dio a conocer a sí mismo de una sola vez; poco a poco fue dándose a conocer, según la capacidad de comprensión de su pueblo. Y lo mismo puede decirse respecto del modo de vida que iba pidiéndoles. Dios, como buen Padre, se adapta a la manera de ser y de entender de sus hijos, y a partir de su realidad les va haciendo caminar poco a poco hacia El. </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ios sabe de dónde parte y a dónde quiere llegar. Y en este caminar sabe ir lentamente al paso de sus hijos, corrigiéndolos y animándolos, pero respetando siempre la libertad que les confirió desde el principio. Por ello es tan importante discernir a quiénes y en qué momento de sus vidas dirigió cada palabra suya. Dios no es cuadriculado. Se adapta con amor y respeto a cada circunstancia. Por eso no se pueden sacar recetas de sus Palabras. El no da soluciones rigoristas. La Biblia no se puede tomar como recetario en el que buscar soluciones fáciles a nuestros múltiples problemas.</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ra entender siquiera un poco la voluntad de Dios sobre algún problema importante de nuestras vidas es necesario echar una ojeada a todo el proceso de revelación bíblica acerca del asunto propuesto. La Biblia se explica con la Biblia. No se puede sacar un texto bíblico de su ambiente histórico y del proceso de revelación en el que se produjo. Todo está entrelazado entre sí, apoyado en la revelación anterior y como base de los pasos que le siguen. Cada pasaje forma parte del engranaje de una inmensa fábrica, cuyo fin es producir la luz y la fuerza de la Palabra de Dios. Pero si apartamos una pieza del engranaje de la cadena de la revelación, por mucho brillo que se le saque, aunque le pongamos de adorno en un florero en la mesa central, jamás podrá producir  la luz y la fuerza que estaba llamada a generar.</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adie puede conocer a una persona si la mira sólo a través de un tubo estrecho. Vería únicamente la nariz o un dedo. Sería injusto decir que esa persona es sólo nariz porque sólo eso ha visto. Hay que mirar a la persona completa para poder decir que se la conoce. Lo mismo pasa con la Biblia. Por una cita aislada no se puede decir que se conoce la voluntad de Dios. Hay que saber mirar el horizonte de la revelación con amplitud, desde el comienzo hasta el final.</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ebemos ir conociendo el orden en que se fue escribiendo la Biblia, de modo que podamos distinguir qué profeta fue antes o después del otro, o qué parte de los libros históricos se hizo antes que la otra. Así sabremos respetar la pedagogía de Dios, que fue dando su revelación poco a poco, según las entendederas de su pueblo. Una lección se apoya en la otra, y no da lo mismo verlas en cualquier orden.</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útil, por ejemplo, al hablar de la dignidad de la pareja humana, saber que primero se escribió Génesis 2, en el que se afirma que la mujer es semejante en su dignidad al varón; y cuatro siglos más tarde, después de pasar por el mensaje de los profetas, se escribió Génesis 1, en el que ya se afirma que los dos, varón y mujer, se asemejan por igual a Dios. Para entender el proceso de dignificación de la mujer realizado en la Biblia es necesario ver los pasajes sobre este tema en el orden en que fueron revelados y cotejándolos con la mentalidad de cada época. Y así sucede con cualquier otro tema.</w:t>
      </w:r>
    </w:p>
    <w:p>
      <w:pPr>
        <w:pStyle w:val="Normal"/>
        <w:widowControl w:val="false"/>
        <w:spacing w:before="120" w:after="0"/>
        <w:ind w:firstLine="576"/>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así, en todo su proceso, con Jesús como centro y meta, tiene que llegar a ser espejo de nuestras vidas. Es el mismo espejo en el que se miraron nuestros antepasados en la fe. Nosotros ahora intentamos vernos en él, iluminados por el mismo sol de la fe que les alumbró a ellos.</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jc w:val="center"/>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II - LA BIBLIA COMO LITERATURA</w:t>
      </w:r>
    </w:p>
    <w:p>
      <w:pPr>
        <w:pStyle w:val="Normal"/>
        <w:widowControl w:val="false"/>
        <w:spacing w:before="120" w:after="0"/>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mo hemos visto, la Biblia fue escrita por muy diferentes personas, en tiempos muy distintos. Y, como es natural, cada autor escribió a su modo, según los problemas y la cultura de su tiempo. Dios respetó, en su inspiración, la manera de ser, la cultura y los gustos de cada autor. Y buscaba siempre dar respuesta a los problemas de cada época. Por ello, para entender el mensaje que quiere dar, es necesario conocer las circunstancias históricas dentro de las cuales escribía cada auto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para entender el mensaje de Dios en la Biblia no basta con conocer las circunstancias históricas. Es necesario además, entre otras muchas cosas, saber distinguir el género literario en que fue escrita cada parte de la Biblia. De ello hablaremos en este capítulo.</w:t>
      </w:r>
    </w:p>
    <w:p>
      <w:pPr>
        <w:pStyle w:val="Normal"/>
        <w:widowControl w:val="false"/>
        <w:spacing w:before="120" w:after="0"/>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1. LOS GENEROS LITERARIOS EN GENERA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es lo mismo leer un libro de poesías, que de historia o una novela, una obra de teatro, una carta o un código de leyes. Ante cada uno tomamos una actitud diferente. Sería un grave error leer una novela tomándola al pie de la letra, como si fuera una historia realmente sucedida; y tomaríamos por loco al que quisiera considerar como leyes civiles los entusiasmos románticos de unas poesías de amor. Pues este error y esta locura la cometemos con frecuencia cuando leemos la Biblia como si todo estuviera escrito en la misma clase de género literario. Uno es el lenguaje expresado en un libro de profecías y otro distinto el que usa un libro de leyes como el Levítico. Si se trata de un libro de género poético, como los Salmos, no podemos tomar sus palabras del mismo modo que las de una carta de San Pa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géneros literarios son, pues, las diversas formas en que puede expresarse un autor al escribir, según sea la intención que él busca con su escrito. Todos nosotros usamos diversos géneros literarios según sea nuestra intención. Así, el enamorado se dirige a la enamorada de muy distinta forma a la de un periodista que da una información, o a la forma cómo un médico escribe una receta. Sería necio quien interpretase todos los lenguajes de la misma form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un escritor quiere dar un mensaje reflexiona primero sobre la forma literaria que debe usar para conseguir su objetivo. En el caso de un científico, por ejemplo, es enorme la  diferencia entre escribir un artículo para una revista científica o para un diccionario de divulgación o para una página de periódic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a literatura los resultados son radicalmente distintos según se desarrolla un tema a modo de poesía, de teatro, de novela, de fábula o de historia. Cada una de estas formas o géneros literarios tiene sus propias normas, que no se pueden aplicar indiferentemente para cualquier tema. Tiene que haber una correspondencia entre el tema y la forma. Un asunto criminal, por ejemplo, encaja bien en la forma narrativa de una novela, pero no ciertamente en la forma de una poesía románt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ada forma literaria tiene su modo especial de presentar la realidad. Por ello el lector aborda los libros con distinta expectación, según la forma literaria en que están escritos. Una novela romántica se lee con una expectación distinta a como se lee un libro de historia, porque cada forma de lenguaje aborda, a su modo, la realidad. Nadie espera que los personajes de la novela hayan vivido realmente; o si se trata de una novela histórica, que los personajes hayan dicho y hecho en realidad cuanto dicen y hacen en la novela. Nuestras esperanzas son distintas ante una colección de refranes, una leyenda épica, un cuento o un serial radiofónico. Unas y otras son formas literarias de captar y expresar la realidad, pero cada cual a su mod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2. LOS GENEROS LITERARIOS EN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Todo lo dicho vale, como es natural, para la Biblia,  como para cualquier obra escrita. La dificultad está en que, como la Biblia se escribió durante mucho tiempo y hace siglos, las circunstancias y las formas de lenguaje han cambiado tanto que a veces nos resultan poco familia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a historia de la Iglesia ha habido enormes confusiones y han estallado amargas discusiones por el mero hecho de no haberse dado cuenta de la intención fundamental de ciertos géneros y formas literarias. Se tomaron como noticias históricas textos bíblicos que pretendían simplemente predicar, anunciar un mensaje; o se tomaron como leyes textos del Nuevo Testamento que no era más que exhortaciones. Se vieron como historias reales narraciones noveladas. Se quiso tomar todo al pie de la letra, hasta los temas de carácter científico, costumbrista o cultura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oy en día, sobre todo a partir de Pío XII, se tiene en la Iglesia un especial cuidado en distinguir los diversos géneros literarios de la Biblia. Dice este Papa en su encíclica ‘Divino Afflante Spíritu’: “El intérprete debe trasladarse con el pensamiento a aquellos tiempos del Oriente, y con la ayuda de la historia, de la arqueología, la etnología y otras ciencias, examinar y distinguir claramente qué géneros literarios quisieron usar y usaron de hecho los escritores de aquellas épocas remotas... Ninguno de los modos de hablar de los que entre los antiguos, y especialmente entre los orientales, se servía el lenguaje para expresar el pensamiento, puede decirse que es incompatible con los Libros Sagrados... En la Escritura las cosas divinas  son presentadas, según el uso de su tiempo, de un modo humano... Conociendo, pues, y evaluando debidamente los modos y el arte de hablar y escribir de los antiguos, se podrán resolver muchas objeciones que se hacen contra la verdad y el valor histórico de las Sagradas Escrituras; además de que este estudio ayudará mucho a una más completa y luminosa comprensión del pensamiento del autor sagra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Más tarde el Concilio Vaticano II afirmó con claridad: “Para descubrir la intención del autor, hay que tener en cuenta, entre otras cosas, los géneros literarios. Pues la verdad se presenta y se enuncia de modo diverso en obras de diversa índole histórica, en libros proféticos, o en otros géneros literarios. El intérprete indagará lo que el autor sagrado dice e intenta decir, según su tiempo y cultura, por medio de los géneros literarios propios de su época. Para comprender exactamente lo que el autor propone en sus escritos, hay que tener muy en cuenta los modos de pensar, de expresarse, de narrar, que se usaban en tiempos del escritor, y también las expresiones que entonces más se solían emplear en la conversación ordinaria” (Dei Verbum, 12).</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iguiendo estas instrucciones, los estudiosos de la Biblia o exegetas modernos descubren en la Biblia todo un arsenal de géneros y formas literarios. Los siglos pasados no supieron ver la riqueza y el colorido de las formas literarias de la Biblia. No se hablaba sino de tres géneros: los libros históricos, los proféticos y los didácticos. Este reparto superficial y mecánico hizo  que Tobías fuera metido entre los libros históricos, Jonás entre los proféticos y los  Salmos entre los didácticos. Y lo que es peor, los llamados libros históricos acapararon la atención, de forma que toda la Biblia muchas veces fue aprisionada y reducida a historia sagra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realidad cada libro tiene su género literario, y dentro de cada uno suele haber diversas formas literarias. La exégesis moderna distingue en la Biblia el relato histórico, la saga, el mito, el cuento, la fábula, el sermón, la exhortación, la confesión de fe, la narración didáctica, la parábola, la sentencia profética, jurídica o sapiencial, el refrán, el discurso, la oración, el canto, etc. La lista podría alargarse y dividirse aun más. Pero no es ese el fin de este folleto. Solo daremos algunas normas generales y algunos ejemplos concretos, de modo que nos puedan ayudar a familiarizarnos con el lenguaje bíblico.</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primer lugar daremos algunas</w:t>
      </w:r>
      <w:r>
        <w:rPr>
          <w:rFonts w:cs="Bookman;Bookman Old Style" w:ascii="Bookman;Bookman Old Style" w:hAnsi="Bookman;Bookman Old Style"/>
          <w:i/>
          <w:sz w:val="24"/>
        </w:rPr>
        <w:t xml:space="preserve"> normas generales</w:t>
      </w:r>
      <w:r>
        <w:rPr>
          <w:rFonts w:cs="Bookman;Bookman Old Style" w:ascii="Bookman;Bookman Old Style" w:hAnsi="Bookman;Bookman Old Style"/>
          <w:sz w:val="24"/>
        </w:rPr>
        <w:t xml:space="preserve"> y, en otro apartado, pondremos algunos ejemplos claves.</w:t>
      </w:r>
    </w:p>
    <w:p>
      <w:pPr>
        <w:pStyle w:val="Normal"/>
        <w:widowControl w:val="false"/>
        <w:spacing w:before="20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En la Biblia, como en todo escrito, se habla a veces en </w:t>
      </w:r>
      <w:r>
        <w:rPr>
          <w:rFonts w:cs="Bookman;Bookman Old Style" w:ascii="Bookman;Bookman Old Style" w:hAnsi="Bookman;Bookman Old Style"/>
          <w:i/>
          <w:sz w:val="24"/>
        </w:rPr>
        <w:t>lenguaje figurado</w:t>
      </w:r>
      <w:r>
        <w:rPr>
          <w:rFonts w:cs="Bookman;Bookman Old Style" w:ascii="Bookman;Bookman Old Style" w:hAnsi="Bookman;Bookman Old Style"/>
          <w:sz w:val="24"/>
        </w:rPr>
        <w:t>, con sus metáforas, sinécdoques, metonimias y antropomorfismos. Dice, por ejemplo, que la luna se avergüenza y que las estrellas se alegran; que Dios duerme y se levanta; que cubre al fiel con sus alas... Sería equivocado entenderlo como suena o imaginarse que el cielo tiene puertas con San Pedro de portero porque el Señor dijo que le daba sus llaves. Las figuras hay que tomarlas como figuras, y no como realidades tal como  suenan.</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También sería equivocado tomar como suenan las </w:t>
      </w:r>
      <w:r>
        <w:rPr>
          <w:rFonts w:cs="Bookman;Bookman Old Style" w:ascii="Bookman;Bookman Old Style" w:hAnsi="Bookman;Bookman Old Style"/>
          <w:i/>
          <w:sz w:val="24"/>
        </w:rPr>
        <w:t>exageraciones</w:t>
      </w:r>
      <w:r>
        <w:rPr>
          <w:rFonts w:cs="Bookman;Bookman Old Style" w:ascii="Bookman;Bookman Old Style" w:hAnsi="Bookman;Bookman Old Style"/>
          <w:sz w:val="24"/>
        </w:rPr>
        <w:t xml:space="preserve"> frecuentes en la Biblia. En aquel tiempo todos entendían que había que rebajar las cifras cuando se hablaba de los combatientes en una batalla o de las riquezas del templo o del rey. La exageración era un modo de realzar el relato y dar a entender la importancia de la cosa. ¡Nosotros ahora también sabemos exagerar con ese fin!</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También son figuras, que no deben tomarse al pie de la letra, las </w:t>
      </w:r>
      <w:r>
        <w:rPr>
          <w:rFonts w:cs="Bookman;Bookman Old Style" w:ascii="Bookman;Bookman Old Style" w:hAnsi="Bookman;Bookman Old Style"/>
          <w:i/>
          <w:sz w:val="24"/>
        </w:rPr>
        <w:t>paradojas</w:t>
      </w:r>
      <w:r>
        <w:rPr>
          <w:rFonts w:cs="Bookman;Bookman Old Style" w:ascii="Bookman;Bookman Old Style" w:hAnsi="Bookman;Bookman Old Style"/>
          <w:sz w:val="24"/>
        </w:rPr>
        <w:t>, como aquella de que “el que no odia a su padre y a su madre, no es digno de mi” (Lc 14,26).</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Los autores de la Biblia, hijos de su tiempo, se expresan </w:t>
      </w:r>
      <w:r>
        <w:rPr>
          <w:rFonts w:cs="Bookman;Bookman Old Style" w:ascii="Bookman;Bookman Old Style" w:hAnsi="Bookman;Bookman Old Style"/>
          <w:i/>
          <w:sz w:val="24"/>
        </w:rPr>
        <w:t>según la mentalidad y la ciencia de su época</w:t>
      </w:r>
      <w:r>
        <w:rPr>
          <w:rFonts w:cs="Bookman;Bookman Old Style" w:ascii="Bookman;Bookman Old Style" w:hAnsi="Bookman;Bookman Old Style"/>
          <w:sz w:val="24"/>
        </w:rPr>
        <w:t>: Por eso dicen que la tierra está fija y es el sol el que se mueve, o que la luna es más grande que las estrellas. En conformidad con la visión religiosa y la ciencia de su tiempo, atribuyen muchas enfermedades al demonio. Frecuentemente se saltan las causas segundas, atribuyendo a Dios directamente todo lo que pasa.</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En la Biblia hay a veces </w:t>
      </w:r>
      <w:r>
        <w:rPr>
          <w:rFonts w:cs="Bookman;Bookman Old Style" w:ascii="Bookman;Bookman Old Style" w:hAnsi="Bookman;Bookman Old Style"/>
          <w:i/>
          <w:sz w:val="24"/>
        </w:rPr>
        <w:t>narraciones folklóricas</w:t>
      </w:r>
      <w:r>
        <w:rPr>
          <w:rFonts w:cs="Bookman;Bookman Old Style" w:ascii="Bookman;Bookman Old Style" w:hAnsi="Bookman;Bookman Old Style"/>
          <w:sz w:val="24"/>
        </w:rPr>
        <w:t>, con sus típicas exageraciones y formas épicas populares, cuyo objeto es dar importancia a la figura de los héroes y las gestas del pueblo. Tales parecen ser la historia de Sansón (Jue 13), la de las pieles que Rebeca puso a Jacob (Gén 27) o la forma como se describen las plagas de Egipto (Ex 9 ). Esas formas son maneras de la narrativa popular, que se complace en dar colorido a los relatos y agrandan las  cosas para impresionar.</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A veces en la Biblia hay </w:t>
      </w:r>
      <w:r>
        <w:rPr>
          <w:rFonts w:cs="Bookman;Bookman Old Style" w:ascii="Bookman;Bookman Old Style" w:hAnsi="Bookman;Bookman Old Style"/>
          <w:i/>
          <w:sz w:val="24"/>
        </w:rPr>
        <w:t>cábalas</w:t>
      </w:r>
      <w:r>
        <w:rPr>
          <w:rFonts w:cs="Bookman;Bookman Old Style" w:ascii="Bookman;Bookman Old Style" w:hAnsi="Bookman;Bookman Old Style"/>
          <w:sz w:val="24"/>
        </w:rPr>
        <w:t>, es decir, lecciones en números, cosa muy del gusto de los orientales, aunque para nosotros sea algo desconocido. Un ejemplo claro es el de la edad de los patriarcas. Con esas cifras tan altas no se quiere determinar un número concreto de años vividos, sino darnos una lección en números sobre la perfección de los patriarcas. No se pueden tomar como nos suenan a nosotros muchos números de la Biblia. Hay que buscar su sentido simbólico, ya que con frecuencia significan cualidad y no cantidad. El 7, por ejemplo, significa totalidad, y el 12, perfección.</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3. ALGUNOS EJEMPLOS CONCRET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pretendemos dar una lista, ni una definición, de todos los géneros literarios presentes en la Biblia. Solamente queremos dar algunos ejemplos concretos, muy brevemente, de modo vivencial, con el fin de poder intuir su importancia y quedarse, quizás, también con el deseo de seguir estudiando el tem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a) Narración Didáct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Tomemos como ejemplo el libro de Jonás. Se trata de un escrito instructivo a partir de una narración muy concreta. Su punto culminante no es la escena del pez, sino el diálogo entre Dios y Jonás al final de la narración. A Jonás le escandaliza la misericordia de Dios hasta el punto de desearse la muerte. Dios justifica su misericordia con un discurso, que acaba con una pregunta : “¿Y no voy a afligirme yo por Nínive?”. La pregunta va dirigida al pueblo judío (Jonás), encerrado en sí mismo, al que no le agrada que Dios se  apiade de los paganos, simbolizados por Nínive. El libro de Jonás no es un escrito histórico. Sólo tomando en serio y con todas sus consecuencias el género literario de esta narración se puede penetrar en la profundidad del libro de Jonás: enseñar que Dios es muy distinto a nosotros y su misericordia está muy por encima de lo que nosotros podemos imaginar. Al pequeño sufrimiento de Jonás se contrapone nada menos que la gran sensibilidad de Dios a favor de los inocent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arraciones didácticas son también, por ejemplo, los libros de Job y de Rut.</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b) Sag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Fijémonos como ejemplo de saga en la maravillosa narración del sacrificio de Isaac (Gén 22,1-19). A diferencia del caso de Jonás, esta narración pretende ofrecernos “historia”, aunque de un modo especial. Abrahán es una figura histórica, pero al mismo tiempo es una idealización grandiosa y artística de lo que Israel ha vivido a través de los siglos. La historia del sacrificio de Isaac era muy antigua, transmitida por mucho tiempo de boca en boca. Pero no es una historia en el sentido moderno de la palabra. Presenta una parte de la historia de Israel a través de un fragmento de la historia de Abrahán, centrando la atención precisamente en su relación con Dios: se trata de experiencias de fe, patentes únicamente a los ojos del creyente, y vividas a través de los sigl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saga es, pues, una narración que por un largo período de tiempo se transmitió oralmente, y que  conservaba de generación en generación las vivencias históricas de un pueblo. Son sagas casi todas las historias de los patriarcas y cantidad de narraciones del Antiguo Testamento. Abrahán, Isaac y Jacob son personajes históricos, pero al mismo tiempo sus figuras grandiosas se nos presentan poéticamente interpretadas a través de lo que Israel ha vivido a lo largo de los siglos: que Dios los ha llamado, escogido y guiado; que Dios es fiel a sus promesas, a pesar de las infidelidades de Israel; que los sufrimientos al final Dios los convierte en bendiciones. Israel ha interiorizado estas experiencias que tuvo a lo largo de la historia. En ellas se ha identificado y tomado conciencia de sí y las ha ejemplarizado en las historias de los patriarca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c) Narración Histór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rendimiento de Jesús que narra Marcos (14, 43-52) contiene una serie de detalles históricos, y todo el hecho en sí es histórico. Sin embargo, el relato trasciende la mera información o noticia, porque trata de interpretar el acontecimiento a la luz de la fe. Se ve el esmero con que se ha trabajado el texto, y la enorme distancia que hay entre un texto así y la seca enumeración sucesiva de unos hechos sin más conexión que la cronología. En este texto hay una enumeración de episodios, pero cuantificada con vistas a las intenciones del narrador. Este texto es más que un informe. Es una narración histórica, que interpreta los acontecimientos, da sentido a hechos particulares y los alumbra con una luz interior, sin reparos en poner en boca de Jesús palabras que sirven  para dar la explicación religiosa del suces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ordenación de los hechos y la simultánea interpretación de los mismos caracteriza a toda la historia de la Pasión, y más  aún constituye una dimensión esencial de la mayoría de las narraciones evangélicas. Jamás vemos en los Evangelios un informe escueto, que reproduzca sólo la materialidad externa de los hechos, renunciando a toda interpretación. Sólo el conocimiento exacto de los hechos, como en una filmación, no nos hubiera descubierto la verdad más profunda del por qué de la vida y la muerte de Jesús. Las dimensiones profundas de la historia, su misterio y su sentido último, sólo son accesibles mediante la interpretación y la aclaración. Por ello no podían satisfacer a la Iglesia primitiva los géneros literarios llamados crónicas o noticiarios, aunque nosotros ahora indebidamente los añoremos. Quisiéramos saber cantidad de detalles de la vida de Jesús, pero con frecuencia no nos interesa la interpretación teológica de su vida, que es lo que buscan los Evangel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s narraciones históricas de la Biblia buscan descubrir el fondo de la historia, considerando los hechos desde la experiencia de la fe. Parten de unos hechos reales, pero no se contentan con reflejar sólo su imagen extern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d) Narración Confesiona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veces, en el Nuevo Testamento, el relato se absorbe de tal modo en el sentido profundo del misterio de Jesús, que se aleja del dato histórico puramente  material y externo. Como narración típica de este género analizaremos la anunciación del nacimiento de Jesús, según Lucas 1, 26-38.</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e texto está muy bien construido. Nada sobra en él. Todo tiene un sentido profundo. El conjunto de la narración se compuso a base del Antiguo Testamento. El autor no sólo se contentó con tomar de él esas fórmulas conocidas, como “no temas” o “nada es imposible para Dios”. Ajustó además su narración a dos esquemas ya existentes en el Antiguo Testamento, combinándolos entre sí: el esquema de anunciación (Gén 16,7-12;  17, 15-19) y el de vocación (Ex 3,10-12; Jer 1, 4-10). Desvelando así la estructura íntima de la narración de Lc 1,26-38, podemos llegar a la conclusión de que el evangelista no pretende en primera instancia referir un hecho minucioso y detallado, sino dar una interpretación teológ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El momento cumbre y el sentido central de la narración está en las frases que hablan de la grandeza del Niño que va a nacer (versículos 32-33). El texto, a la luz de la fe pospascual, quiere interpretar y aclarar la personalidad de Jesús, su ser y su misterio. La narración está dirigida a confesar que Jesús es el Hijo de Dios. Dice además que Dios le dará el trono de David, o sea, que Jesús será el Mesías esperado, que llegará a tener un reinado eterno.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demos decir, pues, que en el centro de este pasaje hay una profesión de fe pospascual, interpretada y formulada como narración. Por consiguiente, el texto no debe leerse como una noticia, ni como un informe histórico, sino como  una narración confesional.</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e) Los discursos de Revelación del Cuarto Evangeli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fácil darse cuenta que Jesús habla de forma distinta en el Evangelio de Juan y en los Evangelios sinópticos. No es éste el momento de constatarlo en concreto. Pero las diferencias afectan no sólo al contenido, sino también a la forma y estilo. Compárese Juan 8, 12-29 con Lucas 12, 49-59. Jesús habla en los tres primeros Evangelios al estilo de un profeta; en el de San Juan, al estilo de un revelado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nte estas diferencias es lógico preguntarse cómo realmente habló el Jesús histórico, como en el Evangelio de Juan o como en los sinóptic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iertamente en los tres Evangelios más antiguos nos hallamos más cerca del Jesús  histórico, que en el cuarto Evangelio. El discurso de revelación, como los del Evangelio de Juan, es un género literario que nunca utilizó el Jesús histórico. El discurso de Juan 8,12-19 es la composición de un teólogo del cristianismo primitivo, pero no es un discurso del Jesús históric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ante estas conclusiones hay que preguntarse: ¿Consistirá la verdad sólo en la descripción exacta de los hechos externos, o hay otras formas distintas de verdad? ¿Bastaría un discurso registrado en grabadora al pie de la letra para conocer quién fue Jesús y lo que quiso? ¿Qué refleja más profundamente la realidad, una fotografía o un cuadro pintado por un gran  artist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xiste una profunda unidad entre el Jesús de los Evangelios sinópticos y el Jesús del Evangelio de Juan. El autor del cuarto Evangelio no hace sino meditar y ahondar en las palabras de Jesús que recogen los tres primeros Evangelios. San Juan tira de los hilos que se ven en la trama de los primeros Evangelios y desarrolla una imagen nueva, pero cuyos rasgos ya estaban allá esbozados. A pesar de las diferencias, el Evangelio de Juan refleja con exactitud, profundidad y fidelidad el ser y la misión de Jesú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Queda en pie el hecho de que en el Evangelio de San Juan no habla el Jesús histórico. Los discursos de revelación de este Evangelio son meditaciones teológicas de la primitiva Iglesia sobre el mensaje de Jesús y el misterio de su persona. Y son meditaciones que brotan de la fe en Cristo y de un grande amor a Cristo. Sólo así se puede conocer su misterio y su intimida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iempre queda, además, en pie la verdad de que los discursos de Juan son palabras inspiradas por Cristo resucitado… Si no son del Jesús histórico, sí lo son de Cristo resucitad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hemos pretendido examinar al detalle todos los géneros y formas literarios de la Biblia. Sólo nos interesaba hacer caer en cuenta de su existencia y de la importancia que tiene su conocimiento para una recta inteligencia de cada pasaje bíblico. Si alguien interpreta la narración de Jonás como una noticia histórica, puede ser que arroje indignado la Biblia de sus manos; pero sabiendo que se trata de una descripción gráfica del amor y de la paciencia de Dios aun para con los más pecadores, la leerá con gusto y la meditará con frutos siempre nuev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finalidad de la crítica de las formas y géneros literarios no se reduce a decidir si un texto es histórico o no lo es. Su misión específica es descubrir el fin y la intención de un texto. Tiene que buscar el mensaje que el texto pretende dar, dónde yace su sentido central y qué lenguaje emplea para conseguirlo. Nos ha de ayudar a descubrir la intención, el propósito buscado en la forma de lenguaje escogido. Hay que ver si el autor quiere instruir o predicar, aconsejar o acusar, dar una ley o simplemente manifestar su fe. Hay que preguntarse siempre por la intención profunda que encierra cada texto o pasaje.</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ello no quiere decir que tenga uno que ser especialista en exégesis para poder entender rectamente la Biblia. Pero sí hay que insistir en la necesidad de estudio. La Biblia no puede interpretarse a lo loco, como a cada uno se le antoje. Pues en ese caso muchas veces le hacemos decir a la Biblia lo que de ninguna manera dice ni quiere deci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l menos es necesario tomarse en serio las introducciones y las notas que traen las buenas Biblias. Además siempre será necesaria la lectura de libros y folletos que nos enseñen a profundizar en el mensaje bíblico. Y cursillos, y la constante lectura de la Biblia, tanto personalmente, como en familia y en comunida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no basta el estudio. Ante todo es necesaria la fe, como veremos más adelante, Y el deseo de vivirla. Es imposible entender la Biblia si no se tiene la intención de ponerla  en práctica, viendo siempre en ella la luz y la fuerza de Dios. De ello pasamos a hablar en el capítulo que sigue a continuación.</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center"/>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III - LA BIBLIA COMO PALABRA DE DIOS</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sta ahora hemos visto la Biblia desde el lado de fuera, como un conjunto de libros que tienen su historia y sus géneros literar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este capítulo vamos a ver la Biblia desde el lado de dentro. El objetivo es mirar la Biblia con los mismos ojos con que ella se mira a sí misma. Vamos a ver cómo dentro de la propia Biblia fue creciendo poco a poco la fe en su autoridad e inspiración divin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intentamos probar que la Biblia es un libro inspirado por Dios. Eso lo aceptamos sencillamente como punto de partida. Si no creyéramos que la Biblia es Palabra de Dios, no nos interesaría mayormente su estudio. Pero porque creemos, por eso nos interesa tant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1. LA AUTORIDAD CRECIENTE DE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a misma Biblia van apareciendo cada vez con más insistencia testimonios de la autoridad creciente de sus propios escritos. Estos testimonios son una representación de la visión que tenía el pueblo sobre la misma Biblia. Veamos algunos ejempl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El pueblo encontraba en esos textos antiguos un “motivo de consuelo” (1 Mac 12,9), una fuente de “instrucción” (2 Cro 17, 9) y de “corrección” (Jer 36,2-3).</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b) Además de estos escritos  que hoy se encuentran en la Biblia, había muchos otros. Al comienzo no hacían mucha distinción entre ellos. Pero, en la medida en que caminaban, el pueblo comenzó a hacer una distinción. Para su fe, no todos los libros tenían el mismo valor. Los que más de cerca expresaban su fe acabaron siendo reconocidos como “Libros Santos” (1 Mac 12,9) y como “Sagrada Escritura” (2 Tim 3, 15).</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 Así nació la preocupación de elaborar una lista fija y oficial de estos libros sagrados. Esta lista se llama “canon”. De ahí viene el nombre de “Libros canónicos”, para designar los libros que figuran hoy en la Biblia. Esa lista tardó mucho tiempo en completarse. Los judíos oficializaron su lista de libros sagrados recién en el año 90 después de Cristo. La formación del canon oficial de la Iglesia llevó mucho más tiemp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d) San Pablo dice en la carta a los romanos que las Escrituras sirven “para nuestra instrucción, a fin de que mantengamos firme la esperanza, mediante la constancia y el consuelo” (Rom 15,4).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 Años más tarde, quizás ya al comienzo del siglo II, la segunda carta a Timoteo resume la estima y veneración que tenían aquellas comunidades a la Sagrada Escritura, que según ellos es “útil para enseñar, para rebatir, para corregir, para guiar en el bien. La Escritura hace perfecto al hombre de Dios y lo deja preparado para que haga un buen trabajo” (2 Tim 3,16-17).</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xistía, por tanto, una gran preocupación por conservar tales escritos, por causa de la autoridad que tenían y por la inspiración que ejercían en la vida del pueblo, manteniéndole fiel a su identidad de Pueblo de  Dios. Pero hasta el fin del Nuevo Testamento no se dice nada explícitamente sobre la inspiración divina de la Bibli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2. LA PROGRESIVA AUTOCOMPRENSION DE LA BIBLIA COMO LIBRO INSPIRA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emos visto que para el pueblo israelita algunos de sus escritos eran algo sagrado. El mirar del pueblo penetra más allá de la superficie y descubre en Dios el origen de sus escritos. La mirada de la fe es como los “rayos X”, que revelan algo bien real y profundo: la presencia de Dios; cosa que la fotografía común de la ciencia no puede consegui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ueblo tenía su manera propia de expresar esta convicción de su fe. Por ejemplo, atribuía a Dios los mandamientos de la ley, pues Dios mismo los había escrito sobre tablas de piedra (Ex 24, 12). En otra ocasión, Moisés recibe de Dios la orden de fijar por escrito los acontecimientos en los que El se había manifestado como protector del pueblo (Ex 17,4). Moisés escribió las palabras de la Alianza, oídas de la boca de Dios (Ex 34,27). En la misma perspectiva, Dios manda que sean escritas las palabras de los profetas (Is 30,8; Jer 30,2-3; 26,2.28.32; Heb 2,2). En un texto de Isaías se llega a hablar del “Libro del Señor” (34, 16).</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r esto, la autoridad que poco a poco fue atribuida a esos escritos, no era una autoridad cualquiera, sino la autoridad del mismo Dios que, a través de esos escritos, se revelaba al pueblo, con sus exigencias y promesas, pidiendo la fidelidad. Por eso los guardaban con tanta veneración (Deut 31,9-26;  Jos 24,26).</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fe en la autoridad divina de los escritos creció lentamente y sólo aparece bien clara y explícitamente en el tiempo del Nuevo Testamento. Jesús, por ejemplo, atribuyó a Dios ciertas frases del Antiguo Testamento, aunque allí no estaban anotadas como dichas directamente por Dios (Mt 15,4; 19,4). Eso es señal de que para El todo tenía la misma autoridad divina y era como si hubiera sido dicho directamente por Dios. Citando el salmo 109,1, Jesús dice que David habló “inspirado por Dios”. La forma como Jesús comenta y corrige la ley antigua revela que El atribuía el Antiguo Testamento a Dios; pues su expresión “se dijo a sus antepasados” significaba, en aquellos tiempos, “Dios dijo a sus antepasados”(Mt 5,21-48).</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a misma fe, de que todo el Antiguo Testamento es expresión de la voluntad de Dios, se encuentra presente en todo el resto del Nuevo Testamento. Esa era la mentalidad reinante en el tiempo en que Jesús vivía, tanto entre los judíos, como más tarde entre los cristianos. La autoridad divina del Antiguo Testamento era reconocida por todos, sin excepc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r eso en varias ocasiones Jesús recurre a las Escrituras para fundamentar en ellas su propia doctrina (Mt 5,18; Mc 12,26; Lc 4,21-24; Jn 10,35). Valga por todos este texto: “Investiguen las Escrituras, ya que ustedes creen tener en ellas la vida eterna; ellas son las que dan testimonio de mí” (Jn 5,39).</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Finalmente, en uno de los últimos libros del Nuevo Testamento, en la segunda carta de San Pablo a Timoteo, aparece un elemento nuevo que completa esa larga evolución. En ella se afirma, por primera vez con toda claridad que “todos los textos de la Escritura están inspirados por Dios” (3,16).</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la única vez que la Biblia se pronuncia formalmente sobre su inspiración divina. Anteriormente, ya se admitía la acción del Espíritu sobre el hablar: “Los hombres de Dios hablaron sus mensajes movidos por el Espíritu Santo” (2 Pe 1, 21). O lo que dice Jesús sobre David que “inspirado por Dios, llama al Cristo su Señor” (Mt 22,43). Ahora, diciendo que el escrito es inspirado por Dios, la Biblia reconoce la autoridad divina y el origen divino de sí misma, no sólo en su contenido, sino también en cuanto al medio que comunica el conteni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O sea, no es sólo el hombre el que escribe las cosas que Dios manda hacer o decir, ni es sólo el hombre el que escribe cosas que Dios manda a escribir, sino que es el propio Dios el que es considerado responsable por el acto de escribir. El pueblo como que fue subiendo la corriente del río y encontró a Dios en su fuente y orige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es la fe de la Iglesia, desde el comienzo hasta hoy. En el primer catecismo de los cristianos, la “Didajé”, ya llama a las Escrituras “ Palabra de Dios”. El Concilio Vaticano II considera a la Biblia Palabra de Dios porque ha sido “escrita por inspiración del Espíritu Santo” (DV 9). De modo que los autores sagrados “pusieron por escrito todo y sólo lo que Dios quería” (DV 11).</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3. EN QUE CONSISTE LA INSPIRACION DIVIN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emos llegado a la conclusión, junto con San Pablo, de que la Biblia está inspirada por Dios. Pero ¿qué es, en la mente del Nuevo Testamento, esa inspiración divina, esa acción del Espíritu Santo que influía hasta en el acto de escribir? ¿Es apenas una nueva forma de afirmar la ya reconocida autoridad divina del contenido o se trata de algo más? ¿Por qué esa afirmación tan importante aparece sólo al final de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respuesta se puede dividir en cuatro tiempos:</w:t>
      </w:r>
    </w:p>
    <w:p>
      <w:pPr>
        <w:pStyle w:val="Normal"/>
        <w:widowControl w:val="false"/>
        <w:spacing w:before="12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a) El final explica el comienz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r la resurrección de Cristo, apareció, finalmente, la meta hacia la que todo caminaba. Cristo resucitado iluminó, de repente, todo el trazado del camino recorrido y reveló una dimensión nueva de El, que antes no era todavía percibida en todo su alcance. Cristo se convirtió así en la llave de interpretación de la historia y de los acontecimientos vividos desde el comienzo hasta aquel momento (Lc 24,25-27 Hch 13,32-37).</w:t>
      </w:r>
    </w:p>
    <w:p>
      <w:pPr>
        <w:pStyle w:val="Normal"/>
        <w:widowControl w:val="false"/>
        <w:spacing w:before="12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b) La Nueva visión nace del Espíritu</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risto resucitado se hacía presente entre los cristianos a través de la comunicación de su Espíritu (Hch 2,33; 2 Cor 3,17-18), haciéndoles pasar de la muerte a la vida. El morir al hombre viejo comenzó con Abrahán y acabó por completarse en Cristo, muerto en la cruz. La acción renovadora del Espíritu que resucita comenzó con el pedido de Dios a Abrahán de dejarlo todo, y acabó por completarse en la  resurrección de Cristo. Abrahán, sin saberlo, ya creía en la posibilidad de la resurrección (Heb 11,19). Los cristianos, a la luz nueva del Espíritu del Resucitado, descubrían el sentido nuevo y verdadero de todo cuanto había sucedido y estaba sucediendo en ellos: “Por el Espíritu que viene de Dios entendemos lo que Dios, en su bondad, nos concedió” (1 Cor 2,12). Como Jesús lo prometió, el Espíritu estaba introduciendo a los cristianos en la comprensión total de la verdad (Jn 16,13). Pero el que no poseía el don del Espíritu, no entendía nada, pues no era capaz de mirar las cosas por el lado de dentro (1 Cor. 2,14); tenía un velo en el corazón, que le impedía ver el futuro, anunciado en el pasado (2 Cor 3,12-18).</w:t>
      </w:r>
    </w:p>
    <w:p>
      <w:pPr>
        <w:pStyle w:val="Normal"/>
        <w:widowControl w:val="false"/>
        <w:spacing w:before="12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c) Todo estaba siendo movido por el Espíritu hacia Cri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la luz del Espíritu de Cristo resucitado quedó claro el objetivo de la letra y de la historia del Antiguo Testamento, pues en Cristo apareció el futuro. Todo aquello “aconteció” y “fue escrito” en vista de este futuro que ahora llegó (1 Cor 10,6-11; Rom 15,4). El velo cayó, el sentido de la letra se abrió y el cristiano entonces reconoce que la letra “habla de la vida en el Espíritu” (2 Cor 3,16). Quien lea la Biblia con esa mirada, da vida a la letra, pues es el Espíritu el que da vida; la letra, sola, mata (2 Cor 3,6). El percibe la presencia dinamizadora del Espíritu de Cristo en todas las cosas del pasado, estimulándolo todo, a fin de que los hombres pudiesen encontrar en Cristo su plenitu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es la relectura que los cristianos hacían del Antiguo Testamento. Ellos releían el pasado a la luz  del presente.</w:t>
      </w:r>
    </w:p>
    <w:p>
      <w:pPr>
        <w:pStyle w:val="Normal"/>
        <w:widowControl w:val="false"/>
        <w:spacing w:before="12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d) LLeva hacia Cristo por la fuerza del Espíritu que actúa en la V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entro del contexto más amplio del Nuevo Testamento que acabamos de describir, la palabra ”inspirar”, o sea “mover por el Espíritu”, recibe una connotación cristiana de conducir hacia Cristo por la fuerza del Espíritu que actúa en la vida. Los cristianos descubrieron que el objetivo último de la Biblia era llevar a los hombres hacia Jesucristo, por la fuerza del Espíritu que actúa en ella. Describiendo el “objetivo” de la Biblia, descubrieron al mismo tiempo su “origen”: el Espíritu de D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esta mirada de fe la que hace que las Escrituras sean y ejerzan la función que tienen: conducir hacia Cristo por la fuerza del Espíritu. “Ellas hablan de mí”, decía Jesús (Jn 5,39). Los libros de la Biblia nacieron de la preocupación de Dios de orientar a su pueblo hacia Cristo. Resucitando a Cristo y comunicando su Espíritu, Dios como que firmó los escritos, asumiendo así su responsabilidad y haciéndonos saber el por qué de ell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n Cristo y por El, se arrancó el velo, se iluminó todo el camino recorrido, de modo que los cristianos se quedaron maravillados, llenos de alegría y de gratitud (Fil 4,4-7): ¡Todo había sido conducido por el Padre hacia Cristo! A la luz de Cristo resucitado la Biblia reveló este sentido pleno. Este descubrimiento se realizó cuando la carta llegó a la casa del destinatario y éste reconoció la firma del autor y el objetivo de la cart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4. TODO ESTA ORIENTADO POR DIOS HACIA CRI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experiencia de Cristo resucitado llevó a los cristianos a relativizar el pasado. Este ahora sólo tenía valor y sentido en cuanto les ayudaba a descubrir y a vivir mejor la nueva presencia de Dios en Jesucristo, Emmanuel, esto es, “Dios con nosotros” (Mt 1,23).</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contacto progresivo con la realidad, sin embargo, hizo que los cristianos alargasen ese descubrimiento de la acción inspiradora de Dios hacia Cristo en el Antiguo Testamento. Así llegaron a la conclusión de que no sólo el Antiguo Testamento, sino todo lo que existe está siendo orientado por Dios hacia Cri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roblema nació al ponerse en contacto con el mundo pagano. Por una intuición de la fe los cristianos percibieron el valor universal de Cristo para todos los hombres. Por ello en las comunidades cristianas se llegó a suprimir toda distinción entre judíos y paganos convertidos. Pero el problema estaba en que los paganos no tenían el Antiguo Testamento que les pudiera orientar hacia Cristo. La búsqueda de la solución a este problema les llevó a un alargamiento de la experiencia inicia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an Pedro apoyándose en el hecho de la conversión del pagano Cornelio (Hch 10,1-18), decidió admitir a paganos en el seguimiento de Jesús (Hch 15,9-11). San Pablo dio un fundamento teórico a esta nueva actitud: “En Cristo fueron hechas todas las cosas... Todo está hecho por medio de El y para  El” (Col 1,16-17). O sea, que la orientación hacia Cristo no comenzó sólo con Abrahán y el pueblo hebreo, sino mucho antes, desde el momento en que Dios creó el mun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w:t>
      </w:r>
      <w:r>
        <w:rPr>
          <w:rFonts w:cs="Bookman;Bookman Old Style" w:ascii="Bookman;Bookman Old Style" w:hAnsi="Bookman;Bookman Old Style"/>
          <w:sz w:val="24"/>
        </w:rPr>
        <w:t>Hay un sólo Señor, Cristo Jesús, por quien existen todas las cosas” (1 Cor 8,6). El “proyecto misterioso” de Dios, tomado desde siempre, es “reunir en Cristo todas las cosas, tanto los seres celestiales como los terrenales” (Ef 1,10). Hablando a los paganos, Pablo decía: “Cristo vino como evangelizador de la paz; paz para ustedes que estaban lejos, para los judíos que estaban cerca. Por El, en efecto, llegamos al Padre, los dos pueblos, en un mismo Espíritu” (Ef 2,17-18).</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mismo pensamiento está expresado en San Juan: “Por El se hizo todo y nada se hizo sin El” (Jn 1,3). Esta es la base doctrinal para la abertura inmensa que se inició en el Concilio de Jerusalén. Bajo esta premisa comenzaron a encarar toda la realidad de la vida de los hombres, y les llevó a descubrir la misma inspiración o tendencia básica en todas las cosas. Lo que habían descubierto en el Antiguo Testamento, a la luz de la resurrección de Cristo, les abrió una nueva ventana sobre la realidad de la vida humana y les reveló ahí la existencia de una acción salvadora de Dios, presente en el mundo, desde la Creación. Así como Dios inspiró al pueblo hebreo, llevándolo a encontrar a Cristo, así también estaba El mismo inspirando toda la realidad, conduciéndola hacia Cristo. Esta era la Buena Noticia anunciada al mundo entero (Ef 3,6; Col 1,25-29). En todo y en todos actúa la inspiración del  Espíritu Santo, estimulándolos a caminar hacia Cristo. El Padre llama a tod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abertura de Dios hacia todos los pueblos ya estaba insinuada en el Antiguo Testamento (Am 9,7; Jonás; 2º Isaías; Rut).</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5. LA BIBLIA, CAMINO HACIA CRI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basta con saber en general que en la vida y en la historia de cada hombre, grupo y nación está presente la inspiración de Dios. Es como saber confusamente que en el subsuelo de nuestro país existe oro. Lo importante es conocer dónde existe y cómo sacarlo. ¿Cómo es que nuestras vidas y nuestra historia están siendo conducidas por Dios hacia Cristo? ¿Dónde encontrar las señales de su presencia y cuáles son esas señales? No es ello tarea fácil, en este mundo a veces tan obscuro y contradictori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Gracias a la experiencia y a la fidelidad del pueblo del Antiguo y del Nuevo Testamento y, sobre todo, gracias a la experiencia y fidelidad del propio Cristo, se abrió para nosotros una ventana que permite reconocer hoy, en nuestro antiguo testamento, esto es, en nuestra realidad, la misma presencia dinamizadora del Espíritu, la misma presencia escondida pero real de Jesucristo (Col 3,3). Sin la experiencia del pueblo de la Biblia, estaríamos todavía en la obscuridad, “intentando encontrar a Dios a tientas” (Hch 17,27). Sin la Biblia jamás hubiésemos tomado conciencia de la riqueza de esa dimensión divina de nuestra existencia. El pueblo de la Biblia es el lugar donde se dio el primer período revelador, que ahora  se está propagando y comunicando. Fue allá donde la piedra cayó en el agua; los círculos por ella provocados en el lago de la humanidad tienden a tocar la realidad de la arena de nuestras cost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mo en el Antiguo Testamento, así también en nuestra vida e historia, existe un trayecto de la inspiración divina y está actuando la acción del Espíritu, que tiende a recrear, hoy como ayer, al hombre viejo según la imagen del Hombre Nuevo, que es Cristo. Como en el Antiguo Testamento, esas experiencias y tentativas deben ser estimuladas y orientadas, para que pueda aparecer la flor, por ahora escondida en el capullo de nuestro camina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experiencia descrita en la Biblia realizó la función de pedagogo, pues llevó a Cristo (Gál 3,24). Y por eso mismo ella se constituyó en modelo y norma para nosotros (Rom 15,4; 1 Cor 10,6.11). Así como Cristo surgió del caminar histórico del pueblo hebreo, revelando en su actividad y su doctrina los verdaderos valores de su pueblo y denunciando la opresión que impedía el crecimiento de ese pueblo; así como, enseguida, este mismo Cristo comenzó a surgir en el caminar histórico de los griegos (2 Cor 3,18; 3,3; 4,6), así también tiene que nacer del caminar histórico de cada persona, de cada pueblo, de cada experiencia, movimiento o religión, de la humanidad toda, con un rostro propio e inconfundible, revelando y haciendo morir todos los desvíos. Este proceso está en camino. Este futuro está siendo engendrado. Y terminará cuando Cristo  destruya todo el poder del mal. Entonces “Dios será todo en todos” (1 Cor 15, 22-28).</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ada uno de nosotros tenemos nuestro antiguo testamento en cuanto que estamos caminando la lenta, penosa y progresiva integración de nuestra vida y realidad en la vida y realidad de Cristo, pasando del “ hombre viejo” al “hombre nuevo”, haciendo así la unión de los dos Testamentos y la “relectura” de nuestro pasad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6. EL PAPEL DE LA BIBLIA EN LA VIDA DE LOS HOMB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único texto en el que se afirma claramente la inspiración divina de la Biblia describe con bastante precisión cuál es el objetivo de la misma Biblia: “Las Sagradas Escrituras te darán la sabiduría que lleva a la salvación mediante la fe en Cristo Jesús. Todos los textos de la Escritura son inspirados por Dios y son útiles para enseñar, para rebatir, para corregir, para guiar en el bien. La Escritura hace perfecto al hombre de Dios y lo deja preparado para toda obra buena” (2Tim 3,15-17).</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acción inspiradora de Dios aparece acá como una acción direccional. La inspiración no se queda en el libro escrito, sino que le sobrepasa y llega a la vida de los homb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no es simplemente un libro inspirado: es un libro inspirado para algo. Dios inspiró esas páginas para que nos enseñen, nos corrijan, nos guíen en el bien y nos preparen para toda obra buena, y así nos comuniquen sabiduría que lleva a la salvación. O sea, Dios  inspiró la Biblia para que ella ejerza una inspiración en la vida. Sin la consideración de este objetivo no es posible comprender lo que es la inspiración bíblica, pues el objetivo debe entrar en la definición de las cosas que se quieren conoce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quiere comunicarnos la “sabiduría”, que no consiste primariamente en saber algo, sino en saber hacer algo, en saber vivir la vida de acuerdo con el plan de Dios. Para conseguir este objetivo existe la Biblia y actúa en ella la fuerza inspiradora. Las consecuencias pastorales de esto son muy serias, pues un libro debe ser explicado e interpretado de acuerdo con su objetiv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católicos, condicionados por la polémica protestante y por el choque con la ciencia de finales del siglo pasado, por mucho tiempo hemos considerado la inspiración como una actividad divina que termina en el libro con su punto final y que tenía como objetivo único hacer de Dios el “autor” de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protestantes entienden por inspiración bíblica, la inspiración que Dios da al que lee la Biblia para entender el misterio de Cristo y su salvación. Es el lector el que, a la luz de la fe, recibe directamente la inspiración de D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sotros, los católicos, insistíamos sólo en el fundamento objetivo e histórico de la fe de la Iglesia, cuyo portavoz autorizado es el magisterio; pero olvidábamos en gran parte el fundamento subjetivo, que son las personas que componen la Iglesia, que necesitan de una  experiencia religiosa de Dios. Los protestantes, en cambio, insisten en la fe personal y en la experiencia religiosa de los fieles; pero no valorizan suficientemente el hecho de que esa fe personal es una fe participada de la comunidad mayor que es la Iglesia, en la cual el individuo  encuentra la norma (canon) y de la cual recibe el enfoque acertado, garantizado por el magisteri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católicos insistían en el origen de la Biblia, que es Dios, autor de la misma. Los protestantes insistían en el objetivo de la Biblia que es Dios, que salva a los homb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protestantes insistían en el objetivo de la inspiración, descuidando el origen que la garantiza. Los católicos insistían en el origen de la inspiración, descuidando el objetivo que la confirma. Los protestantes buscaban la salvación que viene de la Palabra; los católicos buscaban la seguridad doctrinal que viene de la misma Palabr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católico, al hablar de inspiración, piensa en la inspiración que hace de Dios el autor de la Biblia. El protestante piensa en la inspiración que sale de la Biblia y va hacia la vida. Al hablar, pues, de inspiración, parece que uno niega lo que otro afirma. Los dos sin embargo, miran la misma realidad desde dos ángulos distintos, absolutizando cada uno su punto de vista, sin admitir la posición del ot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quivocación lamentable! La posición de cada uno tiene algo importante que enseñar al ot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oy en día, como veremos  en el capítulo siguiente, se está llegando a la síntesis de las dos posiciones. Y el fruto positivo de ello está a la vist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7 . ¿HAY ERRORES EN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ice el Concilio: “Los libros Sagrados enseñan sólidamente, fielmente y sin error, la verdad que Dios hizo consignar en dichos libros para la salvación nuestra” (DV 11). Esta es ciertamente la clave para entender el problema. Por no haberlo entendido antes con claridad la Iglesia ha tenido a lo largo de su historia muchos quebraderos de cabez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Ya hemos dedicado todo un capítulo a hablar de los géneros literarios. Con ello se nos habrán aclarado muchos posibles problemas. Ahora, después de entender a lo largo de este capítulo el objetivo de la Biblia, creo que podemos abordar este tema con claridad. Sabemos ya que Dios, con la Biblia, no pretendía enseñar matemáticas, astronomía, medicina, ni ningún tipo de cultura determinada, sino quién es El , quiénes somos nosotros y cómo nos puede llegar su salvac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Todo lo que está en la Biblia está ahí como camino seguro, como “canon”, que, siguiéndolo lleva con certeza a la plenitud de la resurrección. Ya sea el pesimismo del Eclesiastés, el moralismo exagerado de algunos pasajes del Eclesiástico o el pietismo de Tobías, todo ello es parte de ese camino bien humano que lleva a Cristo y puede volverse piedra en la construcción del futuro. No se trata de un camino rectilíneo. La realidad de la vida es tortuosa, pero ascendente: lleva a Cristo. La Biblia enseña el camino humano, lleno de problemas, muy  realista, que lleva a Cristo resucita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e podría comparar la Biblia con un gran mapa de carreteras. Lo importante en él es que las carreteras estén bien trazadas de forma que nos sirvan de guía para llegar al lugar deseado. Esto es lo importante: el objetivo del mapa. Pero a nadie le importan seriamente los colores adoptados por los autores del mapa para señalar, por ejemplo, los ríos en azul, las regiones bajas en verde y las carreteras en rojo o en negro según su importancia. No interesa tampoco demasiado la calidad del papel elegido. Todo ello es sólo un medio para comunicar el mensaje del mapa. Lo importante es saber interpretar rectamente sus señales y trazados para que nos puedan conducir con acierto. Sería un grave error querer interpretar el mapa como una fotografía o como un libro de lectur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sí mismo, la Biblia es cierta y verdadera, no se equivoca ni miente en todo lo que ella cuenta respecto al camino que el pueblo siguió en dirección a Cristo y respecto al mensaje que nos da con relación a la dimensión “espiritual” de nuestra existencia. Lo importante es tener la mirada acertada respecto al objetivo de la Biblia, para saber entender el significado de sus señales y no ser engañad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inspira la vida, en el sentido de hacernos conscientes del llamado de Dios que hoy nos habla a nosotros: ella lleva a Dios. En eso ella es norma, porque ella misma es fruto de la inspiración divina: ella viene de Dios. Todo lo demás son medios para llevar a este fin. Y esos medios, por  supuesto, son discutible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center"/>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IV -  EL USO ACTUAL DE LA BIBLIA</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emos mirado a la Biblia desde fuera y desde dentro, como libro humano y como libro divino. Ello quizás pudiera ser suficiente como introducción a la lectura personal de la Biblia. Pero hoy en día, gracias a Dios, nace con fuerza dentro de la Iglesia el hecho de las comunidades cristianas. Y ellas, a partir de la Biblia, bajo su luz y su fuerza, derraman a su vez una nueva luz sobre la misma Biblia. Bajo esta luz queremos enfocar el presente capítul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1. El Método de las comunidades en el uso de la Biblia</w:t>
      </w:r>
    </w:p>
    <w:p>
      <w:pPr>
        <w:pStyle w:val="Normal"/>
        <w:widowControl w:val="false"/>
        <w:spacing w:before="120" w:after="0"/>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a) El pueblo de las comunidades redescubre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sta poco antes del Concilio Vaticano II, la Biblia era casi exclusivamente el libro de los sacerdotes y los exegetas (estudiosos técnicos en asuntos bíblic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esde el Concilio comenzó la devolución de la Biblia al pueblo. En su maravillosa “Constitución dogmática sobre la Divina Revelación”, se dice que “los fieles han de tener fácil acceso a la Sagrada Escritura”, pues “la Palabra de Dios tiene que estar disponible en todas las edades” (DV 22).</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l comienzo se situaba a la Biblia en el pasado, o sea, sólo en el contexto histórico y literario en el que nació. Con ello se hacía de la Biblia un libro “antigu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una vez puesta la Biblia en manos del pueblo creyente, éste comienza pronto a ver en ella no sólo el relato de una historia del pasado, sino el espejo de su propia historia de hoy. Y mirándose en el espejo de la Biblia, el pueblo va descubriendo su propia cara de ser humano y su misión en medio del mundo, su identidad de Pueblo de Dios. Al descubrir en la Biblia el espejo de su vida, el pueblo de las comunidades consigue que la Biblia llegue a ocupar el lugar que ella quiso tener siempre en la vida y en la historia. La “carta de Dios” llega a la casa del destinatario. Así la Biblia queda situada en condiciones óptimas para producir frutos abundant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ero el pueblo de las comunidades no sólo ha redescubierto la Biblia. Ahora la mira como algo propio, como “su libro, el libro del Pueblo de Dios, “escrito para nosotros”. Nace así una visión diferente de la misma Biblia y de la vida, en cuyo centro aparece la presencia viva y vivida de la persona de Cristo y la fe en la acción del Espíritu Santo. Es una visión muy antigua la que está despertando ahora en el pueblo, pero que hace de la Biblia, un libro “nuevo” y actual, motor de todo el proceso de renovación. A raíz de esta visión, las historias antiguas y extrañas de la Biblia se revisten de una palpitante realidad y merecen ser estudiada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b) Leer la Biblia en la V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egún esta visión, Biblia y vida están unidas indisolublemente. Cuando el pueblo de las comunidades abre la Biblia, quiere encontrar en ella las  cosas de la vida, y en la vida quiere encontrar las cosas de la Biblia. Espontáneamente, utilizan la Biblia como una imagen, un símbolo, o un espejo de lo que hoy les está pasando a ell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objetivo de la lectura de la Biblia hecha en las comunidades no es interpretar la misma Biblia, sino interpretar la vida con la ayuda de la Biblia. No es para saber lo que les sucedió a los otros, sino para saber, sobre todo, lo que Dios les está pidiendo a ellos. Se lee y se estudia la Biblia para poder conocer mejor la realidad presente y la llamada de Dios que en ella se esconde. Una vez descubierta la Biblia, la vida forma un dúo con ella, armonizándose en los hechos más corrientes. La Biblia ayuda a entender mejor la realidad, y la realidad ayuda a entender mejor el sentido de la Biblia. Para ellos es ya imposible separar las dos cos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resultado de este rumiar constante de la Palabra de Dios es la pureza de su mirada, que consigue descubrir y revelar los signos de la presencia de Dios en las cosas más sencillas de la vida del pue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s comunidades creen firmemente que Dios les habla directamente a través de la Biblia. No es como si se leyera una carta dirigida a otros. Sienten que todo ello ha sido escrito para ellos mismos; sienten la Palabra de Dios como una presencia actual, como algo doméstico y propio. De ahí su gratitud, respeto y libertad interior ante la Biblia. Viven la gratitud de la Palabra de Dios que, muchas veces, además de los hijos, es la  única riqueza que poseen en medio de su pobrez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preocupación de leer la Biblia en la vida no es muchas veces algo explícito. Es como el presupuesto de todo el uso que el pueblo hace de la Biblia. Es como la raíz de donde nace todo el rest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c) Con la luz de la fe en los oj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ra el pueblo creyente, la lectura de la Biblia es el ejercicio de su propia fe. Cuando las comunidades se reúnen para leer la Palabra de Dios, generalmente envuelven la lectura en oración. Hacen lectura orante...</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el fondo, la fe del pueblo en la Biblia no es tener fe en un libro, sino tener fe en alguien que nos habla a través del libro. Lo que da sentido y vida al libro es precisamente esta fe en Cristo vivo en la vida y en la comunida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luz no puede apagarse. Porque si se llega a apagar, se obscurece también el texto de la Biblia, y la palabra escrita ya no sirve para nada. De ahí la necesidad de alimentar continuamente esta luz.</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a luz no es privilegio de algunos expertos o de algunas personas más cultas. Es un don de Dios, concedido ante todo a la comunidad y a través de la comunidad, a los individuos que pertenecen a ella. Por eso es tan conveniente el contexto comunitario para la lectura de la Biblia. Incluso la lectura individual no es ni puede ser una cuestión puramente privada: debe fortalecer y alimentar el compromiso con Dios y con los herman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pues, hay que leerla en ambiente de oración y, a ser posible, en ambiente de oración comunitaria. Así el Espíritu Santo puede esclarecer su sentido y revelar a través de qué realidad nos está hablando el Seño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a Biblia hay que buscar el “sentido espiritual”, del que ya hablaban los Santos Padres al comienzo del cristianismo. Sentido espiritual no quiere decir un sentido piadoso o fantástico, fruto del capricho de cada uno. Se trata del sentido dado por el Espíritu a su Iglesia. Quien vive en la comunidad, vive en contacto con Cristo vivo, resucitado, y de El recibe el don del Espíritu que nos quita el velo de los ojos para revelarnos el sentido que El quiere ofrecer a su pueblo a través de la Biblia. “Quien no tiene el Espíritu de Dios, no puede recibir los dones que viven del mismo Espíritu. Ni siquiera pueden entenderlos” (1 Cor. 2,14) y, por consiguiente, no puede descubrir el sentido espiritual (1 Cor 4,6).</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d) Como fuerza  transformador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ueblo de las comunidades se toma en serio la Palabra de Dios. No lee solamente para entender, sino que también procura practicar la Palabra. Su lectura no es sólo “informativa“: se dirige a la práctica, a la acción, a la transformación de las personas y de la sociedad. La lectura que hace de la Biblia revela muy concretamente el “anuncio” y la “denuncia” que llevan a la convers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ueblo busca en la Biblia un sentido para vivir. ¡Y lo encuentra! Con la  certeza, además, de que es Dios mismo el que les habla. Por eso tienen a veces el coraje de sufrir y luchar por defender este sentido que ellos mismos descubrieron para sus vidas. Su ánimo se alimenta en la fuente de la Palabra de Dios. La práctica concreta da vida nueva a la letra escrita; y la lectura de esta misma letra escrita de la Biblia lo anima y lo orienta en su lucha por la liberación de sus herman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e modo de interpretar la Biblia restituye a la “inspiración” su verdadero sentido: no se trata únicamente de un libro de autoridad, inspirado por Dios y que exige obediencia, sino también un libro que nos trae la inspiración de Dios para nuestra vida; que nos trae su fuerza para orientar y transformar la existencia; la misma fuerza que Dios usó para sacar a su hijo Jesús de la muerte. Esta fuerza libera y hace resucitar, porque ataca en su raíz el mal que vicia las relaciones humanas, al transmitirnos una conciencia de hijos y de hermanos. La “exégesis espiritual” pretende acelerar el nacimiento de todo lo nuevo que hay en Cristo para la vida de los hombres. Pero, por supuesto, este enfoque es conflictivo. Lleva a la cruz, pues hace aparecer la incidencia de la Palabra de Dios sobre la situación concreta de hoy que es también política, social y económic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2. DIFICULTADES QUE TIENE EL PUEBLO AL USAR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Quizás haya parecido demasiado optimista lo dicho en los apartados anteriores. Pero ello ciertamente es una parte de la verdad, aunque no toda la verdad. El pueblo también se encuentra con  muchos problemas al enfrentarse con la Biblia. Veamos algunos de ello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a) La Biblia es espada de dos fil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r qué será que, en algunos lugares, el uso de la Biblia hace que el pueblo despierte a una renovación, y en otros, sin embargo, produce el efecto contrario? No basta decir: “vamos a divulgar la Biblia, y la fuerza de la Palabra hará ella solita el res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el pueblo agarra la Biblia en la mano se da un fenómeno extraño, casi incontrolable: o renace y empieza a sentirse libre o queda preso de la misma letra de la Biblia, en un biblismo sumamente conservado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o ayuda o atropella; es liberadora o es opresora. No es neutral. Es como una espada de dos filos: corta siempre, para bien o para mal. El texto es idéntico para todos, pero no es igual el resultado de su lectura. Pues es “espada de doble filo, que penetra hasta la raíz del alma y del espíritu, sondeando los huesos y los tuétanos para probar los deseos y los pensamientos más íntimos” (Heb 4,12). Ella muestra cuál es la calidad de la luz que está dentro de cada un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onde el pueblo renace, se empieza a comprender la verdad que entraña la frase de Pablo: “Donde está el Espíritu del Señor, allí está la libertad” (2 Cor 3,17). Pero donde el pueblo pierde fuerza y anda preso en las mallas de la Biblia, hay que sacar también la misma conclusión de Pablo: “Tienen un velo sobre los ojos”(2 Cor 3,13.15) y, por eso, no entienden el destino de su vida y de la histori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b) Vencidos por la Letra de la Bibli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veces, cuando el pueblo se reúne para  reflexionar sobre la Biblia, sólo discuten la letra, y ahí se cierran y se pierden. Se cae en un literalismo que mistifica y lo absolutiza todo al pie de la letra. Mata el espíritu, el sentido común y la creatividad. Quedan vencidos por la letra de la Biblia, pero no quedan convencidos por su mensaje. Se convierten en esclavos de la Biblia, oprimidos por ella, y así  no llega ésta a aportarles ningún tipo de liberac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os sitios, sobre todo, donde los católicos tienen que convivir con ciertos grupos evangélicos o con mormones y testigos de Jehová, la confusión en torno a la letra llega hasta los últimos extremos. Los otros nos acusan de no observar la Biblia por el hecho de tomar trago, bailar, comer chancho y sangre o no observar el sábado. Ciertamente la letra de la Biblia afirma esas cosas. Los católicos muchas veces no saben qué responder y empieza la confusión y la angustia. Aunque, en ciertos casos, el sentido común les dice que esas conclusiones no pueden ser voluntad de D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y que desarrollar una conveniente pedagogía para ayudar al pueblo a corregir esta visión estrecha y deficiente de la Biblia, sin destruir en él la inmensa fe que tiene en la Palabra de Dios. Hay que realizar serios esfuerzos para que los resultados de la exégesis moderna en torno al sentido literal de la Biblia se pongan, realmente, al servicio del pueblo y lo ayuden a liberarse de esta visión casi asfixiante de la letra de la Biblia, que les asedia por doquier.</w:t>
      </w:r>
    </w:p>
    <w:p>
      <w:pPr>
        <w:pStyle w:val="Normal"/>
        <w:widowControl w:val="false"/>
        <w:spacing w:before="120" w:after="0"/>
        <w:ind w:firstLine="432"/>
        <w:jc w:val="both"/>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c) Subjetivismo en la Interpretac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o es lícito que cada persona y cada grupo se sienta con el derecho a interpretar la Biblia sólo a partir de sus caprichos emocionales espontáneos. Ya hemos visto que la Biblia es un libro que tiene una larga e íntima historia de composición, que hemos de saber respetar. No podemos prescindir del marco histórico-cultural en el que fue escrito cada pasaje, ni olvidar el puesto que cada uno ocupa en el proceso de la revelación. Interpretar cada cita de una forma totalmente aislada de su contexto histórico es manosear la Biblia, queriendo hacerle decir lo que ella de ninguna manera dice. Eso no es honra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esta línea están a veces las explosiones descontroladas del pentecostalismo y de ciertos movimientos carismáticos, que apelan mucho más al sentimiento religioso del pueblo que a la razón crítica y prescinden con frecuencia de toda norma y autoridad, apelando a la libertad del Espíritu.</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Pero la interpretación bíblica de las comunidades cristianas también está en peligro de subjetivismo, ya que con mucha frecuencia le falta la ayuda de las ciencias bíblicas.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interpretación popular y la científica deberían ser como los dos rieles que conducen al tren a su destino; pero cuando las dos rieles se separan, el tren se descarrila y ya no puede andar má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d) El problema del Lenguaje</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roblema del lenguaje es mucho más serio de lo que pensamos. El lenguaje puede ser un medio de comunicación o, por el contrario, un interruptor de comunicación. Las palabras son como las plantas que crecen después de haber brotado de la semilla que se sembró en la tierra. Pero las tierras de clima cálido no producen semillas de clima frío, aunque sembremos toneladas de ellas. Así también, cierto tipo de lenguaje, por mucho que lo sembremos en el pueblo, no produce nada; en su tierra no germina ese tipo de semill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necesaria una larga convivencia con el pueblo para poder conocer su tierra humana, de modo que podamos saber si la semilla de nuestro lenguaje puede producir fruto en ella. Jesús convivió treinta años en Nazaret para hablar sólo tres. Y bastaron tres años para mori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 urgente escuchar e intentar captar la forma de expresión del pueblo, cómo verbaliza él las cosas de la fe. Probablemente vamos a redescubrir de una forma nueva las cosas viejas que creíamos conocer ya. Resulta así que los “ignorantes” no  lo eran tanto, ni los “sabios” eran tan sabios como ellos pensaban. La interpretación bíblica no es una carretera con sentido único que corre desde los agentes de pastoral hacia el pueblo. Es una carretera con doble dirección. Si no existe esta doble dirección, señal de que algo muy serio está falland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campesino, el indígena y el pueblo en general son intuitivos, concretos y coloristas. En su tierra no germinan las ideas abstractas, deducidas unas de otras a modo de silogismos. Ellos piensan en círculos concéntricos a partir de núcleos intuitivos básicos; pero se pierden en raciocinios ideológicos deductivos, hechos a modo de cadena, en la que no se puede perder ningún eslabón intermedio. Pues bien, la Biblia precisamente, en casi su totalidad, está escrita según el mecanismo del pensamiento popular. Son los “intelectuales” los que complican su entendimiento. Es muy urgente que aumente el número de exegetas que unan ciencia bíblica y sabiduría popular. En esto Carlos Mesters es maest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e han de procurar también traducciones de la Biblia que sean fieles al lenguaje del pueblo sencillo y humilde. Sólo así, además, se puede ser fiel al estilo original de la Biblia. Es doloroso constatar que hay ediciones de la Biblia que al pueblo sólo le sirven para aumentar sus complejos de ignorancia y de dependencia, pues están hechas en un lenguaje sumamente abstracto y complicado.</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3. Las tres fuerzas que hacen que la Biblia sea para nosotros palabra de Di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ra usar bien la Biblia no basta solamente el estudio del texto. Son tres las fuerzas  que hay que unir para que la Biblia llegue a ser para nosotros Palabra de Dios: la fuerza de la realidad de la vida, la fuerza de la fe de la comunidad y la fuerza de la ciencia bíblica actual (exégesis). Vida, ciencia y fe; pueblo, exégesis e Iglesia. Tres fuerzas en continua tensión, cada una de las cuales da su contribución al uso correcto de la Biblia en la Iglesia. No se trata sólo de ideas, sino de verdaderas vivencias históricas.</w:t>
      </w:r>
    </w:p>
    <w:p>
      <w:pPr>
        <w:pStyle w:val="Normal"/>
        <w:widowControl w:val="false"/>
        <w:spacing w:before="24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LA REALIDAD DE LA VIDA (el pre-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e trata de la realidad que nos ha tocado vivir y que nos cuestiona: nuestra situación religiosa, familiar, cultural, social, económica, política. Se trata de nuestro pueblo, tal y como es. Todo ello forma el “pre-texto”, es decir, todo lo que pre-existe en nosotros, incluso antes de entrar en contacto con el texto, y que nos lleva a buscar dentro del texto de la Biblia un sentido para la v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ios nos habla desde la realidad de la vida y de la historia, y desde esta realidad, hambrienta de justicia y fraternidad, nos empuja a buscar en la Biblia luz que le dé sentido y fuerza para enfrentarla y transformarl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fue escrita para ayudarnos a entender mejor el sentido de la vida y percibir la presencia de la Palabra de Dios dentro de nuestra realida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l hablar de la realidad de la vida no nos referimos solamente a la realidad particular de cada persona, sino a la de todo el mundo, especialmente a la realidad  de los pobres. El lugar donde Dios quiere que esté la Biblia es junto al pueblo oprimido, el de los “pequeños”, pero abierta a todos. A la Biblia hay que leerla desde la realidad de los pobres, sea quien sea el que la lea. Este es el lugar teológico de interpretación. Así lo hizo el mismo Jesús. En caso contrario, desvirtuamos su sentido, como veremos más adelante.</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ntes la Biblia estaba junto a los que enseñan, mandan y pagan, y así los confirmaba en el saber con que enseñaban, en el poder con que mandaban y en la posesión del dinero con que pagaban. Ahora la Biblia está entrando en la vida de los que son enseñados, mandados y pagados, y éstos están descubriendo que no es la Palabra de Dios la que realmente confirma a los otros en el saber, poder y riqueza con los que controlan la vida del pueblo. Ellos leen la Biblia con la mirada del oprimido que sufre en el “cautiverio” y que lucha para liberarse. En su interpretación, La Biblia cambió de lugar y quedó del lado de los despreciad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gran noticia de nuestro tiempo es que el pueblo está aprendiendo a mirar la vida con la Biblia en los ojos y a mirar la Biblia con la vida en los ojos. Esto fue motivo de gozo muy especial para Jesús: ¡Los pequeños entienden el mensaje! (Mt 11,25-26).</w:t>
      </w:r>
    </w:p>
    <w:p>
      <w:pPr>
        <w:pStyle w:val="Normal"/>
        <w:widowControl w:val="false"/>
        <w:spacing w:before="24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b) LA FE DE LA COMUNIDAD (el con-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Ya hemos hablado algo de este tema, al referirnos a la luz de la fe y al “sentido espiritual”. Nos referimos a esa visión propia con la que los cristianos se acercan a la Biblia buscando en ella un diálogo directo con Dios; a esa fe de la comunidad que recibe y lee la Biblia como libro propio y que funciona como “contexto” en la lectura del texto. Se trata del Espíritu de Dios, que quita el velo de los ojos, dándole vida a la letra escrita y, a través de ella, un sentido nuevo a su pue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e punto es básico. Es imprescindible, así como la luz es imprescindible para poderse ver en un espejo. Es como la caja de resonancia de un guitarra; sin ella las cuerdas de las palabras bíblicas no producen la música de Dios en el corazón del lector.</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Biblia nació dentro de una comunidad de fe y sólo con la mirada de fe de una comunidad puede ser captado y entendido plenamente su mensaje. Incluso al leer la Biblia uno solo se debe tener presente que se está leyendo el libro de la comunidad. La Biblia debe ser interpretada, pues, de acuerdo con el sentido que le da la comunidad de comunidades que es la Iglesia, guiada por sus pastor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fin de la lectura y el estudio de la Biblia no puede ser otro que descubrir la Palabra viva de Dios dentro de cada uno de nosotros y dentro de nuestra comunidad y de nuestro pueblo. Y ello sólo se consigue por medio de la acción del Espíritu Santo. El Espíritu de Jesús debe tener la oportunidad de hablarnos cuando meditamos la Biblia. Por eso, además del estudio y del intercambio de ideas y de experiencias, debe haber momentos de silencio y de oración, de canto y de celebración, de penitencia y de propósitos.</w:t>
      </w:r>
    </w:p>
    <w:p>
      <w:pPr>
        <w:pStyle w:val="Normal"/>
        <w:widowControl w:val="false"/>
        <w:spacing w:before="24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 EL ESTUDIO DE LA BIBLIA EN SI (el 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Hablamos de ello en el capítulo segundo, al tratar de los géneros literarios. La Biblia se debe estudiar con  seriedad. Su interpretación no puede quedar a merced del capricho de cada uno, pues es mucho lo que esperamos de ella: nada menos que conocer a Dios y su voluntad sobre nosotros. ¡Esto es muy seri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uno conversa con una persona debe tomar sus palabras en el sentido que son tomadas por él. Yo no puedo colocar mis ideas dentro de las palabras del otro, cambiándole así su significado. De igual modo, no podemos sacar del texto bíblico ningún sentido distinto al que está en el mismo 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pueblo de las comunidades está avanzando vigorosamente en su método de interpretación bíblica. Las ciencias bíblicas también avanzan a grandes pasos. Ya hemos dicho que es necesario que los dos rieles vayan paralelos en la misma dirección. El método de la exégesis moderna tiene que ayudar a completar el método del pueblo; tiene que ponerse a su servicio. No bastan la experiencia y la fe ciega; hay que organizarlas con la raz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anteojos no hacen la competencia a los ojos, sino que colaboran con ellos para que la visión de los ojos sea la mejor posible. Los anteojos están al servicio de los ojos. La ciencia ayuda a conservar mejor la visión. Por ejemplo, ella puede operar de cataratas, enfermedad muy frecuente hoy, y liberar así a los ojos de los prejuicios ideológicos que, como membranas, enceguecen a los ojos. El estudio de la exégesis moderna ayuda a los ojos de la fe de manera útil y a veces decisiv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sto no quiere decir que el pueblo tenga que meterse a hacer estudios largos y complicados de la Biblia. Pero sí hemos de tener siempre la preocupación de entender lo más fielmente posible lo que quiere decir Dios a través de cada pasaje bíblico. Para ello hay que usar con honradez no solo la inteligencia, sino también el corazón y la imaginación. Preguntarse siempre quién habla y a quien, qué está queriendo decir y por qué; qué género literario está usando para ello. Muy útil será también conocer la época histórica en que se escribió cada libro de la Biblia, qué problemas, costumbres y creencias había en ese momen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ra comenzar a entrar en el estudio de la Biblia están al alcance de todos en las Biblias católicas las introducciones de cada libro, las notas al pie de página, las referencias a otros textos bíblicos, los mapas y los vocabularios o índices. Si nunca usamos estas ayudas básicas, señal de que nos interesa poco conocer el sentido original de cada 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ra seguir profundizando en el mensaje de la Biblia es necesario acercarse cada vez con más insistencia a libros, folletos y cursos adaptados al caminar de cada uno. Y ello no se consigue sin el debido esfuerzo y asesoramiento.</w:t>
      </w:r>
    </w:p>
    <w:p>
      <w:pPr>
        <w:pStyle w:val="Normal"/>
        <w:widowControl w:val="false"/>
        <w:spacing w:before="24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d) EL NUDO DEL PROBLEM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falta una de las tres fuerzas (vida, fe, Biblia), la interpretación del mensaje bíblico puede ser falso o al menos incompleto. La única forma para conocer el mensaje divino de cada pasaje es leyendo e interpretando el texto a  partir del pre-texto de la realidad y dentro del con-texto de la fe de la comunidad.</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Una guitarra de por sí misma no se puede decir que sea música, pero sí es un instrumento para que, bien usado, produzca música. La Biblia en sí no es todavía Palabra de Dios, pero sí es un instrumento para que, bien usado, produzca reconfortante Palabra de Dios. Los textos bíblicos son las cuerdas, que hay que saberlas templar y respetar según su orden; el contexto de la fe comunitaria es la caja de resonancia; el guitarrista representa la realidad de la vida. La única finalidad de las cuerdas es producir música; el único fin del texto bíblico es ofrecernos la música de la Palabra de Dios, que nos alegre el corazón y nos haga bailar a sus acordes. Pero sin guitarrista y sin caja de resonancia, lo que sobran son las cuerdas -los textos-, que no pueden producir música por sí solas. Para aprender a tocar bien la guitarra hace falta dedicación constante y cariñosa; para que la Biblia nos entregue sus mensajes divinos hay que dedicarle también esfuerzo, sabiendo unir armoniosamente ciencia bíblica, fe comunitaria y realidad de la v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odríamos representar también el problema en forma de un triángulo. En un ángulo estaría la realidad de la vida, en el otro la fe y en el tercero el texto de la Biblia. Cada ángulo tiene una visión completa de todo el campo interno del triángulo; y las líneas que forman cada ángulo son parte de los otros dos ángulos, de forma que no se puede prescindir de ninguna de ellas sin destruir el triángulo. La Palabra de Dios está dentro del espacio interior delimitado por el triángulo. Si falta uno de los ángulos, se nos escapará el verdadero sentido del mensaje divino de la Biblia, como veremos en el apartado siguiente. Estas tres fuerzas tienen unos ayudantes, que tenemos que saber aprovechar: son las ciencias sociales, la comunidad eclesial y las ciencias bíblic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drawing>
          <wp:inline distT="0" distB="0" distL="0" distR="0">
            <wp:extent cx="41148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3276600"/>
                    </a:xfrm>
                    <a:prstGeom prst="rect">
                      <a:avLst/>
                    </a:prstGeom>
                  </pic:spPr>
                </pic:pic>
              </a:graphicData>
            </a:graphic>
          </wp:inline>
        </w:drawing>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Interpretar la Palabra de Dios no depende sólo de la exégesis: la competencia científica del exegeta; ni solamente de la fe; ni solo  de la vida o de una convivencia más intensa con el pueblo. Depende de la integración de estas tres fuerzas: de la integración de la exégesis y de la fe, puestas ambas al servicio de la vida, esa vida que Dios ha creado y ha salvado en Jesucristo. No es posible separar estas tres fuerzas sin desvirtuar el uso correcto de la Biblia. Sin el horizonte del Espíritu y sin el horizonte de la realidad de la vida del pueblo, el texto de la Biblia es letra muerta en el pape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clave del problema está en conseguir que la unidad de fe (contexto) y la realidad de la vida (pre-texto) vuelvan a ocupar de nuevo “su lugar” dentro del conjunto de la interpretación de la Biblia. Para ello es necesario que el estudio del texto se integre dentro de la vida de la fe de la comunidad y dentro de la realidad vivida por el pueblo.</w:t>
      </w:r>
    </w:p>
    <w:p>
      <w:pPr>
        <w:pStyle w:val="Normal"/>
        <w:widowControl w:val="false"/>
        <w:spacing w:before="240" w:after="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 DESVIACIONES POSIBL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Si analizamos los diversos problemas suscitados alrededor del uso de la Biblia, encontraremos que la causa radica en el desequilibrio de estas tres fuerzas. O se toca la guitarra sin motivo, sólo por tocar, sin público; o produce un sonido desagradable porque está rota la caja de resonancia; o no se consigue tocar porque han saltado las cuerd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tentación real de cada una de las tres fuerzas consiste en sobrestimar su función, absolutizar su punto de vista, cerrarse en la búsqueda de “su” sentido; olvidarse de que sólo es una  parte de todo el conjunto y creer que es capaz de explicar, por sí sola, por sus propios criterios de análisis, todos los fenómenos que aparecen en el interior del triángu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Si falta una de las fuerzas, la Biblia no consigue alcanzar su objetivo en la vida de los hombres. El predominio de una o la ausencia de otra, imposibilita y desvirtúa el funcionamiento de las tres. Si falta un lado, ya no hay triángulo: no es Palabra de Dios. </w:t>
      </w:r>
    </w:p>
    <w:p>
      <w:pPr>
        <w:pStyle w:val="Normal"/>
        <w:widowControl w:val="false"/>
        <w:spacing w:before="24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Cuando falta la realidad de la vida del puebl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Interpretar la Biblia sin mirar la realidad de la vida es como mantener la sal fuera de la comida, o la semilla fuera de la tierra, o la luz debajo de la mesa; es como gajo sin tronco, ojos sin cabeza, río sin lecho, guitarra sin guitarrist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Quien lee y estudia la Biblia, pero no mira la realidad del pueblo oprimido, ni lucha por la justicia y por la fraternidad, no es fiel a la Palabra de Dios y no imita a Jesucristo. Es semejante a los fariseos que conocían la Biblia de memoria, pero no la practicaba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el pueblo lee la Biblia en un ambiente cerrado que no deja entrar el sol de la realidad, cae en el peligro de una interpretación alienante y espiritualista. En este caso el texto bíblico es absolutizado y mistificado, de forma que cada vez se confirman más en su lectura alienada y alejada de la realidad de la vida. Se encierran en los límites estrechos de su grupo, metiéndose en el callejón sin salida de querer transformar sólo la vida del  grupo, sin levantar la mirada más allá de esos límites hacia una comunidad humana mayor. Una comunidad de este tipo no es peligrosa para el sistema antievangélico que rige el mundo y la vida de los hombres; puede incluso favorecerlo y confirmarlo. De hecho, no llegan a injertar el Evangelio en el tronco de la vida humana, sino, a lo más, en la punta de una ramita periféric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el exegeta estudia la Biblia con un conocimiento serio del texto, pero sin conocer la realidad de la vida del pueblo de hoy, corre el peligro de explicar la Biblia de acuerdo con el sistema que hoy oprime al pueblo por el saber, por el poder y por el capital. Y así, inclusive sin quererlo, hará que la Biblia siga siendo manipulada como apoyo de los que enseñan, mandan y pagan y como droga alienante para los oprimidos por ellos.</w:t>
      </w:r>
    </w:p>
    <w:p>
      <w:pPr>
        <w:pStyle w:val="Normal"/>
        <w:widowControl w:val="false"/>
        <w:spacing w:before="240" w:after="0"/>
        <w:jc w:val="both"/>
        <w:rPr>
          <w:rFonts w:ascii="Bookman;Bookman Old Style" w:hAnsi="Bookman;Bookman Old Style" w:cs="Bookman;Bookman Old Style"/>
          <w:i/>
          <w:i/>
          <w:sz w:val="24"/>
        </w:rPr>
      </w:pPr>
      <w:r>
        <w:rPr>
          <w:rFonts w:eastAsia="Bookman;Bookman Old Style" w:cs="Bookman;Bookman Old Style" w:ascii="Bookman;Bookman Old Style" w:hAnsi="Bookman;Bookman Old Style"/>
          <w:i/>
          <w:sz w:val="24"/>
        </w:rPr>
        <w:t xml:space="preserve"> </w:t>
      </w:r>
      <w:r>
        <w:rPr>
          <w:rFonts w:cs="Bookman;Bookman Old Style" w:ascii="Bookman;Bookman Old Style" w:hAnsi="Bookman;Bookman Old Style"/>
          <w:i/>
          <w:sz w:val="24"/>
        </w:rPr>
        <w:t>Cuando falta la vivencia comunitaria de la fe</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l contexto de la comunidad viva no es otra cosa, según San Pablo, que “la carta de Cristo..., escrita no con tinta, sino con el Espíritu de Dios vivo” (2 Cor 3,3). Sin esta carta viva, no puede haber luz para iluminar la carta escrita y descubrir el sentido que guarda para nosotros. Sin el contexto vivo de la fe, la letra está sobrando. Para la interpretación de la Biblia es esencial la mirada de la fe nacida del Espíritu, el inspirador del texto. Sin el ambiente de fe, sólo quedan dos palos secos y sin vida: la realidad y el 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uando falta el contexto de la fe comunitaria se  pierde la sensibilidad para captar la presencia y el mensaje de Dios. Y todo queda reducido al tamaño microscópico de nuestros propios proyectos de acción de cara a la realidad. De esta cortedad de miras nace el uso ideológico y tendencioso de la Biblia: reducen su sentido al tamaño de sus propios pensamiento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os que sólo pretenden cambiar la realidad, sin prestar la suficiente atención a la formación de la comunidad de fe, a la larga están imposibilitando la misma transformación de la realidad. La comunidad no es un mero instrumento; es también la anticipación de la fiesta final, cuando la resurrección esté presente en la v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Comunidad de comunidades, que es la Iglesia, es la que a la luz de la fe en Cristo, su Cabeza, da el criterio acertado de la interpretación bíblica. Si falta esta sensibilidad eclesial fácilmente cada persona o cada grupo le hacen decir al texto lo que ellos necesitan que diga para su program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La sensibilidad eclesial abre a la Comunidad Universal, en la que se destacan y complementan las interpretaciones de las comunidades locales.</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BIBLIOGRAFIA:</w:t>
      </w:r>
    </w:p>
    <w:p>
      <w:pPr>
        <w:pStyle w:val="Normal"/>
        <w:widowControl w:val="false"/>
        <w:spacing w:before="120" w:after="0"/>
        <w:ind w:firstLine="432"/>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Carlos Mesters, Por detrás de las Palabras, EDICAY, Cuenca 1988</w:t>
      </w:r>
    </w:p>
    <w:p>
      <w:pPr>
        <w:pStyle w:val="Normal"/>
        <w:widowControl w:val="false"/>
        <w:spacing w:before="120" w:after="0"/>
        <w:ind w:firstLine="432"/>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Carlos Mesters, Flor sin defensa, CLAR, Bogotá 1985</w:t>
      </w:r>
    </w:p>
    <w:p>
      <w:pPr>
        <w:pStyle w:val="Normal"/>
        <w:widowControl w:val="false"/>
        <w:spacing w:before="120" w:after="0"/>
        <w:ind w:firstLine="432"/>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Gerhard Lohfink, Ahora entiendo la Biblia, Paulinas, Madrid 1982.</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jc w:val="center"/>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 xml:space="preserve">GUIA PARA LAS REUNIONES BIBLICAS </w:t>
      </w:r>
    </w:p>
    <w:p>
      <w:pPr>
        <w:pStyle w:val="Normal"/>
        <w:widowControl w:val="false"/>
        <w:spacing w:before="120" w:after="0"/>
        <w:rPr>
          <w:rFonts w:ascii="Bookman;Bookman Old Style" w:hAnsi="Bookman;Bookman Old Style" w:eastAsia="Bookman;Bookman Old Style" w:cs="Bookman;Bookman Old Style"/>
          <w:b/>
          <w:b/>
          <w:sz w:val="24"/>
        </w:rPr>
      </w:pPr>
      <w:r>
        <w:rPr>
          <w:rFonts w:eastAsia="Bookman;Bookman Old Style" w:cs="Bookman;Bookman Old Style" w:ascii="Bookman;Bookman Old Style" w:hAnsi="Bookman;Bookman Old Style"/>
          <w:b/>
          <w:sz w:val="24"/>
        </w:rPr>
        <w:t xml:space="preserve"> </w:t>
      </w:r>
    </w:p>
    <w:p>
      <w:pPr>
        <w:pStyle w:val="Normal"/>
        <w:widowControl w:val="false"/>
        <w:spacing w:before="120" w:after="0"/>
        <w:ind w:left="1127" w:hanging="0"/>
        <w:jc w:val="both"/>
        <w:rPr>
          <w:rFonts w:ascii="Bookman;Bookman Old Style" w:hAnsi="Bookman;Bookman Old Style" w:cs="Bookman;Bookman Old Style"/>
          <w:sz w:val="24"/>
        </w:rPr>
      </w:pPr>
      <w:r>
        <w:rPr>
          <w:rFonts w:cs="Bookman;Bookman Old Style" w:ascii="Bookman;Bookman Old Style" w:hAnsi="Bookman;Bookman Old Style"/>
          <w:sz w:val="24"/>
        </w:rPr>
        <w:t>Se trata sólo de unas líneas generales, que en la práctica han de aplicarse de una forma muy elástica, de acuerdo a la realidad de los participantes.</w:t>
      </w:r>
    </w:p>
    <w:p>
      <w:pPr>
        <w:pStyle w:val="Normal"/>
        <w:widowControl w:val="false"/>
        <w:spacing w:before="120" w:after="0"/>
        <w:ind w:left="1714" w:hanging="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xml:space="preserve">Antes de la reunión se debe tener elegido y preparado con claridad el tema que se va a tratar, que ha de ser sólo uno y de acuerdo a la realidad que vive la comunidad. El tema bíblico elegido debe ser respuesta a esa realidad.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1. Compartir inicial</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b/>
        <w:t>Acogida y saludos de entrada. Cántico. Oración.</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2. Partir de nuestra realidad</w:t>
      </w:r>
    </w:p>
    <w:p>
      <w:pPr>
        <w:pStyle w:val="Normal"/>
        <w:widowControl w:val="false"/>
        <w:spacing w:before="120" w:after="0"/>
        <w:ind w:left="1714" w:hanging="0"/>
        <w:jc w:val="both"/>
        <w:rPr>
          <w:rFonts w:ascii="Bookman;Bookman Old Style" w:hAnsi="Bookman;Bookman Old Style" w:cs="Bookman;Bookman Old Style"/>
        </w:rPr>
      </w:pPr>
      <w:r>
        <w:rPr>
          <w:rFonts w:cs="Bookman;Bookman Old Style" w:ascii="Bookman;Bookman Old Style" w:hAnsi="Bookman;Bookman Old Style"/>
        </w:rPr>
        <w:t>El animador debe presentar el tema brevemente: qué se quiere ver y qué no. Pero de ninguna manera debe él desarrollar el tema. Se trata de que en pocos minutos los asistentes revivan la problemática que se pretende iluminar con la Biblia. Para ello ayudará llevar preparadas preguntas concretas adaptadas a su realidad.</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 xml:space="preserve">3. Leer el texto </w:t>
      </w:r>
    </w:p>
    <w:p>
      <w:pPr>
        <w:pStyle w:val="Normal"/>
        <w:widowControl w:val="false"/>
        <w:spacing w:before="120" w:after="0"/>
        <w:ind w:left="1714" w:hanging="0"/>
        <w:jc w:val="both"/>
        <w:rPr>
          <w:rFonts w:ascii="Bookman;Bookman Old Style" w:hAnsi="Bookman;Bookman Old Style" w:cs="Bookman;Bookman Old Style"/>
        </w:rPr>
      </w:pPr>
      <w:r>
        <w:rPr>
          <w:rFonts w:cs="Bookman;Bookman Old Style" w:ascii="Bookman;Bookman Old Style" w:hAnsi="Bookman;Bookman Old Style"/>
        </w:rPr>
        <w:t xml:space="preserve">Leerlo hasta que seamos capaces de entenderlo bien. Se podrían hacer tres tipos de lecturas: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Proclamación de la Palabra (de pie, al frente, leer todo el text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Leer cada uno un versículo (en orden, uno tras ot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Cada uno lee o dice el versículo que más le gustó</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 xml:space="preserve">4. Contar el texto </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a) Alguien de la comunidad hace, con sus propias palabras, un resumen de lo leído. Así entenderán todos mejor y seremos más fieles al método usado muchas veces por Dios para transmitir su Palabra: antes de ser escrita, la Biblia fue contada.</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b) Después, entre todos, procuramos recordar los pasos de la narración bíblica, sus personajes, quiénes hablan, qué dicen, qué grupos hay, qué sucede. Lo importante es poder escuchar todo lo que quiere decir el texto bíblico en sí.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5. Profundizar el texto</w:t>
      </w:r>
    </w:p>
    <w:p>
      <w:pPr>
        <w:pStyle w:val="Normal"/>
        <w:widowControl w:val="false"/>
        <w:spacing w:before="120" w:after="0"/>
        <w:ind w:left="1714" w:hanging="0"/>
        <w:jc w:val="both"/>
        <w:rPr>
          <w:rFonts w:ascii="Bookman;Bookman Old Style" w:hAnsi="Bookman;Bookman Old Style" w:cs="Bookman;Bookman Old Style"/>
        </w:rPr>
      </w:pPr>
      <w:r>
        <w:rPr>
          <w:rFonts w:cs="Bookman;Bookman Old Style" w:ascii="Bookman;Bookman Old Style" w:hAnsi="Bookman;Bookman Old Style"/>
        </w:rPr>
        <w:t>Esta parte la expone el animador, debidamente preparado, de forma breve y adapta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a) La realidad de entonces:</w:t>
      </w:r>
    </w:p>
    <w:p>
      <w:pPr>
        <w:pStyle w:val="Normal"/>
        <w:widowControl w:val="false"/>
        <w:spacing w:before="120" w:after="0"/>
        <w:ind w:left="1127" w:hanging="0"/>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En la medida en que ayude a comprender mejor el mensaje del texto, dar a conocer el momento histórico en el que se escribió: cuál era entonces la realidad social, política y religiosa; qué problemas tenía el pueblo…</w:t>
      </w:r>
    </w:p>
    <w:p>
      <w:pPr>
        <w:pStyle w:val="Normal"/>
        <w:widowControl w:val="false"/>
        <w:spacing w:before="120" w:after="0"/>
        <w:ind w:left="1714" w:hanging="0"/>
        <w:jc w:val="both"/>
        <w:rPr>
          <w:rFonts w:ascii="Bookman;Bookman Old Style" w:hAnsi="Bookman;Bookman Old Style" w:cs="Bookman;Bookman Old Style"/>
        </w:rPr>
      </w:pPr>
      <w:r>
        <w:rPr>
          <w:rFonts w:cs="Bookman;Bookman Old Style" w:ascii="Bookman;Bookman Old Style" w:hAnsi="Bookman;Bookman Old Style"/>
        </w:rPr>
        <w:t>La importancia de esta parte está en que al conocer la realidad de entonces será más fácil entender el mensaje que Dios les dio. Así, además, nos alejamos del peligro de manipular el mensaje desde ideologías preconcebida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b) Palabras y frases difíciles:</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 Ver si hay palabras, frases o ideas que necesitan que se expliquen. </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Si es necesario, hacer ver en qué género literario está escrito el texto.</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6. Escuchar el Mensaje</w:t>
      </w:r>
    </w:p>
    <w:p>
      <w:pPr>
        <w:pStyle w:val="Normal"/>
        <w:widowControl w:val="false"/>
        <w:spacing w:before="120" w:after="0"/>
        <w:ind w:left="1714" w:hanging="0"/>
        <w:jc w:val="both"/>
        <w:rPr>
          <w:rFonts w:ascii="Bookman;Bookman Old Style" w:hAnsi="Bookman;Bookman Old Style" w:cs="Bookman;Bookman Old Style"/>
        </w:rPr>
      </w:pPr>
      <w:r>
        <w:rPr>
          <w:rFonts w:cs="Bookman;Bookman Old Style" w:ascii="Bookman;Bookman Old Style" w:hAnsi="Bookman;Bookman Old Style"/>
        </w:rPr>
        <w:t>Es muy importante dar aquí cada uno su aporte y escucharnos unos a otros con respeto y atención, pues el Mensaje de Dios lo recibiremos como fruto del esfuerzo común. No discutir. Esta parte es la más importante y nunca se debe suprimir. Las preguntas podrían ser algo parecidas a éstas:</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a) ¿En qué se parecen los problemas de entonces a los problemas que tenemos nosotros hoy?</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b) ¿Qué nos enseña este texto sobre la manera de ser y comportarse Dios? </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c) ¿Qué enseña sobre nuestra dignidad y nuestros derechos y obligaciones? ¿A qué nos llama?</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d) ¿En qué completó Jesús este mensaje? ¿Añade algo nuevo una visión desde Jesús?</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e) Compromisos concretos que sacamos de este tema, tanto a escala personal como familiar y comunitaria.</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7. Orar con el texto</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Repetir en forma de oración, adaptada a nuestras circunstancias, el versículo que más nos gustó, en forma de:</w:t>
      </w:r>
    </w:p>
    <w:p>
      <w:pPr>
        <w:pStyle w:val="Normal"/>
        <w:widowControl w:val="false"/>
        <w:spacing w:before="120" w:after="0"/>
        <w:ind w:left="1442" w:hanging="288"/>
        <w:jc w:val="both"/>
        <w:rPr>
          <w:rFonts w:ascii="Bookman;Bookman Old Style" w:hAnsi="Bookman;Bookman Old Style" w:cs="Bookman;Bookman Old Style"/>
          <w:sz w:val="24"/>
        </w:rPr>
      </w:pPr>
      <w:r>
        <w:rPr>
          <w:rFonts w:cs="Bookman;Bookman Old Style" w:ascii="Bookman;Bookman Old Style" w:hAnsi="Bookman;Bookman Old Style"/>
          <w:sz w:val="24"/>
        </w:rPr>
        <w:t>- acción de gracias, o actos de fe, alabanza a Dios, peticiones de perdón o de ayuda, compromisos...</w:t>
      </w:r>
    </w:p>
    <w:p>
      <w:pPr>
        <w:pStyle w:val="Normal"/>
        <w:widowControl w:val="false"/>
        <w:spacing w:before="120" w:after="0"/>
        <w:ind w:left="862" w:hanging="288"/>
        <w:jc w:val="both"/>
        <w:rPr>
          <w:rFonts w:ascii="Bookman;Bookman Old Style" w:hAnsi="Bookman;Bookman Old Style" w:cs="Bookman;Bookman Old Style"/>
          <w:sz w:val="24"/>
        </w:rPr>
      </w:pPr>
      <w:r>
        <w:rPr>
          <w:rFonts w:cs="Bookman;Bookman Old Style" w:ascii="Bookman;Bookman Old Style" w:hAnsi="Bookman;Bookman Old Style"/>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 xml:space="preserve">Rezar un Salmo, como respuesta al Mensaje recibido. Para ello es importante elegir antes uno que sea del mismo tema o de la misma época que el texto. </w:t>
      </w:r>
    </w:p>
    <w:p>
      <w:pPr>
        <w:pStyle w:val="Normal"/>
        <w:widowControl w:val="false"/>
        <w:spacing w:before="120" w:after="0"/>
        <w:jc w:val="both"/>
        <w:rPr>
          <w:rFonts w:ascii="Bookman;Bookman Old Style" w:hAnsi="Bookman;Bookman Old Style" w:cs="Bookman;Bookman Old Style"/>
          <w:b/>
          <w:b/>
          <w:sz w:val="24"/>
        </w:rPr>
      </w:pPr>
      <w:r>
        <w:rPr>
          <w:rFonts w:eastAsia="Bookman;Bookman Old Style" w:cs="Bookman;Bookman Old Style" w:ascii="Bookman;Bookman Old Style" w:hAnsi="Bookman;Bookman Old Style"/>
          <w:b/>
          <w:sz w:val="24"/>
        </w:rPr>
        <w:t xml:space="preserve"> </w:t>
      </w:r>
      <w:r>
        <w:rPr>
          <w:rFonts w:cs="Bookman;Bookman Old Style" w:ascii="Bookman;Bookman Old Style" w:hAnsi="Bookman;Bookman Old Style"/>
          <w:b/>
          <w:sz w:val="24"/>
        </w:rPr>
        <w:t>8. Despedida</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Concretar entre todos una frase que resuma lo vivido en este encuentro.</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lanificar la próxima reunión.</w:t>
      </w:r>
    </w:p>
    <w:p>
      <w:pPr>
        <w:pStyle w:val="Normal"/>
        <w:widowControl w:val="false"/>
        <w:spacing w:before="120" w:after="0"/>
        <w:ind w:firstLine="432"/>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Padre Nuestro. Canto final. Saludos de despedida.</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widowControl w:val="false"/>
        <w:spacing w:before="120" w:after="0"/>
        <w:ind w:firstLine="432"/>
        <w:jc w:val="both"/>
        <w:rPr/>
      </w:pPr>
      <w:r>
        <w:rPr>
          <w:rFonts w:eastAsia="Bookman;Bookman Old Style" w:cs="Bookman;Bookman Old Style" w:ascii="Bookman;Bookman Old Style" w:hAnsi="Bookman;Bookman Old Style"/>
          <w:sz w:val="24"/>
        </w:rPr>
        <w:t xml:space="preserve"> </w:t>
      </w:r>
      <w:r>
        <w:rPr>
          <w:rFonts w:eastAsia="Arial" w:cs="Arial" w:ascii="Arial" w:hAnsi="Arial"/>
        </w:rPr>
        <w:t xml:space="preserve"> </w:t>
      </w:r>
    </w:p>
    <w:p>
      <w:pPr>
        <w:pStyle w:val="Normal"/>
        <w:widowControl w:val="false"/>
        <w:spacing w:before="120" w:after="0"/>
        <w:ind w:firstLine="432"/>
        <w:jc w:val="both"/>
        <w:rPr>
          <w:rFonts w:ascii="Arial" w:hAnsi="Arial" w:cs="Arial"/>
        </w:rPr>
      </w:pPr>
      <w:r>
        <w:rPr>
          <w:rFonts w:cs="Arial" w:ascii="Arial" w:hAnsi="Arial"/>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5:32:00Z</dcterms:created>
  <dc:creator>JOSE LUIS CARAVIAS</dc:creator>
  <dc:description/>
  <cp:keywords/>
  <dc:language>en-US</dc:language>
  <cp:lastModifiedBy>Windows XP Pro</cp:lastModifiedBy>
  <dcterms:modified xsi:type="dcterms:W3CDTF">2011-03-07T23:41:00Z</dcterms:modified>
  <cp:revision>5</cp:revision>
  <dc:subject/>
  <dc:title>BIBLIA, FE, VIDA</dc:title>
</cp:coreProperties>
</file>